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технической инвентаризации объектов недвижимого имущества – автомобильных дорог местного значения и искусственных сооружений на н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технической инвентаризации объектов недвижимого имущества – автомобильных дорог местного значения и искусственных сооружений на н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работ должны входить расходы на страхование, уплату таможенных пошлин, налогов, в том числе НДС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 Революции, 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 Революции, 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34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Характеристики и количество поставляемого товара, объема выполняемых работ, оказываемых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огласно перечня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асть, Пустошкинский район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До 30.09.2011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и условия оплаты поставки товаров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плата работ заказчиком осуществляется путем безналичного расчета в течение 30 банковских дней с даты подписания сторонами акта сдачи-приемки выполненных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2.09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4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15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8-31T07:15:00Z</dcterms:modified>
  <cp:revision>2</cp:revision>
  <dc:subject/>
  <dc:title/>
</cp:coreProperties>
</file>