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местного значения</w:t>
      </w:r>
    </w:p>
    <w:p>
      <w:pPr>
        <w:pStyle w:val="Normal"/>
        <w:jc w:val="center"/>
        <w:rPr/>
      </w:pPr>
      <w:r>
        <w:rPr/>
        <w:t>Сельское поселение «Пригородная волость»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4"/>
        <w:gridCol w:w="4266"/>
      </w:tblGrid>
      <w:tr>
        <w:trPr>
          <w:trHeight w:val="287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доро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ип покрытия</w:t>
            </w:r>
          </w:p>
        </w:tc>
      </w:tr>
      <w:tr>
        <w:trPr>
          <w:trHeight w:val="32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пылок - Шуменец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расково - Фелистово - Бубн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инский переезд - Коськ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лосцы - Клюкино - Мороз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лосцы - Нестер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арая Пустошка - Фролово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. Хишнево - Кузнецово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ыжово - Дворищ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7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57" w:right="262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а/д Пустошка - Столпово -</w:t>
            </w:r>
            <w:r>
              <w:rPr>
                <w:color w:val="000000"/>
                <w:spacing w:val="-2"/>
                <w:sz w:val="28"/>
                <w:szCs w:val="28"/>
              </w:rPr>
              <w:t>Васьк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узнецово - Ломоносы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всянки - Торчил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ино - Мочал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патино - Сеньк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качино - Никитин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окачино - Ваулин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0" w:hRule="exac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устошка - Авинищ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льское поселение «Щукинская волость»</w:t>
      </w:r>
    </w:p>
    <w:tbl>
      <w:tblPr>
        <w:tblW w:w="958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0"/>
        <w:gridCol w:w="4320"/>
      </w:tblGrid>
      <w:tr>
        <w:trPr>
          <w:trHeight w:val="37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доро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ип покрытия</w:t>
            </w:r>
          </w:p>
        </w:tc>
      </w:tr>
      <w:tr>
        <w:trPr>
          <w:trHeight w:val="32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Щукино - Максимце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Щукино - Мутовоз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Щукино - Фальк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мельчино - Василе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асилево - Афимье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асилево - Тараск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фимьево - Хмелищ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асное - Сочихино - Сорок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архи - Абакон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Юшково - Михее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Юшково - Андрейк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Юшково - Сырохн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олочагино - Подсос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риуха - Маковейце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иуха - Печур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ечурки - Ров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урубино - Каме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менка - Шатал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рунтовая         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асильки - Высоцко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асильки - Лос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осно - Харап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льское поселение «Гультяевская волость»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4320"/>
      </w:tblGrid>
      <w:tr>
        <w:trPr>
          <w:trHeight w:val="362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доро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ип покрытия</w:t>
            </w:r>
          </w:p>
        </w:tc>
      </w:tr>
      <w:tr>
        <w:trPr>
          <w:trHeight w:val="653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0" w:leader="none"/>
              </w:tabs>
              <w:spacing w:lineRule="exact" w:line="324"/>
              <w:ind w:left="102" w:right="-65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втодорога (Маслово - Б</w:t>
            </w:r>
            <w:r>
              <w:rPr>
                <w:color w:val="000000"/>
                <w:spacing w:val="-1"/>
                <w:sz w:val="28"/>
                <w:szCs w:val="28"/>
              </w:rPr>
              <w:t>атурино) - Никул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Линец - Гультяи) - Гриш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елое - Сельпромк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инец - Сельпромк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втодорога М-20 - Логун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2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втодорога М-20 - Орехов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3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Якимово - Леш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олпово - Козыр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Якимово - Рука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нки - Блин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нки - Авинищ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нки - Гус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алахово - Невед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линово - Рука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04" w:right="502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(Шалахово - Пустошка) </w:t>
            </w:r>
            <w:r>
              <w:rPr>
                <w:color w:val="000000"/>
                <w:spacing w:val="-2"/>
                <w:sz w:val="28"/>
                <w:szCs w:val="28"/>
              </w:rPr>
              <w:t>Шамол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  <w:tr>
        <w:trPr>
          <w:trHeight w:val="34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Шалахово - Пустошка) - Заречь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нтов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15:00Z</dcterms:created>
  <dc:creator>Василич</dc:creator>
  <dc:description/>
  <cp:keywords/>
  <dc:language>en-US</dc:language>
  <cp:lastModifiedBy>Надежда Александровна</cp:lastModifiedBy>
  <dcterms:modified xsi:type="dcterms:W3CDTF">2011-08-23T11:05:00Z</dcterms:modified>
  <cp:revision>5</cp:revision>
  <dc:subject/>
  <dc:title>Сельское поселение «Пригородная волость»</dc:title>
</cp:coreProperties>
</file>