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"/>
        <w:gridCol w:w="176"/>
        <w:gridCol w:w="2688"/>
        <w:gridCol w:w="156"/>
        <w:gridCol w:w="178"/>
        <w:gridCol w:w="671"/>
        <w:gridCol w:w="1933"/>
        <w:gridCol w:w="544"/>
        <w:gridCol w:w="280"/>
        <w:gridCol w:w="171"/>
        <w:gridCol w:w="425"/>
        <w:gridCol w:w="632"/>
        <w:gridCol w:w="970"/>
        <w:gridCol w:w="21"/>
        <w:gridCol w:w="2"/>
        <w:gridCol w:w="924"/>
        <w:gridCol w:w="293"/>
        <w:gridCol w:w="840"/>
        <w:gridCol w:w="555"/>
        <w:gridCol w:w="850"/>
        <w:gridCol w:w="1087"/>
        <w:gridCol w:w="2186"/>
        <w:gridCol w:w="39"/>
      </w:tblGrid>
      <w:tr>
        <w:trPr>
          <w:trHeight w:val="2462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58" w:type="dxa"/>
            <w:gridSpan w:val="9"/>
            <w:tcBorders/>
          </w:tcPr>
          <w:tbl>
            <w:tblPr>
              <w:tblW w:w="67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7"/>
              <w:gridCol w:w="5961"/>
            </w:tblGrid>
            <w:tr>
              <w:trPr>
                <w:trHeight w:val="2462" w:hRule="atLeast"/>
              </w:trPr>
              <w:tc>
                <w:tcPr>
                  <w:tcW w:w="797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61" w:type="dxa"/>
                  <w:tcBorders/>
                </w:tcPr>
                <w:tbl>
                  <w:tblPr>
                    <w:tblW w:w="5961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961"/>
                  </w:tblGrid>
                  <w:tr>
                    <w:trPr>
                      <w:trHeight w:val="2382" w:hRule="atLeast"/>
                    </w:trPr>
                    <w:tc>
                      <w:tcPr>
                        <w:tcW w:w="5961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                                        </w:t>
                        </w:r>
                        <w:r>
                          <w:rPr>
                            <w:lang w:val="ru-RU"/>
                          </w:rPr>
                          <w:t>УТВЕРЖДАЮ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        </w:t>
                        </w:r>
                        <w:r>
                          <w:rPr>
                            <w:lang w:val="ru-RU"/>
                          </w:rPr>
                          <w:t>Глава  Администрации Пустошкинского района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  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_______________________                 </w:t>
                        </w:r>
                        <w:r>
                          <w:rPr>
                            <w:u w:val="single"/>
                            <w:lang w:val="ru-RU"/>
                          </w:rPr>
                          <w:t>Жуков  Юрий Васильевич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  <w:t xml:space="preserve">                                   </w:t>
                        </w:r>
                        <w:r>
                          <w:rPr>
                            <w:lang w:val="ru-RU"/>
                          </w:rPr>
                          <w:t>«</w:t>
                        </w:r>
                        <w:r>
                          <w:rPr>
                            <w:u w:val="single"/>
                            <w:lang w:val="ru-RU"/>
                          </w:rPr>
                          <w:t xml:space="preserve">09» января  2014г             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25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1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345" w:hRule="atLeast"/>
              </w:trPr>
              <w:tc>
                <w:tcPr>
                  <w:tcW w:w="1513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МУНИЦИПАЛЬНОЕ ЗАДА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21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203" w:hRule="atLeast"/>
              </w:trPr>
              <w:tc>
                <w:tcPr>
                  <w:tcW w:w="151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«Муниципальное бюджетное учреждение культуры "Пустошкинскоя районный Центр культуры"»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21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203" w:hRule="atLeast"/>
              </w:trPr>
              <w:tc>
                <w:tcPr>
                  <w:tcW w:w="1513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аименование муниципального учреждения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1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21" w:type="dxa"/>
            <w:gridSpan w:val="22"/>
            <w:tcBorders/>
          </w:tcPr>
          <w:tbl>
            <w:tblPr>
              <w:tblW w:w="1513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5137"/>
            </w:tblGrid>
            <w:tr>
              <w:trPr>
                <w:trHeight w:val="338" w:hRule="atLeast"/>
              </w:trPr>
              <w:tc>
                <w:tcPr>
                  <w:tcW w:w="15137" w:type="dxa"/>
                  <w:tcBorders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на 2014 год и плановый период  2015 и  2016 годов.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5660" w:type="dxa"/>
            <w:gridSpan w:val="23"/>
            <w:tcBorders/>
          </w:tcPr>
          <w:tbl>
            <w:tblPr>
              <w:tblW w:w="1517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"/>
              <w:gridCol w:w="23"/>
              <w:gridCol w:w="23"/>
              <w:gridCol w:w="15041"/>
              <w:gridCol w:w="20"/>
              <w:gridCol w:w="3"/>
              <w:gridCol w:w="17"/>
              <w:gridCol w:w="3"/>
              <w:gridCol w:w="3"/>
            </w:tblGrid>
            <w:tr>
              <w:trPr>
                <w:trHeight w:val="93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81" w:type="dxa"/>
                  <w:gridSpan w:val="4"/>
                  <w:tcBorders/>
                </w:tcPr>
                <w:tbl>
                  <w:tblPr>
                    <w:tblW w:w="1508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08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087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ЧАСТЬ 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4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87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19440" w:hRule="atLeast"/>
                    </w:trPr>
                    <w:tc>
                      <w:tcPr>
                        <w:tcW w:w="15107" w:type="dxa"/>
                        <w:tcBorders/>
                      </w:tcPr>
                      <w:tbl>
                        <w:tblPr>
                          <w:tblW w:w="151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15064"/>
                          <w:gridCol w:w="20"/>
                          <w:gridCol w:w="3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07" w:type="dxa"/>
                              <w:gridSpan w:val="3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4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07" w:type="dxa"/>
                              <w:gridSpan w:val="3"/>
                              <w:tcBorders/>
                            </w:tcPr>
                            <w:tbl>
                              <w:tblPr>
                                <w:tblW w:w="15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23"/>
                                <w:gridCol w:w="14995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Культурно-досуговое обслуживание - организация досуга насел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Население муниципального район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2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 Показатели, характеризующие объем и (или)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8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1. Показатели, характеризующие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4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3743"/>
                                      <w:gridCol w:w="608"/>
                                      <w:gridCol w:w="1680"/>
                                      <w:gridCol w:w="1415"/>
                                      <w:gridCol w:w="1415"/>
                                      <w:gridCol w:w="1415"/>
                                      <w:gridCol w:w="1413"/>
                                      <w:gridCol w:w="1413"/>
                                      <w:gridCol w:w="1945"/>
                                    </w:tblGrid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7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качеств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898" w:hRule="atLeast"/>
                                      </w:trPr>
                                      <w:tc>
                                        <w:tcPr>
                                          <w:tcW w:w="374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клубных формирован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69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Наполняемость клубных формирован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е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Удовлетворенность насел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%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7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2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41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91"/>
                                      <w:gridCol w:w="910"/>
                                      <w:gridCol w:w="1414"/>
                                      <w:gridCol w:w="1414"/>
                                      <w:gridCol w:w="1414"/>
                                      <w:gridCol w:w="1412"/>
                                      <w:gridCol w:w="1412"/>
                                      <w:gridCol w:w="1960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6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объем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15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Второй год планового период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проведенных мероприят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4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4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45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1. Нормативные правовые акты, регулирующие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18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150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27"/>
                                    </w:tblGrid>
                                    <w:tr>
                                      <w:trPr>
                                        <w:trHeight w:val="312" w:hRule="atLeast"/>
                                      </w:trPr>
                                      <w:tc>
                                        <w:tcPr>
                                          <w:tcW w:w="150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Закон Российской Федерации № 3612-1 от 09.10.1992 года ««Основы законодательства Российской Федерации о культуре»»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2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17"/>
                                      <w:gridCol w:w="5015"/>
                                      <w:gridCol w:w="5015"/>
                                    </w:tblGrid>
                                    <w:tr>
                                      <w:trPr>
                                        <w:trHeight w:val="365" w:hRule="atLeast"/>
                                      </w:trPr>
                                      <w:tc>
                                        <w:tcPr>
                                          <w:tcW w:w="50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(доводимой)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34" w:hRule="atLeast"/>
                                      </w:trPr>
                                      <w:tc>
                                        <w:tcPr>
                                          <w:tcW w:w="50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 Основания для досрочного прекращения исполнения 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7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57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6. Предельные цены (тарифы) на оплату муниципальных услуг в случаях, если федеральным законом предусмотрено их оказание на платной основ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6.1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Нормативный правовой акт, устанавливающий цены (тарифы) либо порядок их установл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2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57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677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8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0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3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224"/>
                                      <w:gridCol w:w="2823"/>
                                    </w:tblGrid>
                                    <w:tr>
                                      <w:trPr>
                                        <w:trHeight w:val="676" w:hRule="atLeast"/>
                                      </w:trPr>
                                      <w:tc>
                                        <w:tcPr>
                                          <w:tcW w:w="122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единица измерени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1" w:hRule="atLeast"/>
                                      </w:trPr>
                                      <w:tc>
                                        <w:tcPr>
                                          <w:tcW w:w="122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Культурно-досуговое обслуживание – организация досуга населе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19749" w:hRule="atLeast"/>
                    </w:trPr>
                    <w:tc>
                      <w:tcPr>
                        <w:tcW w:w="15107" w:type="dxa"/>
                        <w:tcBorders/>
                      </w:tcPr>
                      <w:tbl>
                        <w:tblPr>
                          <w:tblW w:w="151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23"/>
                          <w:gridCol w:w="23"/>
                          <w:gridCol w:w="23"/>
                          <w:gridCol w:w="14995"/>
                          <w:gridCol w:w="20"/>
                          <w:gridCol w:w="3"/>
                        </w:tblGrid>
                        <w:tr>
                          <w:trPr>
                            <w:trHeight w:val="14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59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РАЗДЕЛ 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8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tbl>
                              <w:tblPr>
                                <w:tblW w:w="1506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67"/>
                              </w:tblGrid>
                              <w:tr>
                                <w:trPr>
                                  <w:trHeight w:val="40" w:hRule="atLeast"/>
                                </w:trPr>
                                <w:tc>
                                  <w:tcPr>
                                    <w:tcW w:w="1506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4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"/>
                                <w:gridCol w:w="23"/>
                                <w:gridCol w:w="23"/>
                                <w:gridCol w:w="23"/>
                                <w:gridCol w:w="14995"/>
                                <w:gridCol w:w="20"/>
                                <w:gridCol w:w="3"/>
                              </w:tblGrid>
                              <w:tr>
                                <w:trPr>
                                  <w:trHeight w:val="265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1. Наименование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Музейное обслуживание (предоставление доступа к музейным фондам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2. Потребители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Население муниципального район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62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 Показатели, характеризующие объем и (или)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6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8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1. Показатели, характеризующие качество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4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3742"/>
                                      <w:gridCol w:w="608"/>
                                      <w:gridCol w:w="1680"/>
                                      <w:gridCol w:w="1415"/>
                                      <w:gridCol w:w="1415"/>
                                      <w:gridCol w:w="1415"/>
                                      <w:gridCol w:w="1413"/>
                                      <w:gridCol w:w="1413"/>
                                      <w:gridCol w:w="1946"/>
                                    </w:tblGrid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71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качеств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89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ула расчет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Второ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выставок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массовых мероприят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предметов основного фон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3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3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34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28" w:hRule="atLeast"/>
                                      </w:trPr>
                                      <w:tc>
                                        <w:tcPr>
                                          <w:tcW w:w="374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Число экскурс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608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е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68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5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5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15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46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2. Объем муниципальной услуги (в натуральных показателях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41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0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91"/>
                                      <w:gridCol w:w="910"/>
                                      <w:gridCol w:w="1414"/>
                                      <w:gridCol w:w="1414"/>
                                      <w:gridCol w:w="1414"/>
                                      <w:gridCol w:w="1412"/>
                                      <w:gridCol w:w="1412"/>
                                      <w:gridCol w:w="1960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7066" w:type="dxa"/>
                                          <w:gridSpan w:val="5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bottom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начения показателей объема муниципальной 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Источник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915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показате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Ед. Изм.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тчетный</w:t>
                                            <w:br/>
                                            <w:t>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Текущи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Очередно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вый год планового периода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 xml:space="preserve">Второй год планового периода 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нформации о значении показателя (исходные данны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для его расчета)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2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3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4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5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201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6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509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ичество посещений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91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кол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41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jc w:val="right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260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196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8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7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4.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1. Нормативные правовые акты, регулирующие порядок оказания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18" w:type="dxa"/>
                                    <w:gridSpan w:val="2"/>
                                    <w:tcBorders/>
                                  </w:tcPr>
                                  <w:tbl>
                                    <w:tblPr>
                                      <w:tblW w:w="150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27"/>
                                    </w:tblGrid>
                                    <w:tr>
                                      <w:trPr>
                                        <w:trHeight w:val="312" w:hRule="atLeast"/>
                                      </w:trPr>
                                      <w:tc>
                                        <w:tcPr>
                                          <w:tcW w:w="150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Федеральный закон Российской Федерации № 54-ФЗ от 25.05.1996 года ««О музейном фонде Российской Федерации и музеях в Российской Федерации»»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2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0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2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2. Порядок информирования потенциальных потребителей муниципальной услуги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017"/>
                                      <w:gridCol w:w="5015"/>
                                      <w:gridCol w:w="5015"/>
                                    </w:tblGrid>
                                    <w:tr>
                                      <w:trPr>
                                        <w:trHeight w:val="365" w:hRule="atLeast"/>
                                      </w:trPr>
                                      <w:tc>
                                        <w:tcPr>
                                          <w:tcW w:w="50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пособ информировани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Состав размещаемой (доводимой) информаци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Частота обновления информации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634" w:hRule="atLeast"/>
                                      </w:trPr>
                                      <w:tc>
                                        <w:tcPr>
                                          <w:tcW w:w="5017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01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1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 Основания для досрочного прекращения исполнения 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15107" w:type="dxa"/>
                                    <w:gridSpan w:val="6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0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7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57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6. Предельные цены (тарифы) на оплату муниципальных услуг в случаях, если федеральным законом предусмотрено их оказание на платной основе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6.1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Нормативный правовой акт, устанавливающий цены (тарифы) либо порядок их установле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6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71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291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2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Орган, устанавливающий цены (тарифы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tbl>
                                    <w:tblPr>
                                      <w:tblW w:w="150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07"/>
                                    </w:tblGrid>
                                    <w:tr>
                                      <w:trPr>
                                        <w:trHeight w:val="239" w:hRule="atLeast"/>
                                      </w:trPr>
                                      <w:tc>
                                        <w:tcPr>
                                          <w:tcW w:w="1500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53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83" w:hRule="atLeast"/>
                                </w:trPr>
                                <w:tc>
                                  <w:tcPr>
                                    <w:tcW w:w="15087" w:type="dxa"/>
                                    <w:gridSpan w:val="5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08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87"/>
                                    </w:tblGrid>
                                    <w:tr>
                                      <w:trPr>
                                        <w:trHeight w:val="303" w:hRule="atLeast"/>
                                      </w:trPr>
                                      <w:tc>
                                        <w:tcPr>
                                          <w:tcW w:w="1508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6.3. </w:t>
                                          </w:r>
                                          <w:r>
                                            <w:rPr>
                                              <w:color w:val="000000"/>
                                              <w:sz w:val="14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Значения предельных цен (тарифов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9" w:hRule="atLeast"/>
                                </w:trPr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99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1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04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2224"/>
                                      <w:gridCol w:w="2823"/>
                                    </w:tblGrid>
                                    <w:tr>
                                      <w:trPr>
                                        <w:trHeight w:val="676" w:hRule="atLeast"/>
                                      </w:trPr>
                                      <w:tc>
                                        <w:tcPr>
                                          <w:tcW w:w="122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Наименование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услуг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Цена (тариф), единица измерени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271" w:hRule="atLeast"/>
                                      </w:trPr>
                                      <w:tc>
                                        <w:tcPr>
                                          <w:tcW w:w="12224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Музейное обслуживание (предоставление доступа к музейным фондам)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282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40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 xml:space="preserve">                                                                                                                               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 xml:space="preserve">РАЗДЕЛ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3</w:t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Наименование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tbl>
                              <w:tblPr>
                                <w:tblW w:w="150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0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Библиотечное обслуживание насел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3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3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373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2. Потребители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tbl>
                              <w:tblPr>
                                <w:tblW w:w="150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0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селение муниципального район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62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7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3. Показатели, характеризующие объем и (или) качество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6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28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3.1. Показатели, характеризующие качество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4" w:type="dxa"/>
                              <w:gridSpan w:val="4"/>
                              <w:tcBorders/>
                            </w:tcPr>
                            <w:tbl>
                              <w:tblPr>
                                <w:tblW w:w="150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3743"/>
                                <w:gridCol w:w="608"/>
                                <w:gridCol w:w="1680"/>
                                <w:gridCol w:w="1415"/>
                                <w:gridCol w:w="1415"/>
                                <w:gridCol w:w="1415"/>
                                <w:gridCol w:w="1413"/>
                                <w:gridCol w:w="1413"/>
                                <w:gridCol w:w="1945"/>
                              </w:tblGrid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071" w:type="dxa"/>
                                    <w:gridSpan w:val="5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Значения показателей качества муниципальной услуги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Источник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9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Ед. Изм.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Формула расчета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тчетный</w:t>
                                      <w:br/>
                                      <w:t>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Текущий 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чередной</w:t>
                                      <w:br/>
                                      <w:t>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Первый год планового периода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Второй год планового периода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нформации о значении показателя (исходные данны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ля его расчета)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сещаемость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чел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,2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,2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,2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Удовлетворенность получателей оказываемой услуги библиотеки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%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0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28" w:hRule="atLeast"/>
                                </w:trPr>
                                <w:tc>
                                  <w:tcPr>
                                    <w:tcW w:w="374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Читаемость</w:t>
                                    </w:r>
                                  </w:p>
                                </w:tc>
                                <w:tc>
                                  <w:tcPr>
                                    <w:tcW w:w="608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ед</w:t>
                                    </w:r>
                                  </w:p>
                                </w:tc>
                                <w:tc>
                                  <w:tcPr>
                                    <w:tcW w:w="168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,9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,9</w:t>
                                    </w:r>
                                  </w:p>
                                </w:tc>
                                <w:tc>
                                  <w:tcPr>
                                    <w:tcW w:w="141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8,9</w:t>
                                    </w:r>
                                  </w:p>
                                </w:tc>
                                <w:tc>
                                  <w:tcPr>
                                    <w:tcW w:w="194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0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2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3.2. Объем муниципальной услуги (в натуральных показателях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5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41" w:type="dxa"/>
                              <w:gridSpan w:val="3"/>
                              <w:tcBorders/>
                            </w:tcPr>
                            <w:tbl>
                              <w:tblPr>
                                <w:tblW w:w="15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5091"/>
                                <w:gridCol w:w="910"/>
                                <w:gridCol w:w="1414"/>
                                <w:gridCol w:w="1414"/>
                                <w:gridCol w:w="1414"/>
                                <w:gridCol w:w="1412"/>
                                <w:gridCol w:w="1412"/>
                                <w:gridCol w:w="1960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7066" w:type="dxa"/>
                                    <w:gridSpan w:val="5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Значения показателей объема муниципальной услуги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Источник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15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Ед. изм.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тчетный</w:t>
                                      <w:br/>
                                      <w:t>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Текущий 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Очередной финансовый год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Первый год планового периода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 xml:space="preserve">Второй год планового периода 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информации о значении показателя (исходные данные</w:t>
                                    </w:r>
                                  </w:p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ля его расчета)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2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3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4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5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201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  <w:lang w:val="ru-RU"/>
                                      </w:rPr>
                                      <w:t>6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5091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личество пользователей</w:t>
                                    </w:r>
                                  </w:p>
                                </w:tc>
                                <w:tc>
                                  <w:tcPr>
                                    <w:tcW w:w="91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л</w:t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41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670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670</w:t>
                                    </w:r>
                                  </w:p>
                                </w:tc>
                                <w:tc>
                                  <w:tcPr>
                                    <w:tcW w:w="1412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670</w:t>
                                    </w:r>
                                  </w:p>
                                </w:tc>
                                <w:tc>
                                  <w:tcPr>
                                    <w:tcW w:w="1960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68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7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4. Порядок оказания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3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0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2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4.1. Нормативные правовые акты, регулирующие порядок оказания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18" w:type="dxa"/>
                              <w:gridSpan w:val="2"/>
                              <w:tcBorders/>
                            </w:tcPr>
                            <w:tbl>
                              <w:tblPr>
                                <w:tblW w:w="1502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27"/>
                              </w:tblGrid>
                              <w:tr>
                                <w:trPr>
                                  <w:trHeight w:val="312" w:hRule="atLeast"/>
                                </w:trPr>
                                <w:tc>
                                  <w:tcPr>
                                    <w:tcW w:w="1502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lang w:val="ru-RU"/>
                                      </w:rPr>
                                      <w:t>Федеральный закон Российской Федерации № 78-ФЗ от 29.12.1994 года "«О библиотечном деле»"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40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2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4.2. Порядок информирования потенциальных потребителей муниципальной услуг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00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061" w:type="dxa"/>
                              <w:gridSpan w:val="4"/>
                              <w:tcBorders/>
                            </w:tcPr>
                            <w:tbl>
                              <w:tblPr>
                                <w:tblW w:w="150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5017"/>
                                <w:gridCol w:w="5015"/>
                                <w:gridCol w:w="5015"/>
                              </w:tblGrid>
                              <w:tr>
                                <w:trPr>
                                  <w:trHeight w:val="365" w:hRule="atLeast"/>
                                </w:trPr>
                                <w:tc>
                                  <w:tcPr>
                                    <w:tcW w:w="5017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Способ информирования</w:t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Состав размещаемой (доводимой) информации</w:t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Частота обновления информации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34" w:hRule="atLeast"/>
                                </w:trPr>
                                <w:tc>
                                  <w:tcPr>
                                    <w:tcW w:w="5017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5015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01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19" w:hRule="atLeast"/>
                          </w:trPr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339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5. Основания для досрочного прекращения исполнения  муниципального зада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107" w:type="dxa"/>
                              <w:gridSpan w:val="6"/>
                              <w:tcBorders/>
                            </w:tcPr>
                            <w:tbl>
                              <w:tblPr>
                                <w:tblW w:w="15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107"/>
                              </w:tblGrid>
                              <w:tr>
                                <w:trPr>
                                  <w:trHeight w:val="260" w:hRule="atLeast"/>
                                </w:trPr>
                                <w:tc>
                                  <w:tcPr>
                                    <w:tcW w:w="151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lang w:val="ru-RU"/>
                                      </w:rPr>
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1511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3"/>
                          <w:gridCol w:w="23"/>
                          <w:gridCol w:w="23"/>
                          <w:gridCol w:w="23"/>
                          <w:gridCol w:w="14995"/>
                          <w:gridCol w:w="20"/>
                          <w:gridCol w:w="3"/>
                        </w:tblGrid>
                        <w:tr>
                          <w:trPr>
                            <w:trHeight w:val="437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lang w:val="ru-RU"/>
                                </w:rPr>
                                <w:t>6. Предельные цены (тарифы) на оплату муниципальных услуг в случаях, если федеральным законом предусмотрено их оказание на платной основе</w:t>
                              </w:r>
                            </w:p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57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7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29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 xml:space="preserve">6.1. </w:t>
                                    </w:r>
                                    <w:r>
                                      <w:rPr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lang w:val="ru-RU"/>
                                      </w:rPr>
                                      <w:t>Нормативный правовой акт, устанавливающий цены (тарифы) либо порядок их установл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63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371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291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6.2. </w:t>
                                    </w:r>
                                    <w:r>
                                      <w:rPr>
                                        <w:color w:val="000000"/>
                                        <w:sz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Орган, устанавливающий цены (тарифы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57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tbl>
                              <w:tblPr>
                                <w:tblW w:w="150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07"/>
                              </w:tblGrid>
                              <w:tr>
                                <w:trPr>
                                  <w:trHeight w:val="677" w:hRule="atLeast"/>
                                </w:trPr>
                                <w:tc>
                                  <w:tcPr>
                                    <w:tcW w:w="1500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53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3" w:hRule="atLeast"/>
                          </w:trPr>
                          <w:tc>
                            <w:tcPr>
                              <w:tcW w:w="15087" w:type="dxa"/>
                              <w:gridSpan w:val="5"/>
                              <w:tcBorders/>
                            </w:tcPr>
                            <w:tbl>
                              <w:tblPr>
                                <w:tblW w:w="1508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5087"/>
                              </w:tblGrid>
                              <w:tr>
                                <w:trPr>
                                  <w:trHeight w:val="303" w:hRule="atLeast"/>
                                </w:trPr>
                                <w:tc>
                                  <w:tcPr>
                                    <w:tcW w:w="15087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6.3. </w:t>
                                    </w:r>
                                    <w:r>
                                      <w:rPr>
                                        <w:color w:val="000000"/>
                                        <w:sz w:val="14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Значения предельных цен (тарифов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9" w:hRule="atLeast"/>
                          </w:trPr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995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061" w:type="dxa"/>
                              <w:gridSpan w:val="4"/>
                              <w:tcBorders/>
                            </w:tcPr>
                            <w:tbl>
                              <w:tblPr>
                                <w:tblW w:w="1504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40" w:type="dxa"/>
                                  <w:left w:w="40" w:type="dxa"/>
                                  <w:bottom w:w="40" w:type="dxa"/>
                                  <w:right w:w="40" w:type="dxa"/>
                                </w:tblCellMar>
                              </w:tblPr>
                              <w:tblGrid>
                                <w:gridCol w:w="12224"/>
                                <w:gridCol w:w="2823"/>
                              </w:tblGrid>
                              <w:tr>
                                <w:trPr>
                                  <w:trHeight w:val="676" w:hRule="atLeast"/>
                                </w:trPr>
                                <w:tc>
                                  <w:tcPr>
                                    <w:tcW w:w="1222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Наименование муниципальной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услуги</w:t>
                                    </w:r>
                                  </w:p>
                                </w:tc>
                                <w:tc>
                                  <w:tcPr>
                                    <w:tcW w:w="282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Цена (тариф), единица измерения</w:t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71" w:hRule="atLeast"/>
                                </w:trPr>
                                <w:tc>
                                  <w:tcPr>
                                    <w:tcW w:w="12224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иблиотечное обслуживание населения</w:t>
                                    </w:r>
                                  </w:p>
                                </w:tc>
                                <w:tc>
                                  <w:tcPr>
                                    <w:tcW w:w="2823" w:type="dxa"/>
                                    <w:tcBorders>
                                      <w:top w:val="single" w:sz="8" w:space="0" w:color="000000"/>
                                      <w:left w:val="single" w:sz="8" w:space="0" w:color="000000"/>
                                      <w:bottom w:val="single" w:sz="8" w:space="0" w:color="000000"/>
                                      <w:right w:val="single" w:sz="8" w:space="0" w:color="000000"/>
                                    </w:tcBorders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ind w:firstLine="720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5065"/>
                    <w:gridCol w:w="78"/>
                  </w:tblGrid>
                  <w:tr>
                    <w:trPr>
                      <w:trHeight w:val="100" w:hRule="atLeast"/>
                    </w:trPr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5065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7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15166" w:type="dxa"/>
                        <w:gridSpan w:val="3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tbl>
                        <w:tblPr>
                          <w:tblW w:w="1516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166"/>
                        </w:tblGrid>
                        <w:tr>
                          <w:trPr/>
                          <w:tc>
                            <w:tcPr>
                              <w:tcW w:w="15166" w:type="dxa"/>
                              <w:tcBorders/>
                            </w:tcPr>
                            <w:tbl>
                              <w:tblPr>
                                <w:tblW w:w="151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9"/>
                                <w:gridCol w:w="23"/>
                                <w:gridCol w:w="15065"/>
                                <w:gridCol w:w="39"/>
                              </w:tblGrid>
                              <w:tr>
                                <w:trPr>
                                  <w:trHeight w:val="16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</w:rPr>
                                            <w:t>ЧАСТЬ 2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52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tbl>
                                    <w:tblPr>
                                      <w:tblW w:w="15068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068"/>
                                    </w:tblGrid>
                                    <w:tr>
                                      <w:trPr>
                                        <w:trHeight w:val="449" w:hRule="atLeast"/>
                                      </w:trPr>
                                      <w:tc>
                                        <w:tcPr>
                                          <w:tcW w:w="15068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(формируется при установлении муниципального задания на выполнение муниципальной (ых) работы (работ) и содержит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 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требования к выполнению работы (работ)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0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0" w:type="dxa"/>
                                        <w:left w:w="0" w:type="dxa"/>
                                        <w:bottom w:w="0" w:type="dxa"/>
                                        <w:right w:w="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4641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tbl>
                                          <w:tblPr>
                                            <w:tblW w:w="15127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0" w:type="dxa"/>
                                              <w:left w:w="0" w:type="dxa"/>
                                              <w:bottom w:w="0" w:type="dxa"/>
                                              <w:right w:w="0" w:type="dxa"/>
                                            </w:tblCellMar>
                                          </w:tblPr>
                                          <w:tblGrid>
                                            <w:gridCol w:w="15127"/>
                                          </w:tblGrid>
                                          <w:tr>
                                            <w:trPr>
                                              <w:trHeight w:val="141" w:hRule="atLeast"/>
                                            </w:trPr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EmptyLayoutCell"/>
                                                  <w:snapToGrid w:val="false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ru-RU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359" w:hRule="atLeast"/>
                                            </w:trPr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snapToGrid w:val="false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ru-RU"/>
                                                  </w:rPr>
                                                </w:r>
                                              </w:p>
                                              <w:p>
                                                <w:pPr>
                                                  <w:pStyle w:val="Normal"/>
                                                  <w:rPr>
                                                    <w:lang w:val="ru-RU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lang w:val="ru-RU"/>
                                                  </w:rPr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15127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40" w:type="dxa"/>
                                                    <w:left w:w="40" w:type="dxa"/>
                                                    <w:bottom w:w="40" w:type="dxa"/>
                                                    <w:right w:w="40" w:type="dxa"/>
                                                  </w:tblCellMar>
                                                </w:tblPr>
                                                <w:tblGrid>
                                                  <w:gridCol w:w="15127"/>
                                                </w:tblGrid>
                                                <w:tr>
                                                  <w:trPr>
                                                    <w:trHeight w:val="279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Normal"/>
                                                        <w:jc w:val="center"/>
                                                        <w:rPr>
                                                          <w:rFonts w:ascii="Arial" w:hAnsi="Arial" w:eastAsia="Arial" w:cs="Arial"/>
                                                          <w:b/>
                                                          <w:b/>
                                                          <w:color w:val="000000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eastAsia="Arial" w:cs="Arial" w:ascii="Arial" w:hAnsi="Arial"/>
                                                          <w:b/>
                                                          <w:color w:val="000000"/>
                                                        </w:rPr>
                                                        <w:t>РАЗДЕЛ 1</w:t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>
                                              <w:trHeight w:val="65" w:hRule="atLeast"/>
                                            </w:trPr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p>
                                                <w:pPr>
                                                  <w:pStyle w:val="EmptyLayoutCell"/>
                                                  <w:snapToGrid w:val="false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15127" w:type="dxa"/>
                                                <w:tcBorders/>
                                              </w:tcPr>
                                              <w:tbl>
                                                <w:tblPr>
                                                  <w:tblW w:w="15127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0" w:type="dxa"/>
                                                    <w:left w:w="0" w:type="dxa"/>
                                                    <w:bottom w:w="0" w:type="dxa"/>
                                                    <w:right w:w="0" w:type="dxa"/>
                                                  </w:tblCellMar>
                                                </w:tblPr>
                                                <w:tblGrid>
                                                  <w:gridCol w:w="15127"/>
                                                </w:tblGrid>
                                                <w:tr>
                                                  <w:trPr>
                                                    <w:trHeight w:val="247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40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15127"/>
                                                      </w:tblGrid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5127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  <w:t>1. Наименование муниципальной работы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100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340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15127"/>
                                                      </w:tblGrid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5127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lang w:val="ru-RU"/>
                                                              </w:rPr>
                                                              <w:t xml:space="preserve">Работа по формированию и учету фондов библиотеки,по библиографической обработке документов, организации каталогов и картотек; созданию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</w:rPr>
                                                              <w:t>Банка данных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704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453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2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15127"/>
                                                      </w:tblGrid>
                                                      <w:tr>
                                                        <w:trPr>
                                                          <w:trHeight w:val="373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15127" w:type="dxa"/>
                                                            <w:tcBorders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</w:rPr>
                                                              <w:t>2. Характеристика работы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113" w:hRule="atLeast"/>
                                                  </w:trPr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p>
                                                      <w:pPr>
                                                        <w:pStyle w:val="EmptyLayoutCell"/>
                                                        <w:snapToGrid w:val="false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15127" w:type="dxa"/>
                                                      <w:tcBorders/>
                                                    </w:tcPr>
                                                    <w:tbl>
                                                      <w:tblPr>
                                                        <w:tblW w:w="15107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40" w:type="dxa"/>
                                                          <w:left w:w="40" w:type="dxa"/>
                                                          <w:bottom w:w="40" w:type="dxa"/>
                                                          <w:right w:w="40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4298"/>
                                                        <w:gridCol w:w="3731"/>
                                                        <w:gridCol w:w="1416"/>
                                                        <w:gridCol w:w="1416"/>
                                                        <w:gridCol w:w="1416"/>
                                                        <w:gridCol w:w="1415"/>
                                                        <w:gridCol w:w="1415"/>
                                                      </w:tblGrid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7078" w:type="dxa"/>
                                                            <w:gridSpan w:val="5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bottom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Планируемый результат выполнения работы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675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Наименование работ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Содержание работ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Отчетный</w:t>
                                                              <w:br/>
                                                              <w:t>финансовый год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Текущий финансовый год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Очередной финансовый год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Первый год планового периода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b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 xml:space="preserve">Второй год планового периода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2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3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4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5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left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center"/>
                                                              <w:rPr>
                                                                <w:lang w:val="ru-RU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201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b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>6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>
                                                          <w:trHeight w:val="260" w:hRule="atLeast"/>
                                                        </w:trPr>
                                                        <w:tc>
                                                          <w:tcPr>
                                                            <w:tcW w:w="4298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 xml:space="preserve">Работа по формированию и учету фондов библиотеки,по библиографической обработке документов, организации каталогов и картотек; созданию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Банка данных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3731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  <w:lang w:val="ru-RU"/>
                                                              </w:rPr>
                                                              <w:t xml:space="preserve">Работа по формированию и учету фондов библиотеки,по библиографической обработке документов, организации каталогов и картотек; созданию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Банка данных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snapToGrid w:val="false"/>
                                                              <w:rPr/>
                                                            </w:pPr>
                                                            <w:r>
                                                              <w:rPr/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6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right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138408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right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130000</w:t>
                                                            </w:r>
                                                          </w:p>
                                                        </w:tc>
                                                        <w:tc>
                                                          <w:tcPr>
                                                            <w:tcW w:w="1415" w:type="dxa"/>
                                                            <w:tcBorders>
                                                              <w:top w:val="single" w:sz="8" w:space="0" w:color="000000"/>
                                                              <w:left w:val="single" w:sz="8" w:space="0" w:color="000000"/>
                                                              <w:bottom w:val="single" w:sz="8" w:space="0" w:color="000000"/>
                                                              <w:right w:val="single" w:sz="8" w:space="0" w:color="000000"/>
                                                            </w:tcBorders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jc w:val="right"/>
                                                              <w:rPr>
                                                                <w:rFonts w:ascii="Arial" w:hAnsi="Arial" w:eastAsia="Arial" w:cs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eastAsia="Arial" w:cs="Arial" w:ascii="Arial" w:hAnsi="Arial"/>
                                                                <w:color w:val="000000"/>
                                                                <w:sz w:val="16"/>
                                                              </w:rPr>
                                                              <w:t>128000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rPr/>
                                                      </w:pPr>
                                                      <w:r>
                                                        <w:rPr/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rPr/>
                                                </w:pPr>
                                                <w:r>
                                                  <w:rPr/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rPr/>
                                          </w:pPr>
                                          <w:r>
                                            <w:rPr/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214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3. Основания для досрочного прекращения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lang w:val="ru-RU"/>
                                            </w:rPr>
                                            <w:t>Исключение муниципальной услуги из перечня муниципальных услуг; реорганизация, ликвидация учреждения; По решению учредител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6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16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4. Порядок контроля за исполнением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3113"/>
                                      <w:gridCol w:w="3113"/>
                                      <w:gridCol w:w="8881"/>
                                    </w:tblGrid>
                                    <w:tr>
                                      <w:trPr>
                                        <w:trHeight w:val="650" w:hRule="atLeast"/>
                                      </w:trPr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Форма контроля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rFonts w:ascii="Arial" w:hAnsi="Arial" w:eastAsia="Arial" w:cs="Arial"/>
                                              <w:b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</w:rPr>
                                            <w:t>Периодичность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8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сполнительные органы муниципальной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власти, осуществляющие контроль за исполнением муниципального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задания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20" w:hRule="atLeast"/>
                                      </w:trPr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Текущий контроль; плановые проверк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3113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По мере необходимости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8881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  <w:sz w:val="16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  <w:sz w:val="16"/>
                                            </w:rPr>
                                            <w:t>Администрация Пустошкинского района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56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276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 Требования к отчетности об исполнении муниципального задания</w:t>
                                          </w:r>
                                        </w:p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0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0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1. Форма отчета об исполнении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54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0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5495"/>
                                      <w:gridCol w:w="5172"/>
                                      <w:gridCol w:w="4440"/>
                                    </w:tblGrid>
                                    <w:tr>
                                      <w:trPr>
                                        <w:trHeight w:val="535" w:hRule="atLeast"/>
                                      </w:trPr>
                                      <w:tc>
                                        <w:tcPr>
                                          <w:tcW w:w="54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Результат, запланированный в задании на отчетный финансовый год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7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Фактические результаты, достигнутые в отчетном финансовом году</w:t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44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jc w:val="center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sz w:val="16"/>
                                              <w:lang w:val="ru-RU"/>
                                            </w:rPr>
                                            <w:t>Источник(и) информации о фактически достигнутых результатах</w:t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395" w:hRule="atLeast"/>
                                      </w:trPr>
                                      <w:tc>
                                        <w:tcPr>
                                          <w:tcW w:w="54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7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44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>
                                        <w:trHeight w:val="425" w:hRule="atLeast"/>
                                      </w:trPr>
                                      <w:tc>
                                        <w:tcPr>
                                          <w:tcW w:w="5495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5172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  <w:tc>
                                        <w:tcPr>
                                          <w:tcW w:w="4440" w:type="dxa"/>
                                          <w:tcBorders>
                                            <w:top w:val="single" w:sz="8" w:space="0" w:color="000000"/>
                                            <w:left w:val="single" w:sz="8" w:space="0" w:color="000000"/>
                                            <w:bottom w:val="single" w:sz="8" w:space="0" w:color="000000"/>
                                            <w:right w:val="single" w:sz="8" w:space="0" w:color="000000"/>
                                          </w:tcBorders>
                                          <w:vAlign w:val="center"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25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41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261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2. Сроки предоставления отчетов об исполнении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60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8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Ежеквартально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115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5.3. Иные требования к отчетности об исполнении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75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rFonts w:ascii="Arial" w:hAnsi="Arial" w:eastAsia="Arial" w:cs="Arial"/>
                                              <w:color w:val="000000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color w:val="000000"/>
                                            </w:rPr>
                                            <w:t>Отсутствуют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89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19" w:hRule="atLeast"/>
                                </w:trPr>
                                <w:tc>
                                  <w:tcPr>
                                    <w:tcW w:w="15166" w:type="dxa"/>
                                    <w:gridSpan w:val="4"/>
                                    <w:tcBorders/>
                                  </w:tcPr>
                                  <w:tbl>
                                    <w:tblPr>
                                      <w:tblW w:w="15166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66"/>
                                    </w:tblGrid>
                                    <w:tr>
                                      <w:trPr>
                                        <w:trHeight w:val="339" w:hRule="atLeast"/>
                                      </w:trPr>
                                      <w:tc>
                                        <w:tcPr>
                                          <w:tcW w:w="15166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rFonts w:eastAsia="Arial" w:cs="Arial" w:ascii="Arial" w:hAnsi="Arial"/>
                                              <w:b/>
                                              <w:color w:val="000000"/>
                                              <w:lang w:val="ru-RU"/>
                                            </w:rPr>
                                            <w:t>6. Иная информация, необходимая для исполнения (контроля за исполнением) муниципального задания</w:t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95" w:hRule="atLeast"/>
                                </w:trPr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23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065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39" w:type="dxa"/>
                                    <w:tcBorders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  <w:tc>
                                  <w:tcPr>
                                    <w:tcW w:w="15127" w:type="dxa"/>
                                    <w:gridSpan w:val="3"/>
                                    <w:tcBorders/>
                                  </w:tcPr>
                                  <w:tbl>
                                    <w:tblPr>
                                      <w:tblW w:w="15127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40" w:type="dxa"/>
                                        <w:left w:w="40" w:type="dxa"/>
                                        <w:bottom w:w="40" w:type="dxa"/>
                                        <w:right w:w="40" w:type="dxa"/>
                                      </w:tblCellMar>
                                    </w:tblPr>
                                    <w:tblGrid>
                                      <w:gridCol w:w="15127"/>
                                    </w:tblGrid>
                                    <w:tr>
                                      <w:trPr>
                                        <w:trHeight w:val="260" w:hRule="atLeast"/>
                                      </w:trPr>
                                      <w:tc>
                                        <w:tcPr>
                                          <w:tcW w:w="15127" w:type="dxa"/>
                                          <w:tcBorders/>
                                        </w:tcPr>
                                        <w:p>
                                          <w:pPr>
                                            <w:pStyle w:val="Normal"/>
                                            <w:snapToGrid w:val="false"/>
                                            <w:rPr>
                                              <w:lang w:val="ru-RU"/>
                                            </w:rPr>
                                          </w:pPr>
                                          <w:r>
                                            <w:rPr>
                                              <w:lang w:val="ru-RU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lang w:val="ru-RU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316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7. Порядок контроля за исполнением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81" w:type="dxa"/>
                  <w:gridSpan w:val="4"/>
                  <w:tcBorders/>
                </w:tcPr>
                <w:tbl>
                  <w:tblPr>
                    <w:tblW w:w="1506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3104"/>
                    <w:gridCol w:w="3107"/>
                    <w:gridCol w:w="8856"/>
                  </w:tblGrid>
                  <w:tr>
                    <w:trPr>
                      <w:trHeight w:val="530" w:hRule="atLeast"/>
                    </w:trPr>
                    <w:tc>
                      <w:tcPr>
                        <w:tcW w:w="31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Формы контроля</w:t>
                        </w:r>
                      </w:p>
                    </w:tc>
                    <w:tc>
                      <w:tcPr>
                        <w:tcW w:w="310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ериодичность</w:t>
                        </w:r>
                      </w:p>
                    </w:tc>
                    <w:tc>
                      <w:tcPr>
                        <w:tcW w:w="885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Исполнительные органы муниципальной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власти, осуществляющие контроль за исполнением муниципального задания</w:t>
                        </w:r>
                      </w:p>
                    </w:tc>
                  </w:tr>
                  <w:tr>
                    <w:trPr>
                      <w:trHeight w:val="320" w:hRule="atLeast"/>
                    </w:trPr>
                    <w:tc>
                      <w:tcPr>
                        <w:tcW w:w="3104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Текущий контроль; плановые проверки</w:t>
                        </w:r>
                      </w:p>
                    </w:tc>
                    <w:tc>
                      <w:tcPr>
                        <w:tcW w:w="3107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мере необходимости</w:t>
                        </w:r>
                      </w:p>
                    </w:tc>
                    <w:tc>
                      <w:tcPr>
                        <w:tcW w:w="8856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ция Пустошкинского район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276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 Требования к отчетности об исполнении муниципального задания</w:t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78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126" w:type="dxa"/>
                  <w:gridSpan w:val="4"/>
                  <w:tcBorders/>
                </w:tcPr>
                <w:tbl>
                  <w:tblPr>
                    <w:tblW w:w="1512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26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12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1. Форма отчета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61" w:type="dxa"/>
                  <w:gridSpan w:val="2"/>
                  <w:tcBorders/>
                </w:tcPr>
                <w:tbl>
                  <w:tblPr>
                    <w:tblW w:w="1504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5468"/>
                    <w:gridCol w:w="1085"/>
                    <w:gridCol w:w="2552"/>
                    <w:gridCol w:w="1935"/>
                    <w:gridCol w:w="1938"/>
                    <w:gridCol w:w="2069"/>
                  </w:tblGrid>
                  <w:tr>
                    <w:trPr>
                      <w:trHeight w:val="1030" w:hRule="atLeast"/>
                    </w:trPr>
                    <w:tc>
                      <w:tcPr>
                        <w:tcW w:w="546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  <w:tc>
                      <w:tcPr>
                        <w:tcW w:w="10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Единица измерения</w:t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Значение, утвержденное в муниципальном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задании на отчетный финансовый год</w:t>
                        </w:r>
                      </w:p>
                    </w:tc>
                    <w:tc>
                      <w:tcPr>
                        <w:tcW w:w="19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Фактическое значение за отчетный финансовый год</w:t>
                        </w:r>
                      </w:p>
                    </w:tc>
                    <w:tc>
                      <w:tcPr>
                        <w:tcW w:w="193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Характеристика причин отклонения от запланированных значений</w:t>
                        </w:r>
                      </w:p>
                    </w:tc>
                    <w:tc>
                      <w:tcPr>
                        <w:tcW w:w="206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lang w:val="ru-RU"/>
                          </w:rPr>
                          <w:t>Источник(и) информации о фактическом значении показателя</w:t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46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0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06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  <w:tr>
                    <w:trPr>
                      <w:trHeight w:val="260" w:hRule="atLeast"/>
                    </w:trPr>
                    <w:tc>
                      <w:tcPr>
                        <w:tcW w:w="546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08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552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5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1938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  <w:tc>
                      <w:tcPr>
                        <w:tcW w:w="206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261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2. Сроки предоставления отчетов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280" w:hRule="atLeast"/>
                    </w:trPr>
                    <w:tc>
                      <w:tcPr>
                        <w:tcW w:w="151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Ежеквартальн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8.3. Иные требования к отчетности об исполнении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275" w:hRule="atLeast"/>
                    </w:trPr>
                    <w:tc>
                      <w:tcPr>
                        <w:tcW w:w="1510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Отсутствую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07" w:hRule="atLeast"/>
              </w:trPr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4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gridSpan w:val="2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5166" w:type="dxa"/>
                  <w:gridSpan w:val="7"/>
                  <w:tcBorders/>
                </w:tcPr>
                <w:tbl>
                  <w:tblPr>
                    <w:tblW w:w="15166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66"/>
                  </w:tblGrid>
                  <w:tr>
                    <w:trPr>
                      <w:trHeight w:val="339" w:hRule="atLeast"/>
                    </w:trPr>
                    <w:tc>
                      <w:tcPr>
                        <w:tcW w:w="15166" w:type="dxa"/>
                        <w:tcBorders/>
                      </w:tcPr>
                      <w:p>
                        <w:pPr>
                          <w:pStyle w:val="Normal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lang w:val="ru-RU"/>
                          </w:rPr>
                          <w:t>9. Иная информация, необходимая для исполнения (контроля за исполнением) муниципального задания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39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EmptyLayoutCel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104" w:type="dxa"/>
                  <w:gridSpan w:val="5"/>
                  <w:tcBorders/>
                </w:tcPr>
                <w:tbl>
                  <w:tblPr>
                    <w:tblW w:w="15107" w:type="dxa"/>
                    <w:jc w:val="left"/>
                    <w:tblInd w:w="0" w:type="dxa"/>
                    <w:tblLayout w:type="fixed"/>
                    <w:tblCellMar>
                      <w:top w:w="40" w:type="dxa"/>
                      <w:left w:w="40" w:type="dxa"/>
                      <w:bottom w:w="40" w:type="dxa"/>
                      <w:right w:w="40" w:type="dxa"/>
                    </w:tblCellMar>
                  </w:tblPr>
                  <w:tblGrid>
                    <w:gridCol w:w="15107"/>
                  </w:tblGrid>
                  <w:tr>
                    <w:trPr>
                      <w:trHeight w:val="260" w:hRule="atLeast"/>
                    </w:trPr>
                    <w:tc>
                      <w:tcPr>
                        <w:tcW w:w="151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11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688" w:type="dxa"/>
            <w:tcBorders/>
          </w:tcPr>
          <w:tbl>
            <w:tblPr>
              <w:tblW w:w="2688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88"/>
            </w:tblGrid>
            <w:tr>
              <w:trPr>
                <w:trHeight w:val="279" w:hRule="atLeast"/>
              </w:trPr>
              <w:tc>
                <w:tcPr>
                  <w:tcW w:w="268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 xml:space="preserve">Ответственный исполнитель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26" w:type="dxa"/>
            <w:gridSpan w:val="4"/>
            <w:tcBorders/>
          </w:tcPr>
          <w:tbl>
            <w:tblPr>
              <w:tblW w:w="283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834"/>
            </w:tblGrid>
            <w:tr>
              <w:trPr>
                <w:trHeight w:val="279" w:hRule="atLeast"/>
              </w:trPr>
              <w:tc>
                <w:tcPr>
                  <w:tcW w:w="283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 xml:space="preserve">                  </w:t>
                  </w:r>
                  <w:r>
                    <w:rPr>
                      <w:lang w:val="ru-RU"/>
                    </w:rPr>
                    <w:t>директор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74" w:type="dxa"/>
            <w:gridSpan w:val="6"/>
            <w:tcBorders/>
          </w:tcPr>
          <w:tbl>
            <w:tblPr>
              <w:tblW w:w="2974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974"/>
            </w:tblGrid>
            <w:tr>
              <w:trPr>
                <w:trHeight w:val="279" w:hRule="atLeast"/>
              </w:trPr>
              <w:tc>
                <w:tcPr>
                  <w:tcW w:w="2974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4"/>
            <w:tcBorders/>
          </w:tcPr>
          <w:tbl>
            <w:tblPr>
              <w:tblW w:w="3332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332"/>
            </w:tblGrid>
            <w:tr>
              <w:trPr>
                <w:trHeight w:val="279" w:hRule="atLeast"/>
              </w:trPr>
              <w:tc>
                <w:tcPr>
                  <w:tcW w:w="3332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Александрова Т.Ю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tbl>
            <w:tblPr>
              <w:tblW w:w="143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1439"/>
            </w:tblGrid>
            <w:tr>
              <w:trPr>
                <w:trHeight w:val="204" w:hRule="atLeast"/>
              </w:trPr>
              <w:tc>
                <w:tcPr>
                  <w:tcW w:w="143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олжност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91" w:type="dxa"/>
            <w:gridSpan w:val="2"/>
            <w:tcBorders/>
          </w:tcPr>
          <w:tbl>
            <w:tblPr>
              <w:tblW w:w="991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991"/>
            </w:tblGrid>
            <w:tr>
              <w:trPr>
                <w:trHeight w:val="204" w:hRule="atLeast"/>
              </w:trPr>
              <w:tc>
                <w:tcPr>
                  <w:tcW w:w="991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подпись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26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tbl>
            <w:tblPr>
              <w:tblW w:w="8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850"/>
            </w:tblGrid>
            <w:tr>
              <w:trPr>
                <w:trHeight w:val="204" w:hRule="atLeast"/>
              </w:trPr>
              <w:tc>
                <w:tcPr>
                  <w:tcW w:w="850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ФИ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06" w:type="dxa"/>
            <w:gridSpan w:val="5"/>
            <w:tcBorders/>
          </w:tcPr>
          <w:tbl>
            <w:tblPr>
              <w:tblW w:w="3550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3550"/>
            </w:tblGrid>
            <w:tr>
              <w:trPr>
                <w:trHeight w:val="279" w:hRule="atLeast"/>
              </w:trPr>
              <w:tc>
                <w:tcPr>
                  <w:tcW w:w="355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_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8(81142)21957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_______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107" w:type="dxa"/>
            <w:gridSpan w:val="8"/>
            <w:tcBorders/>
          </w:tcPr>
          <w:tbl>
            <w:tblPr>
              <w:tblW w:w="4107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4107"/>
            </w:tblGrid>
            <w:tr>
              <w:trPr>
                <w:trHeight w:val="279" w:hRule="atLeast"/>
              </w:trPr>
              <w:tc>
                <w:tcPr>
                  <w:tcW w:w="4107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«__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31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___»_</w:t>
                  </w:r>
                  <w:r>
                    <w:rPr>
                      <w:rFonts w:eastAsia="Arial" w:cs="Arial" w:ascii="Arial" w:hAnsi="Arial"/>
                      <w:color w:val="000000"/>
                      <w:lang w:val="ru-RU"/>
                    </w:rPr>
                    <w:t>декабря  2013</w:t>
                  </w:r>
                  <w:r>
                    <w:rPr>
                      <w:rFonts w:eastAsia="Arial" w:cs="Arial" w:ascii="Arial" w:hAnsi="Arial"/>
                      <w:color w:val="000000"/>
                    </w:rPr>
                    <w:t>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59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48" w:type="dxa"/>
            <w:gridSpan w:val="3"/>
            <w:tcBorders/>
          </w:tcPr>
          <w:tbl>
            <w:tblPr>
              <w:tblW w:w="2656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656"/>
            </w:tblGrid>
            <w:tr>
              <w:trPr>
                <w:trHeight w:val="204" w:hRule="atLeast"/>
              </w:trPr>
              <w:tc>
                <w:tcPr>
                  <w:tcW w:w="2656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номер контактного телефон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49" w:type="dxa"/>
            <w:gridSpan w:val="5"/>
            <w:tcBorders/>
          </w:tcPr>
          <w:tbl>
            <w:tblPr>
              <w:tblW w:w="2549" w:type="dxa"/>
              <w:jc w:val="left"/>
              <w:tblInd w:w="0" w:type="dxa"/>
              <w:tblLayout w:type="fixed"/>
              <w:tblCellMar>
                <w:top w:w="40" w:type="dxa"/>
                <w:left w:w="40" w:type="dxa"/>
                <w:bottom w:w="40" w:type="dxa"/>
                <w:right w:w="40" w:type="dxa"/>
              </w:tblCellMar>
            </w:tblPr>
            <w:tblGrid>
              <w:gridCol w:w="2549"/>
            </w:tblGrid>
            <w:tr>
              <w:trPr>
                <w:trHeight w:val="204" w:hRule="atLeast"/>
              </w:trPr>
              <w:tc>
                <w:tcPr>
                  <w:tcW w:w="2549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(дата составления документа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68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3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5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8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283" w:right="283" w:gutter="0" w:header="0" w:top="566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7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"/>
      <w:gridCol w:w="15137"/>
    </w:tblGrid>
    <w:tr>
      <w:trPr/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137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5137" w:type="dxa"/>
          <w:tcBorders/>
        </w:tcPr>
        <w:tbl>
          <w:tblPr>
            <w:tblW w:w="15137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5137"/>
          </w:tblGrid>
          <w:tr>
            <w:trPr>
              <w:trHeight w:val="340" w:hRule="exact"/>
            </w:trPr>
            <w:tc>
              <w:tcPr>
                <w:tcW w:w="15137" w:type="dxa"/>
                <w:tcBorders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</w:rPr>
                </w:pPr>
                <w:r>
                  <w:rPr>
                    <w:rFonts w:eastAsia="Arial" w:cs="Arial" w:ascii="Arial" w:hAnsi="Arial"/>
                    <w:color w:val="000000"/>
                  </w:rPr>
                  <w:fldChar w:fldCharType="begin"/>
                </w:r>
                <w:r>
                  <w:rPr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rFonts w:eastAsia="Arial" w:cs="Arial" w:ascii="Arial" w:hAnsi="Arial"/>
                    <w:color w:val="000000"/>
                  </w:rPr>
                  <w:t>11</w:t>
                </w:r>
                <w:r>
                  <w:rPr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4:05:00Z</dcterms:created>
  <dc:creator/>
  <dc:description>ПФ Задание (№197)</dc:description>
  <cp:keywords/>
  <dc:language>en-US</dc:language>
  <cp:lastModifiedBy>BUH</cp:lastModifiedBy>
  <cp:lastPrinted>2013-04-22T14:03:00Z</cp:lastPrinted>
  <dcterms:modified xsi:type="dcterms:W3CDTF">2014-06-03T08:42:00Z</dcterms:modified>
  <cp:revision>21</cp:revision>
  <dc:subject/>
  <dc:title>frmTaskTomsk</dc:title>
</cp:coreProperties>
</file>