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Пакет документов, предоставляемый получателем услуги при обращении в ОУ при подаче заявления о зачислении ребенка в ОУ (в случае, если заявителем является получатель услуги).                                                                                                                   Таблица №1</w:t>
      </w:r>
    </w:p>
    <w:tbl>
      <w:tblPr>
        <w:tblW w:w="15954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958"/>
        <w:gridCol w:w="1898"/>
        <w:gridCol w:w="1837"/>
        <w:gridCol w:w="1417"/>
        <w:gridCol w:w="1350"/>
        <w:gridCol w:w="1260"/>
        <w:gridCol w:w="1260"/>
        <w:gridCol w:w="2160"/>
        <w:gridCol w:w="2346"/>
      </w:tblGrid>
      <w:tr>
        <w:trPr>
          <w:trHeight w:val="240" w:hRule="atLeast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№</w:t>
            </w:r>
          </w:p>
        </w:tc>
        <w:tc>
          <w:tcPr>
            <w:tcW w:w="19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Наименование документа</w:t>
            </w:r>
          </w:p>
        </w:tc>
        <w:tc>
          <w:tcPr>
            <w:tcW w:w="18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Необходимость предоставления, в следующих случаях</w:t>
            </w:r>
          </w:p>
        </w:tc>
        <w:tc>
          <w:tcPr>
            <w:tcW w:w="4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ри очной форме предоставления услуги</w:t>
            </w:r>
          </w:p>
        </w:tc>
        <w:tc>
          <w:tcPr>
            <w:tcW w:w="70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ри заочной форме предоставления услуги</w:t>
            </w:r>
          </w:p>
        </w:tc>
      </w:tr>
      <w:tr>
        <w:trPr>
          <w:trHeight w:val="675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Бумажный вид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Электронный вид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Бумажный вид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Бумаго-электронный вид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Электронный вид</w:t>
            </w:r>
          </w:p>
        </w:tc>
      </w:tr>
      <w:tr>
        <w:trPr>
          <w:trHeight w:val="690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Вид докумен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Количество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Вид </w:t>
            </w:r>
          </w:p>
          <w:p>
            <w:pPr>
              <w:pStyle w:val="Normal"/>
              <w:rPr/>
            </w:pPr>
            <w:r>
              <w:rPr/>
              <w:t>докумен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Вид докумен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Количество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Вид документа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Вид документа</w:t>
            </w:r>
          </w:p>
        </w:tc>
      </w:tr>
      <w:tr>
        <w:trPr>
          <w:trHeight w:val="367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Заявление о зачислении ребенка в ОУ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оригина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оригина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. сканкопия документа, сформированного в бумажном виде 2. факсимильное сообщение, содержащее документ, сформированный в бумажном виде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электронный документ, заверенный ЭЦП (электронная цифровая подпись) получателя услуги (при наличии)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67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Документ, удостоверяющий личность получателя услуги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оригинал предъявляется при обращен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ЭК (универсальная электронная карта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Коп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. сканкопия документа, сформированного в бумажном виде 2. факсимильное сообщение, содержащее документ, сформированный в бумажном виде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ЭК (универсальная электронная карта) (при наличии)</w:t>
            </w:r>
          </w:p>
        </w:tc>
      </w:tr>
      <w:tr>
        <w:trPr>
          <w:trHeight w:val="367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3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видетельство о рождении ребенка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копия, оригинал предъявляется при обращен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Коп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. сканкопия документа, сформированного в бумажном виде 2. факсимильное сообщение, содержащее документ, сформированный в бумажном виде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7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4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Медицинская карта ребенка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оригинал/коп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Оригинал/</w:t>
            </w:r>
          </w:p>
          <w:p>
            <w:pPr>
              <w:pStyle w:val="Normal"/>
              <w:rPr/>
            </w:pPr>
            <w:r>
              <w:rPr/>
              <w:t>коп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1. сканкопия документа, сформированного в бумажном виде </w:t>
              <w:tab/>
              <w:t xml:space="preserve"> </w:t>
            </w:r>
          </w:p>
          <w:p>
            <w:pPr>
              <w:pStyle w:val="Normal"/>
              <w:rPr/>
            </w:pPr>
            <w:r>
              <w:rPr/>
              <w:t>2. факсимильное сообщение, содержащее документ, сформированный в бумажном виде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7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5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Личное дело обучающегося </w:t>
              <w:tab/>
              <w:tab/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еревод из другого ОУ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оригина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копия </w:t>
              <w:tab/>
              <w:tab/>
              <w:t xml:space="preserve">1.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канкопия документа, сформированного в бумажном виде 2. факсимильное сообщение, содержащее документ, сформированный в бумажном виде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7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6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Аттестат об основном общем образовании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при приеме в 10 - 11 классы </w:t>
              <w:tab/>
              <w:tab/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оригина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копия </w:t>
              <w:tab/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.сканкопия документа, сформированного в бумажном виде 2. факсимильное сообщение, содержащее документ, сформированный в бумажном виде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7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7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Документ, подтверждающий выбытие обучающегося после отчисления из ОУ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еревод из другого ОУ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оригина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копия </w:t>
              <w:tab/>
              <w:t xml:space="preserve"> </w:t>
              <w:tab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. сканкопия документа, сформированного в бумажном виде 2. факсимильное сообщение, содержащее документ, сформированный в бумажном виде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7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8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правка, содержащая сведения о результатах текущего контроля успеваемости обучающегося и промежуточной аттестации обучающегося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еревод из другого ОУ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оригина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коп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1. сканкопия документа, сформированного в бумажном виде </w:t>
              <w:tab/>
              <w:t xml:space="preserve"> </w:t>
            </w:r>
          </w:p>
          <w:p>
            <w:pPr>
              <w:pStyle w:val="Normal"/>
              <w:rPr/>
            </w:pPr>
            <w:r>
              <w:rPr/>
              <w:t>2. факсимильное сообщение, содержащее документ, сформированный в бумажном виде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88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9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Выписка из протокола муниципальной комиссии по вопросам соблюдения гарантий прав несовершеннолетних на получение общего образования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ри поступлении детей в ОУ, не достигших на 1 сентября возраста 6 лет 6 месяцев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оригина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коп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1. сканкопия документа, сформированного в бумажном виде </w:t>
              <w:tab/>
              <w:t xml:space="preserve"> </w:t>
            </w:r>
          </w:p>
          <w:p>
            <w:pPr>
              <w:pStyle w:val="Normal"/>
              <w:rPr/>
            </w:pPr>
            <w:r>
              <w:rPr/>
              <w:t>2. факсимильное сообщение, содержащее документ, сформированный в бумажном виде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88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0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остановление комиссии по делам несовершеннолетних и защите их прав при администрации Пустошкинского района о согласии на отчисление из ОУ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еревод и прием несовершеннолетнего обучающегося, не достигшего возраста пятнадцати лет, в вечернюю (сменную) общеобразовательную школу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оригина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коп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. сканкопия документа, сформированного в бумажном виде 2. факсимильное сообщение, содержащее документ, сформированный в бумажном виде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88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1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Заключение  психолого-медико-педагогической комиссии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направление детей в специальное (коррекционное) образовательное учреждение VIII вида и в коррекционные классы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оригина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коп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. сканкопия документа, сформированного в бумажном виде</w:t>
            </w:r>
          </w:p>
          <w:p>
            <w:pPr>
              <w:pStyle w:val="Normal"/>
              <w:rPr/>
            </w:pPr>
            <w:r>
              <w:rPr/>
              <w:t>2. факсимильное сообщение, содержащее документ, сформированный в бумажном виде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88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Пакет документов, предоставляемый заявителем при обращении в ОУ при подаче заявления о зачислении ребенка в ОУ (в случае, если заявителем является лицо, действующее от имени законного представителя ребенка на основании доверенности)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</w:t>
      </w:r>
      <w:r>
        <w:rPr/>
        <w:t>Таблица №2</w:t>
      </w:r>
    </w:p>
    <w:tbl>
      <w:tblPr>
        <w:tblW w:w="15954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958"/>
        <w:gridCol w:w="1898"/>
        <w:gridCol w:w="1837"/>
        <w:gridCol w:w="1417"/>
        <w:gridCol w:w="1350"/>
        <w:gridCol w:w="1260"/>
        <w:gridCol w:w="1260"/>
        <w:gridCol w:w="2160"/>
        <w:gridCol w:w="2346"/>
      </w:tblGrid>
      <w:tr>
        <w:trPr>
          <w:trHeight w:val="240" w:hRule="atLeast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№</w:t>
            </w:r>
          </w:p>
        </w:tc>
        <w:tc>
          <w:tcPr>
            <w:tcW w:w="19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Наименование документа</w:t>
            </w:r>
          </w:p>
        </w:tc>
        <w:tc>
          <w:tcPr>
            <w:tcW w:w="18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Необходимость предоставления, в следующих случаях</w:t>
            </w:r>
          </w:p>
        </w:tc>
        <w:tc>
          <w:tcPr>
            <w:tcW w:w="4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ри очной форме предоставления услуги</w:t>
            </w:r>
          </w:p>
        </w:tc>
        <w:tc>
          <w:tcPr>
            <w:tcW w:w="70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ри заочной форме предоставления услуги</w:t>
            </w:r>
          </w:p>
        </w:tc>
      </w:tr>
      <w:tr>
        <w:trPr>
          <w:trHeight w:val="675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Бумажный вид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Электронный вид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Бумажный вид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Бумаго-электронный вид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Электронный вид</w:t>
            </w:r>
          </w:p>
        </w:tc>
      </w:tr>
      <w:tr>
        <w:trPr>
          <w:trHeight w:val="690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Вид докумен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Количество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Вид </w:t>
            </w:r>
          </w:p>
          <w:p>
            <w:pPr>
              <w:pStyle w:val="Normal"/>
              <w:rPr/>
            </w:pPr>
            <w:r>
              <w:rPr/>
              <w:t>докумен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Вид докумен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Количество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Вид документа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Вид документа</w:t>
            </w:r>
          </w:p>
        </w:tc>
      </w:tr>
      <w:tr>
        <w:trPr>
          <w:trHeight w:val="367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Заявление о зачислении ребенка в ОУ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оригина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оригина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. сканкопия документа, сформированного в бумажном виде 2. факсимильное сообщение, содержащее документ, сформированный в бумажном виде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электронный документ, заверенный ЭЦП (электронная цифровая подпись) получателя услуги (при наличии)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67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Документ, удостоверяющий личность получателя услуги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оригинал предъявляется при обращен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Коп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. сканкопия документа, сформированного в бумажном виде 2. факсимильное сообщение, содержащее документ, сформированный в бумажном виде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7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3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Документ, удостоверяющий личность лица, действующего от имени законного представителя ребенка на основании доверенности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ри подаче документов лицом, действующим от имени законного представителя ребенка на основании доверенности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оригинал предъявляется при обращен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Э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коп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1. сканкопия документа, сформированного в бумажном виде </w:t>
              <w:tab/>
              <w:t xml:space="preserve">УЭК </w:t>
            </w:r>
          </w:p>
          <w:p>
            <w:pPr>
              <w:pStyle w:val="Normal"/>
              <w:rPr/>
            </w:pPr>
            <w:r>
              <w:rPr/>
              <w:t>2. факсимильное сообщение, содержащее документ, сформированный в бумажном виде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ЭК</w:t>
            </w:r>
          </w:p>
        </w:tc>
      </w:tr>
      <w:tr>
        <w:trPr>
          <w:trHeight w:val="367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4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Документ, подтверждающий право представлять интересы ребенка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ри подаче документов лицом, действующим от имени законного представителя ребенка на основании доверенности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оригинал предъявляется при обращен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коп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1. сканкопия документа, сформированного в бумажном виде </w:t>
              <w:tab/>
              <w:t xml:space="preserve"> </w:t>
            </w:r>
          </w:p>
          <w:p>
            <w:pPr>
              <w:pStyle w:val="Normal"/>
              <w:rPr/>
            </w:pPr>
            <w:r>
              <w:rPr/>
              <w:t>2. факсимильное сообщение, содержащее документ, сформированный в бумажном виде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7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5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видетельство о рождении ребенка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копия, оригинал предъявляется при обращен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Коп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. сканкопия документа, сформированного в бумажном виде 2. факсимильное сообщение, содержащее документ, сформированный в бумажном виде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7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6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Медицинская карта ребенка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оригинал/коп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коп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1. сканкопия документа, сформированного в бумажном виде </w:t>
              <w:tab/>
              <w:t xml:space="preserve"> </w:t>
            </w:r>
          </w:p>
          <w:p>
            <w:pPr>
              <w:pStyle w:val="Normal"/>
              <w:rPr/>
            </w:pPr>
            <w:r>
              <w:rPr/>
              <w:t>2. факсимильное сообщение, содержащее документ, сформированный в бумажном виде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7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7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Личное дело обучающегося </w:t>
              <w:tab/>
              <w:tab/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еревод из другого ОУ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оригина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копия </w:t>
              <w:tab/>
              <w:tab/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канкопия документа, сформированного в бумажном виде 2. факсимильное сообщение, содержащее документ, сформированный в бумажном виде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7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8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Аттестат об основном общем образовании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при приеме в 10 - 11 классы </w:t>
              <w:tab/>
              <w:tab/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оригина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копия </w:t>
              <w:tab/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.сканкопия документа, сформированного в бумажном виде 2. факсимильное сообщение, содержащее документ, сформированный в бумажном виде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7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9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Документ, подтверждающий выбытие обучающегося после отчисления из ОУ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еревод из другого ОУ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оригина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копия </w:t>
              <w:tab/>
              <w:t xml:space="preserve"> </w:t>
              <w:tab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. сканкопия документа, сформированного в бумажном виде 2. факсимильное сообщение, содержащее документ, сформированный в бумажном виде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7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0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правка, содержащая сведения о результатах текущего контроля успеваемости обучающегося и промежуточной аттестации обучающегося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еревод из другого ОУ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оригина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коп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1. сканкопия документа, сформированного в бумажном виде </w:t>
              <w:tab/>
              <w:t xml:space="preserve"> </w:t>
            </w:r>
          </w:p>
          <w:p>
            <w:pPr>
              <w:pStyle w:val="Normal"/>
              <w:rPr/>
            </w:pPr>
            <w:r>
              <w:rPr/>
              <w:t>2. факсимильное сообщение, содержащее документ, сформированный в бумажном виде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88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1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Выписка из протокола муниципальной комиссии по вопросам соблюдения гарантий прав несовершеннолетних на получение общего образования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ри поступлении детей в ОУ, не достигших на 1 сентября возраста 6 лет 6 месяцев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оригина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коп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1. сканкопия документа, сформированного в бумажном виде </w:t>
              <w:tab/>
              <w:t xml:space="preserve"> </w:t>
            </w:r>
          </w:p>
          <w:p>
            <w:pPr>
              <w:pStyle w:val="Normal"/>
              <w:rPr/>
            </w:pPr>
            <w:r>
              <w:rPr/>
              <w:t>2. факсимильное сообщение, содержащее документ, сформированный в бумажном виде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88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2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остановление комиссии по делам несовершеннолетних и защите их прав при администрации Пустошкинского района о согласии на отчисление из ОУ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еревод и прием несовершеннолетнего обучающегося, не достигшего возраста пятнадцати лет, в вечернюю (сменную) общеобразовательную школу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оригина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коп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. сканкопия документа, сформированного в бумажном виде 2. факсимильное сообщение, содержащее документ, сформированный в бумажном виде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88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3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Заключение  психолого-медико-педагогической комиссии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направление детей в специальное (коррекционное) образовательное учреждение VIII вида и в коррекционные классы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оригина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коп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. сканкопия документа, сформированного в бумажном виде</w:t>
            </w:r>
          </w:p>
          <w:p>
            <w:pPr>
              <w:pStyle w:val="Normal"/>
              <w:rPr/>
            </w:pPr>
            <w:r>
              <w:rPr/>
              <w:t>2. факсимильное сообщение, содержащее документ, сформированный в бумажном виде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88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ИНИМАЛЬНЫЕ ТРЕБОВАНИЯ К УЧЕТНЫМ ДАННЫМ РЕГИСТРА ДЕТЕЙ, ЗАЧИСЛЕННЫХ В ОУ         таблица 3</w:t>
      </w:r>
    </w:p>
    <w:p>
      <w:pPr>
        <w:pStyle w:val="Normal"/>
        <w:rPr/>
      </w:pPr>
      <w:r>
        <w:rPr/>
        <w:t xml:space="preserve">    </w:t>
      </w:r>
    </w:p>
    <w:tbl>
      <w:tblPr>
        <w:tblW w:w="14317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"/>
        <w:gridCol w:w="1568"/>
        <w:gridCol w:w="1373"/>
        <w:gridCol w:w="1707"/>
        <w:gridCol w:w="1246"/>
        <w:gridCol w:w="1246"/>
        <w:gridCol w:w="1732"/>
        <w:gridCol w:w="1493"/>
        <w:gridCol w:w="1466"/>
        <w:gridCol w:w="2037"/>
      </w:tblGrid>
      <w:tr>
        <w:trPr/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№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ФИО ребенка, указанного в заявлении о зачислении в ОУ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ФИО получателя услуги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ФИО лица, действующего от имени законного представителя ребенка на основании доверенности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Дата рождения ребенка </w:t>
              <w:tab/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Место рождения ребенка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Свидетельство о рождении ребенка </w:t>
              <w:tab/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Адрес регистрации ребенка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Адрес проживания ребенка </w:t>
              <w:tab/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Из какого дошкольного образовательного учреждения прибыл ребенок</w:t>
            </w:r>
          </w:p>
        </w:tc>
      </w:tr>
      <w:tr>
        <w:trPr/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Таблица 4</w:t>
      </w:r>
    </w:p>
    <w:p>
      <w:pPr>
        <w:pStyle w:val="Normal"/>
        <w:jc w:val="right"/>
        <w:rPr/>
      </w:pPr>
      <w:r>
        <w:rPr/>
        <w:t>МИНИМАЛЬНЫЕ ТРЕБОВАНИЯ К УЧЕТНЫМ ДАННЫМ РЕГИСТРА ДЕТЕЙ, ПЕРЕВЕДЕННЫХ ИЗ ОДНОГО ОУ В ДРУГО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</w:p>
    <w:tbl>
      <w:tblPr>
        <w:tblW w:w="1460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"/>
        <w:gridCol w:w="1568"/>
        <w:gridCol w:w="1181"/>
        <w:gridCol w:w="1770"/>
        <w:gridCol w:w="1080"/>
        <w:gridCol w:w="1080"/>
        <w:gridCol w:w="1480"/>
        <w:gridCol w:w="1580"/>
        <w:gridCol w:w="1260"/>
        <w:gridCol w:w="1082"/>
        <w:gridCol w:w="1082"/>
        <w:gridCol w:w="996"/>
      </w:tblGrid>
      <w:tr>
        <w:trPr/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О ребенка, указанного в заявлении о переводе  в ОУ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О получателя услуги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О лица, действующего от имени законного представителя ребенка на основании доверенн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ата рождения ребенка </w:t>
              <w:tab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о рождения ребенка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видетельство о рождении ребенка </w:t>
              <w:tab/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рес регистрации ребенк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дрес проживания ребенка </w:t>
              <w:tab/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з какого ОУ переведен ребенок </w:t>
              <w:tab/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какое ОУ переведен ребенок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перевода ребенка</w:t>
            </w:r>
          </w:p>
        </w:tc>
      </w:tr>
      <w:tr>
        <w:trPr/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3T15:09:00Z</dcterms:created>
  <dc:creator>Ефремова</dc:creator>
  <dc:description/>
  <cp:keywords/>
  <dc:language>en-US</dc:language>
  <cp:lastModifiedBy>нет</cp:lastModifiedBy>
  <cp:lastPrinted>2012-04-03T19:42:00Z</cp:lastPrinted>
  <dcterms:modified xsi:type="dcterms:W3CDTF">2012-06-17T06:12:00Z</dcterms:modified>
  <cp:revision>2</cp:revision>
  <dc:subject/>
  <dc:title>    Пакет документов, предоставляемый получателем услуги при обращении в ОУ при подаче заявления о зачислении ребенка в ОУ (в случае, если заявителем является получатель услуги)</dc:title>
</cp:coreProperties>
</file>