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N 2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мп О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РАВКА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а    ___________________________________________________,    о    том, что   Муниципальным   бюджетным    образовательным      учреждением     «Гультяевская средняя общеобразовательная школа»  получены следующие документы      (отметить полученный документ знаком "X"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5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явление родителей (оригинал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карта ребенка по форме О-26/У200 (оригинал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т об основном общем образовании (оригинал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дело обучающегося (оригинал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КДН (оригинал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, подтверждающая согласие принять обучающего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тчисления из другого О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,  содержащая  сведения   о   результатах   текуще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я успеваемости  обучающегося  и  промежуточно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и  обучающегося (ведомость текущих отметок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образовательного учреждения: ____9-65-17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директора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    отдела     образования     администрации  Пустошкинского района</w:t>
      </w:r>
    </w:p>
    <w:p>
      <w:pPr>
        <w:pStyle w:val="Normal"/>
        <w:rPr/>
      </w:pPr>
      <w:r>
        <w:rPr>
          <w:sz w:val="28"/>
          <w:szCs w:val="28"/>
        </w:rPr>
        <w:t>__________2-19-94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/_____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по приему документов, расшифровка подписи </w:t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__" ____________ 20__ г.       Директору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одителя (Ф.И.О. заявителя) 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живающего по адресу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ом. тел.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ринять моего сына (мою дочь) Ф.И.О.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в 1-й класс Вашей школы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дения о родител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: Ф.И.О.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онтактный тел.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: Ф.И.О.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.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: 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идетельство о рождении (коп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дицинская карта ребенка по форме О-26/У200 (оригин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равка о месте проживания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 фотограф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авом 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именовани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, ознакомлен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ь иные документы, с которыми ознакомлен р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_________________               "___" ____________ 20__ г.</w:t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20__ г.                              Директору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одителя (Ф.И.О. заявителя) 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живающего по адресу: 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м. тел.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ринять моего сына (мою дочь) Ф.И.О.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в "___" класс Ваш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ил(а) ________ классов школы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л(а) язык 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дения о родител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ать: Ф.И.О.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.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: Ф.И.О.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.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E-mail: 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дицинская карта ребенка по форме О-26/У200 (оригин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ое дело обучающегося (оригин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справка,  подтверждающая  согласие  принять обучающегося по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я из другого 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для   приема   в   10-й   класс:   аттестат об основном об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для  приема  в  течение  учебного  года:  справка,  содержа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результатах текущего контроля успеваемости обуч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промежуточной   аттестации   обучающегося   (ведомость теку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авом 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именовани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, ознакомлен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ь иные документы, с которыми ознакомлен р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______________                  "___" ____________ 20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N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-СХЕМА ОБЩЕЙ СТРУКТУРЫ ПОСЛЕДОВАТЕЛЬНОСТИ АДМИНИСТРАТИВНЫХ ДЕЙСТВИЙ ПРИ ИСПОЛНЕНИИ МУНИЦИПАЛЬНОЙ УСЛУГИ "ЗАЧИСЛЕНИЕ В ОБРАЗОВАТЕЛЬНОЕ УЧРЕЖДЕНИ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Учреждения родителями ребенка для последующей подачи заявления на зачисление в него ребен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документов в образовательное учреждение (по установленной форме - приложение 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ab/>
              <w:t>Критерием принятия решения о приеме заявления является соответствие документов, представленных заявителем, требованиям настоящего Регл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43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ринятия положительного решения о зачислении ребенка в образовательное учреждение Заявителю выдается справка о получении документов с указанием их перечня (приложение N 2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каза в предоставлении муниципальной услуги заявителю выдается документ, содержащий мотивированный отказ в зачислении ребенка в ОУ или переводе ребенка в ОУ (в соответствии с приложениями N 8, 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20"/>
        <w:gridCol w:w="4436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м предоставления муниципальной услуги является приказ ОУ о зачислении ребенка в общеобразовательное учреждение (приложение N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заявителя в Департамент образования для получения разрешения о зачислении в ОУ ребенка, не достигшего возраста 6 лет 6 месяцев, или предоставления информации о наличии свободных мест в других ОУ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,  подтверждающий выбытие обучающегося после отчис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ПР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 выбытии уча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ученика(цы)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ИО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ыл из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именование ОУ, класс, город,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ыбытия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быт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руководителя (директора) ОУ   подпись руководителя (дирек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казать дату, выдачи вып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подтверждающий зачисление ребенка в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казать наименование обще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ка  из  Приказа  от  "___"  __________  20__  г.  N  _____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слении детей в образовательное учреждение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ь   наименование   муниципального   образования указать д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чи выписки 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слить  указанных в настоящем приказе лиц в число обучающих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)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(е) ________________________________________________________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казать наименование О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зать ФИО руководителя (директора) ОУ    подпис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директора)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 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зать дату выдачи вып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окуме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щий мотивированный отказ в зачислении ребенка в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(ая)   (имя   получателя   услуги)   (отчество получ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яем Вас о том, что в связи с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основании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числении Вашего ребенка ____________________________ от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казать ФИО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ь ФИО руководителя (директора) ОУ      подпис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директора)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окуме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ржащий мотивированный отказ в переводе ребенка в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(ая)   (имя   получателя   услуги)   (отчество получ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яем Вас о том, что в связи с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основании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еводе Вашего ребенка ______________________________ от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казать ФИО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ь ФИО руководителя (директора) ОУ      подпис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"___" 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ВЕР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 (Ф.И.О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й  паспорт:  серия  _____  номер ______________, выдан (к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____________________ (когда) "___" ____________ 20__ 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 (Ф.И.О.), имею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  серия   _____   номер   ______________,   выдан   (к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гда) "___" ____________ 20__ г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 всех  действий,  необходимых  для  зачисления мо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а  ____________________________  (Ф.И.О.),  "___"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года рождения, в обще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03:00Z</dcterms:created>
  <dc:creator>Ефремова</dc:creator>
  <dc:description/>
  <cp:keywords/>
  <dc:language>en-US</dc:language>
  <cp:lastModifiedBy>нет</cp:lastModifiedBy>
  <cp:lastPrinted>2012-04-05T14:07:00Z</cp:lastPrinted>
  <dcterms:modified xsi:type="dcterms:W3CDTF">2012-06-17T06:20:00Z</dcterms:modified>
  <cp:revision>2</cp:revision>
  <dc:subject/>
  <dc:title>                                                                   </dc:title>
</cp:coreProperties>
</file>