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ТИВНЫЙ РЕГЛАМЕНТ  ПРЕДОСТАВЛЕНИЯ МУНИЦИПАЛЬНОЙ УСЛУГИ "ЗАЧИСЛЕНИЕ В ОБРАЗОВАТЕЛЬНОЕ УЧРЕЖДЕНИ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Административный регламент предоставления муниципальной услуги "Зачисление в образовательное учреждение" (далее - Регламент) определяет сроки и последовательность действий (административные процедуры) при предоставлении муниципальной услуги "Зачисление в образовательное учреждение»   (далее муниципальной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олучателями муниципальной услуги являются родители (законные предста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Приложение N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Общие сведения о порядке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муниципальной услуги  осуществляют ответственные сотрудники обще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муниципальной услуги в части зачисления ребенка в первый класс образовательного учреждения начинается с достижения ребенком возраста шести лет шести месяцев при отсутствии противопоказаний по состоянию здоровья, но не позже достижения им возраста восьм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заявлению родителя (законного представителя) учредитель муниципального общеобразовательного учреждения вправе разрешить прием детей в общеобразовательное учреждение для обучения в более раннем или более позднем возрасте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вод ребенка из одного общеобразовательного учреждения в другое возможно на основании заявления о переводе ребенка из одного общеобразовательного учреждения в другое при наличии свободных мест в обще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венцией о правах ребенка, одобренной Генеральной Ассамблеей ООН 20.11.198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ым законом от 02.05.2006 N 59-ФЗ "О порядке рассмотрения обращений граждан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ым законом от 24.06.1999 N 120-ФЗ "Об основах системы профилактики безнадзорности и правонарушений несовершеннолетни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оном РФ от 10.07.1992 N 3266-1 "Об образован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оном РФ от 07.02.1992 N 2300-1 "О защите прав потребителей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м Правительства РФ от 04.10.2000 N 751 "О национальной доктрине образования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м Правительства РФ от 19.03.2001 N 196 "Об утверждении типового Положения об общеобразовательном учрежден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м Правительства РФ от 12.03.1997 N 288 "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м Правительства РФ от 03.11.1994 1237 "Об утверждении типового Положения о вечернем (сменном) общеобразовательном учрежден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м Главного государственного санитарного врача РФ от 28.11.2002 N 44 "О введении в действие санитарно-эпидемиологических правил и нормативов СанПиН 2.4.2.1178-02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казом Министерства образования и науки РФ от 24.03.2009 № 95 "Об утверждении Положения о психолого-медико-педагогической комисси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казом Министерства образования РФ от 23.06.2000 № 1884 "Об утверждении Положения о получении общего образования в форме экстернат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вом 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Муниципальную услугу "Зачисление в образовательное учреждение" предоставляет муниципальное бюджетное образовательное  учреждение «Гультяевская средняя общеобразовательная школа» ( далее – шко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иказ о зачислении несовершеннолетнего ребенка в школ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отивированный отказ в предоставлении муниципальной услуги с информированием получателя услуги о порядке и сроках обжалования отк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.3. Срок непосредственного предоставления муниципальной услуги - с момента подачи документов на зачисление в общеобразовательное учреждение до зачисления в муниципальное общеобразовательное учреждение на период нормативных сроков освоения основных образовательных программ начального общего, основного общего, среднего (полного)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Основанием для приема детей в общеобразовательное учреждение любого вида на все ступени общего образования является заявление (Приложения N 3, 4) их родителей (законных представителей) и перечень необходимых документов, утвержденных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одачи документов в 1 класс муниципального общеобразовательного учреждения начинается с 1 апреля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ча документов во 2 - 11 классы осуществляется в течение всего учебного года, исключая период государственной (итоговой) аттестации для обучающихся 9, 11 (12)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ие детей в специальное (коррекционное) образовательное учреждение VIII вида и в коррекционные классы осуществляется только с согласия родителей (законных представителей) на основании заключения  психолого-медико-педагогическ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м детей из семей беженцев и вынужденных переселенцев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"О правовом положении иностранных граждан в Российской Федераци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вод и прием несовершеннолетнего обучающегося, не достигшего возраста пятнадцати лет, в вечернюю (сменную) общеобразовательную школу осуществляется на основании получения письменного согласия родителей (законных представителей) обучающегося, постановления комиссии по делам несовершеннолетних и защите их прав при администрации Пустошкинского района, приказа отдела  образования Администрац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еречень документов, необходимых для предоставления муниципальной услуги (таблицы № 1, № 2, № 3-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1. В случае обращения получателя услуг в школу для зачисления ребенка в первый класс предъя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явление о зачислении ребенка в муниципальное общеобразовательное учреждение по форме согласно Приложению N 3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удостоверяющий личность одного из законных представителей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идетельство о рождении ребенка (оригинал,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дицинская карта ребенка по форме О-26/У200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тография размером 3 x 4 см (цветная, 1 шт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2. В случае обращения получателя услуг в  школу для зачисления ребенка во второй - девятый классы предъя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явление о зачислении ребенка в муниципальное общеобразовательное учреждение по форме согласно Приложению № 4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удостоверяющий личность одного из законных представителей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идетельство о рождении ребенка (оригинал,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дицинская карта ребенка по форме О-26/У200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равка, содержащая сведения о результатах текущего контроля успеваемости обучающегося и промежуточной аттестации обучающегося (ведомость текущих отметок) (оригин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3. В случае обращения получателя услуг в  школу для зачисления ребенка в десятый - одиннадцатый классы предъя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явление о зачислении ребенка в муниципальное общеобразовательное учреждение по форме согласно Приложению N 4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удостоверяющий личность одного из законных представителей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идетельство о рождении ребенка (оригинал,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дицинская карта ребенка по форме О-26/У200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равка, содержащая сведения о результатах текущего контроля успеваемости обучающегося и промежуточной аттестации обучающегося (ведомость текущих отметок)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ттестат об основном общем образовании (оригин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4. В случае обращения получателя услуг в муниципальное общеобразовательное учреждение для перевода ребенка из одного общеобразовательного учреждения в другое предъя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явление о переводе ребенка в муниципальное общеобразовательное учреждение по форме согласно Приложению N 4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удостоверяющий личность одного из законных представителей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идетельство о рождении ребенка (оригинал,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дицинская карта ребенка по форме О-26/У200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ичное дело обучающегося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подтверждающий выбытие обучающегося после отчисления из ОУ (Приложение № 6)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равка, содержащая сведения о результатах текущего контроля успеваемости обучающегося и промежуточной аттестации обучающегося (ведомость текущих отметок) (оригин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5. В случае, если в муниципальное общеобразовательное учреждение обращается лицо, действующее от имени законного представителя ребенка на основании доверенности, кроме вышеуказанных документов предъ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удостоверяющий личность одного из законных представителей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удостоверяющий личность лица, действующего от имени законного представителя ребенка на основании доверенности (оригинал,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, подтверждающий право представлять интересы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6. Требования к оформлению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кументы предоставляются на русском языке либо имеют заверенный перевод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явление заполняется заявителем рукописным или машинопис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если заявление заполнено машинописным способом, заявитель дополнительно в нижней части заявления разборчиво от руки указывает свою фамилию, имя, отчество (полностью) и дату подачи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документах не должно быть подчисток, приписок, зачеркнутых слов и иных не оговоренных в ни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ксты на документах, полученных посредством светокопирования, должны быть разборч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пии документов должны быть заверены в установленном порядке или могут заверяться работником общеобразовательного учреждения при сличении их с ориги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отказа является обращение за предоставлением муниципальной услуги гражданина, не являющегося родителем (законным представителем) ребенка, а также неполный перечень запрашиваемых документов, указанных в п. 2.5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Перечень оснований для отказа в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1. Основанием для отказа в приеме в муниципальное общеобразовательное учреждение является недостижение ребенком возраста шести лет шести месяцев на 1 сентября календарного года (при приеме в 1 класс), а также противопоказания по состоянию здоровья. По заявлению родителей (законных представителей)  учредитель вправе разрешить прием детей в образовательные учреждения для обучения в более раннем возра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2. Заявителям может быть отказано в приеме в общеобразовательное учреждение по причине отсутствия свободных мест. В этом случае отдел  образования Администрации Пустошкинского района  предоставляет родителям (законным представителям) информацию о наличии свободных мест в муниципальных общеобразовательных учреждениях Пустош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Предоставление муниципальной услуги является бесплатным для заявителей и их законных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Срок регистрации документов заявителя о предоставлении муниципальной услуги - один день. Гражданину, подавшему документы о приеме в муниципальное общеобразовательное учреждение, выдается справка о получении документов с указанием их перечня (Приложение N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ой принятия к рассмотрению заявления о приеме в муниципальное общеобразовательное учреждение и прилагаемых документов считается дата регистрации в журнале регистрации поступивших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Требования к мест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муниципальной услуги осуществляется в соответствии с графиком работы обще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щения, в которых предоставляется муниципальная услуга, должны содержать информационные стенды. Информационные стенды размещаются при входе в помещение муниципального образовательного учреждения. Информационные стенды должны быть максимально заметны, хорошо просматриваемы и функциональны.    Текст размещаемых на стендах материалов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нформационных стендах в муниципальном общеобразовательном учреждении размещаются следующи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 перечне выполняем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рядок обжалования решений и действий (бездействия), принимаемых в ходе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 административного регламента (Приложение N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чень документов, которые заявитель должен представить для ис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разцы заполнен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дреса, номера телефонов и факса, график работы, адрес электронной почты муниципального образовательного учреждения, 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дминистративный регл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изменении условий и порядка предоставления муниципальной услуги информация об изменениях должна быть выделена цветом и пометкой "Важн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щения, в которых предоставляется муниципальная услуга, должны содержать места для заявителей, ожидающих приема, а также столы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Информационное обеспечение по предоставлению муниципальной услуги осуществляется  муниципальным образователь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, предоставляемая гражданам, является открытой и общедоступ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Сведения о месте нахождения, номерах телефонов для справок общеобразовательных учреждений ,  предоставляющих муниципальную услугу, приведены в Приложении 1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Информацию о процедуре предоставления муниципальной услуги можно получить у должностных лиц отдела образования администрации Пустошкинского района, должностного лица муниципального образовательного учреждения, в том числе по телефону, по электронной почте, а также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Для получения информации о зачислении в муниципальное общеобразовательное учреждение заинтересованные лица вправе обрат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о электронной форме  , адрес  </w:t>
      </w:r>
      <w:hyperlink r:id="rId2">
        <w:r>
          <w:rPr>
            <w:rStyle w:val="InternetLink"/>
            <w:sz w:val="28"/>
            <w:szCs w:val="28"/>
            <w:lang w:val="en-US"/>
          </w:rPr>
          <w:t>kopilok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исьменно по адресу: 182327, Псковская область, Пустошкинский район,  д.Гультя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устной форме лично в муниципальное образовательное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телефону в муниципальное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Порядок получения информации заявителями по вопросам исполн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ирование о предоставлении муниципальной услуги осуществляется должностным лицом муниципального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ные лица осуществляют информировани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местонахождении муниципального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справочных телефонах муниципального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 адресе официального сайта муниципального образовательного учреждения в сети Интернет, адрес электронной почты муниципального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порядке получения информации заинтересованными лицами по вопросам предоставления муниципальной услуги, в том числе о ходе ее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порядке, форме и месте размещения информации по указанн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Основными требованиями к информированию заяв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нота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добство и доступность получен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Информирование заявителей о предоставлении муниципальной услуги осуществляется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посредственного общения заявителя (при личном обращении либо по телефону) с должностными лицами по направлениям, предусмотренным в п. 2.5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онных материалов, размещаемых на официальном сайте ОУ в сети Интернет, на информационных стендах, расположенных при входе в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. Требования к форме и характеру взаимодействия должностных лиц с заяв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ответе на телефонные звонки должностное лицо, представляется, назвав свои фамилию, имя, отчество, должность, наименование организации, учрежд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личном обращении заявителя должностное лицо должно представиться, назвав свою фамилию, имя, отчество, сообщить занимаемую должность, самостоятельно дать ответ на заданный заявителем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получения ответа при индивидуальном устном информировании не должно превышать 3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вет на письменное обращение и обращение по электронной почте дается в простой, четкой и понятной форме с указанием фамилии и инициалов, номера телефона должностного лица, исполнившего ответ на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 Публичное устное информирование осуществляется путем публикации информационных материалов в газете «Вперед», размещения на официальном сайте  школы, путем использования информационных стендов, размещающихс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 Если информация, полученная в муниципальном образовательном учреждении, не удовлетворяет гражданина, то гражданин вправе в письменном виде или устно обратиться в адрес начальника или заместителя начальника отдела  образования, специалиста  образования, курирующего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нахождение отдела  образования Администрации Пустошкинского района Пск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2300 г.Пустошка, ул. Революции 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ера телефонов для справок,факс: 8(811 42) 2-19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нет-сайт: http://pustoshka.pskovedu.ru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лектронный адрес: </w:t>
      </w:r>
      <w:hyperlink r:id="rId3">
        <w:r>
          <w:rPr>
            <w:rStyle w:val="InternetLink"/>
          </w:rPr>
          <w:t>pusteduc@ellink.ru</w:t>
        </w:r>
      </w:hyperlink>
    </w:p>
    <w:p>
      <w:pPr>
        <w:pStyle w:val="Normal"/>
        <w:jc w:val="both"/>
        <w:rPr/>
      </w:pPr>
      <w:r>
        <w:rPr>
          <w:i/>
          <w:sz w:val="28"/>
          <w:szCs w:val="28"/>
        </w:rPr>
        <w:t>ФИО, должности, номера кабинетов в которых предоставляется услуга и номера телефонов лиц, непосредственно ответственных за предоставление услуг населению:</w:t>
      </w:r>
      <w:r>
        <w:rPr>
          <w:sz w:val="28"/>
          <w:szCs w:val="28"/>
        </w:rPr>
        <w:t xml:space="preserve"> Пугачева Наталья Гариевна, начальник отдела образования Администрации Пустошкинского района, кабинет № 7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жим работы:</w:t>
      </w:r>
      <w:r>
        <w:rPr>
          <w:sz w:val="28"/>
          <w:szCs w:val="28"/>
        </w:rPr>
        <w:t xml:space="preserve"> рабочие дни: понедельник – пятница, выходные: суббота, воскресенье; с 9.00 до 18.00, перерыв на обед с 13.00 до 14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1. Процесс получения муниципальной услуги включает в себя ряд процедур, блок-схема которых приведена в Приложении № 5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2. Прием и регистрация заявления и документов от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приема заявления и регистрации документов для предоставления муниципальной услуги является личное обращение заявителя к должностному лицу, ответственному за прием и регистрацию документов, либо получение указанным должностным лицом документов по почте,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ное лицо, ответственное за прием и регистрацию документов, принимает заявление и документы, выполняя при этом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авливает личность заявителя (в случае личного обра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втором экземпляре обращения ставит роспись и дату приема документов от заявителя при личном обра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ирует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правляет документы на визу руководителя муниципального обще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сполнения данного административного действия составляет один рабоч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ом исполнения административного действ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личном обращении заявителя - роспись о приняти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направлении документов по почте, в том числе электронной - регистрация заявления в журнале входя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3. Рассмотрение заявления о предоставлении муниципальной услуги. Основанием для начала административного действия является визирование руководителем муниципального образовательного учреждения заявл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й за оказание муниципальной услуги - директор образовательного учреждения. Ответственным за исполнение данного административного действия является должностное лицо, ответственное за исполн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ное лицо, ответственное за исполн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ет наличие документов, предусмотренных настоящим Регламен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ет соответствие сведений, содержащихся в заявлении, требованиям, установленным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4. В случае наличия оснований для отказа в предоставлении муниципальной услуги должностное лицо, ответственное за предоставление муниципальной услуги, в течение 1 дня готовит документы об отказе в предоставлении муниципальной услуги с указанием причин отказа (Приложения N 8, 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сполнения данного административного действия составляет не более двух календарных 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5. Результатом предоставления муниципальной услуги является подписание руководителем муниципального образовательного учреждения приказа о зачислении обучающегося в образователь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м учащихся в муниципальное образовательное учреждение оформляется приказом директора: для зачисленных в 1, 10 классы - не позднее 30 августа каждого года, для поступивших в течение учебного года - в день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ачислении ребенка в муниципальное образовательное учреждение руководитель обязан ознакомить родителей (законных представителей) с Уставом общеобразовательного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общеобразовательным учреждением, и другими документами, регламентирующими организацию образовательного процесс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ждого гражданина, принятого в муниципальное общеобразовательное учреждение, оформляется (при поступлении во 2 - 11 классы - ведется) личное дело, в котором хранятся вс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нятия решения о зачислении (переводе) ребенка в образовательное учреждение вносится соответствующая запись в учрежденческий сегмент регистра детей, зачисленных в общеобразовательное учреждение, или учрежденческий сегмент регистра детей, переведенных в общеобразовательное учреждение после подписания директором общеобразовательного учреждения приказа о зачислении детей в общеобразовательное учреждение (Приложение  N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нятия решения об отказе в зачислении ребенка в первый класс получатель услуги может обратиться в отдел образования Администрации Пустошкинского района для получения информации о наличии свободных мест в общеобразовательном учреждении на  территории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зачисления ребенка в общеобразовательное учреждение получателю услуги предоставляется документ, подтверждающий зачисление (перевод) ребенка в общеобразовательное учреждение по форме согласно Приложению N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ирование о результате предоставления услуги (зачислении (переводе) либо отказе в зачислении (переводе) в общеобразовательное учреждение) осуществляется непосредственно при личном обращении лица в общеобразовательное учреждение. Уведомление также может быть направлено заявителю письмом по почте,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Контроль за исполнением административного регламента проводится в форме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Проверки могут быть плановыми и опера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лановые проверки проводятся в соответствии с планом основных мероприят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еративные проверки проводятся в случае поступ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Контроль за предоставлением муниципальной услуги "Зачисление в образовательное учреждение" осуществляется директор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дения проверки утверждается комиссия в составе председателя и членов комиссии. Число членов комиссии по проверке не может быть менее 3 человек. Результаты проверки предоставления муниципальной услуги о зачислении в муниципальное общеобразовательное учреждение доводятся до учреждений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, ОСУЩЕСТВЛЯЕМЫХ (ПРИНЯТЫХ) ОБРАЗОВАТЕЛЬНЫМ УЧРЕЖДЕНИЕМ ИЛИ ДОЛЖНОСТНЫМ ЛИЦОМ 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Действия или бездействие должностных лиц, допущенные в рамках предоставления муниципальной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Жалоба может быть подана как в форме устного обращения, так и в письменной (в том числе электронной) форме на имя начальника отдела 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 Заявитель в своей письменной жалобе в обязательном порядке у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органа, в который направляется письменное обращение, письменная жалоба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ои фамилию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чтовый адрес, по которому должны быть отправлены ответ, уведомление о переадресации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злагает суть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авит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ельно в письменной жалобе может указы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лжность, фамилия, имя, отчество работника, действие (бездействие) которого обжалу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т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. 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5. В случае необходимости,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Жалоба может быть подана на личном приеме заявителей. Прием заявителей осуществляет начальник отдела образования, либо его заместитель, либо специалист, курирующий оказание муниципальной услуги. Поступившие жалобы регистрируются в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 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8. В ходе личного приема заявителю может быть отказано в дальнейшем рассмотрении жалобы, если ему ранее был дан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9. Письменная жалоба и жалоба по электронной почте должны быть рассмотрены отделом образования в течение 30 дней с их регистрации. В исключительных случаях, когда для проверки поставленных в жалобе вопросов требуется более длительный срок, допускается продление начальником отдела образования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0.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1. Сообщение заявителю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амилию, имя, отчество гражданина (наименование юридического лица), которому направляется ответ на жалобу, его место жительства или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органа, должность, фамилию, имя, отчество служащег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ирование заявителя о принятых мерах по результатам рассмотрения его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2. 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3. Заинтересованные лица вправе обжаловать решения, принятые в ходе предоставления муниципальной услуги, действия (бездействие) должностных лиц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4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ли устные, с согласия заявителя,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5. Если в письменном обращен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6. Если текст письменного обращения не поддается прочтению, ответ на обращение не дается, о чем сообщается заинтересованному лицу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7. Специалисты отдела образования, курирующие предоставление муниципальной услуги, проводят информационно-аналитическую работу по обобщению результатов рассмотрения жалоб граждан. Итоги обобщения представляются ежегодно начальнику 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, НОМЕРЕ ТЕЛЕФОНА ДЛЯ СПРАВОК, АДРЕСЕ ЭЛЕКТРОННОЙ ПОЧТЫ МУНИЦИПАЛЬНОГО ОБРАЗОВАТЕЛЬНЬНОГО  УЧРЕЖДЕНИЯ «Гультяевская средняя общеобразовательного шко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5"/>
        <w:gridCol w:w="1872"/>
        <w:gridCol w:w="2140"/>
        <w:gridCol w:w="167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БОУ «Гультяевская средняя общеобразовательная шко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.00-15.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Часы приема:9.00-15.00 по понедельникам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школы Ефремова Валентина Павловн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аб №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2327,Псковская обл, Пустошкинский район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. Гультя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эл.почт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kopilok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>сайта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gultschool.2x4.r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8 (81142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-65-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ilok1@rambler.ru" TargetMode="External"/><Relationship Id="rId3" Type="http://schemas.openxmlformats.org/officeDocument/2006/relationships/hyperlink" Target="mailto:pusteduc@ellink.ru" TargetMode="External"/><Relationship Id="rId4" Type="http://schemas.openxmlformats.org/officeDocument/2006/relationships/hyperlink" Target="mailto:kopilok1@ramble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5:00Z</dcterms:created>
  <dc:creator>Ефремова</dc:creator>
  <dc:description/>
  <cp:keywords/>
  <dc:language>en-US</dc:language>
  <cp:lastModifiedBy>нет</cp:lastModifiedBy>
  <cp:lastPrinted>2012-06-19T15:28:00Z</cp:lastPrinted>
  <dcterms:modified xsi:type="dcterms:W3CDTF">2012-06-19T11:30:00Z</dcterms:modified>
  <cp:revision>9</cp:revision>
  <dc:subject/>
  <dc:title>АДМИНИСТРАТИВНЫЙ РЕГЛАМЕНТ ПО ПРЕДОСТАВЛЕНИЮ МУНИЦИПАЛЬНОЙ УСЛУГИ "ЗАЧИСЛЕНИЕ В ОБРАЗОВАТЕЛЬНОЕ УЧРЕЖДЕНИЕ"</dc:title>
</cp:coreProperties>
</file>