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капитальному ремонту двух выгребных ям жилого дома по адресу: г. Пустошка, пер. Южный, д.6, Пустошкинского район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капитальному ремонту двух выгребных ям жилого дома по адресу: г. Пустошка, пер. Южный, д.6, Пустошкинского район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6 08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оимость работ должна включать: расходы на перевоз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86 084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ведомости объемов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Революции, д.39,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20 дней, со дня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выполненных работ производится безналичным путем, перечислением денежных средств, на расчетный счет подрядчика в течение 10 банковских дней со дня предоставления акта приемки-сдачи выполненных работ и счета-фактуры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30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30:00Z</dcterms:modified>
  <cp:revision>2</cp:revision>
  <dc:subject/>
  <dc:title/>
</cp:coreProperties>
</file>