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управляющего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и членов его семьи 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3"/>
        <w:gridCol w:w="2126"/>
        <w:gridCol w:w="1441"/>
        <w:gridCol w:w="1394"/>
        <w:gridCol w:w="1719"/>
        <w:gridCol w:w="2108"/>
        <w:gridCol w:w="1418"/>
        <w:gridCol w:w="155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-ж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-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ирнов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Лариса Станислав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81846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мирнов Сергей Алексее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упруг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9077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7,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 xml:space="preserve">LADA 217230 </w:t>
            </w:r>
            <w:r>
              <w:rPr>
                <w:sz w:val="24"/>
                <w:szCs w:val="24"/>
              </w:rPr>
              <w:t>ЛАДА ПРИОРА;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Шеврале Нива 212300-55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рицеп к легковому автомобилю МЗСА 8177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Смирнов Михаил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ергеевич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сы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13:3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12T13:38:00Z</dcterms:modified>
  <cp:revision>2</cp:revision>
  <dc:subject/>
  <dc:title/>
</cp:coreProperties>
</file>