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председателя комитета по экономике, муниципальным закупкам и градостроительной деятельност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595"/>
        <w:gridCol w:w="1986"/>
        <w:gridCol w:w="1310"/>
        <w:gridCol w:w="1586"/>
        <w:gridCol w:w="1469"/>
        <w:gridCol w:w="1972"/>
        <w:gridCol w:w="1310"/>
        <w:gridCol w:w="1586"/>
      </w:tblGrid>
      <w:tr>
        <w:trPr/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иницына Наталья Александров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8484,3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8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иницын Василий Васильевич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(супруг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1280,3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земельный участок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) жилой дом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) квартир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0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98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8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шевроле нива;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 w:val="24"/>
                <w:szCs w:val="24"/>
              </w:rPr>
              <w:t>2) РЕНО ПРЕМИУМ 420</w:t>
            </w:r>
            <w:r>
              <w:rPr>
                <w:sz w:val="24"/>
                <w:szCs w:val="24"/>
                <w:lang w:val="en-US"/>
              </w:rPr>
              <w:t>DCI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/>
            </w:pPr>
            <w:r>
              <w:rPr/>
              <w:t>Синицын Глеб Васильевич</w:t>
            </w:r>
          </w:p>
          <w:p>
            <w:pPr>
              <w:pStyle w:val="Normal"/>
              <w:ind w:right="-75" w:hanging="0"/>
              <w:jc w:val="center"/>
              <w:rPr/>
            </w:pPr>
            <w:r>
              <w:rPr/>
              <w:t>(сын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59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0T12:18:00Z</dcterms:modified>
  <cp:revision>4</cp:revision>
  <dc:subject/>
  <dc:title/>
</cp:coreProperties>
</file>