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я Главы Администрации Пустошкинского района - председателя комитета по экономике, муниципальным закупкам и градостроительной деятельност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619"/>
        <w:gridCol w:w="2034"/>
        <w:gridCol w:w="1476"/>
        <w:gridCol w:w="1614"/>
        <w:gridCol w:w="1449"/>
        <w:gridCol w:w="1972"/>
        <w:gridCol w:w="1476"/>
        <w:gridCol w:w="1614"/>
      </w:tblGrid>
      <w:tr>
        <w:trPr/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оваленко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/>
              <w:t xml:space="preserve">Фёдоровна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92895,4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Квартира (совместная собственность)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65,9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40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2-04-20T11:40:00Z</dcterms:modified>
  <cp:revision>2</cp:revision>
  <dc:subject/>
  <dc:title/>
</cp:coreProperties>
</file>