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яющего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20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2126"/>
        <w:gridCol w:w="1441"/>
        <w:gridCol w:w="1394"/>
        <w:gridCol w:w="1719"/>
        <w:gridCol w:w="2108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0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ариса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8335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ирнов Сергей Алексееви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173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1) ВАЗ 21113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Шеврале Нива 212300-55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цеп к легковому автомобилю МЗСА 8177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мирнов Михаил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ергееви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04-01-01T00:05:00Z</dcterms:modified>
  <cp:revision>18</cp:revision>
  <dc:subject/>
  <dc:title/>
</cp:coreProperties>
</file>