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Главы Администрации Пустошкинского района - председателя комитета по экономике, муниципальным закупкам и градостроительной деятель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619"/>
        <w:gridCol w:w="2034"/>
        <w:gridCol w:w="1476"/>
        <w:gridCol w:w="1614"/>
        <w:gridCol w:w="1449"/>
        <w:gridCol w:w="1972"/>
        <w:gridCol w:w="1476"/>
        <w:gridCol w:w="1614"/>
      </w:tblGrid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валенк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Фёдоровн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5548,5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(совместная собственность)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1/5 доля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5,9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74861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3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3-12-31T23:15:00Z</dcterms:modified>
  <cp:revision>20</cp:revision>
  <dc:subject/>
  <dc:title/>
</cp:coreProperties>
</file>