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а телефонов избирательных комисс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есторасположение избирательных участков для голосов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сентября 2016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864"/>
        <w:gridCol w:w="25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Haettenschweiler;Impact" w:hAnsi="Haettenschweiler;Impact" w:cs="Haettenschweiler;Impact"/>
                <w:sz w:val="28"/>
                <w:szCs w:val="28"/>
              </w:rPr>
            </w:pPr>
            <w:r>
              <w:rPr>
                <w:rFonts w:cs="Haettenschweiler;Impact" w:ascii="Haettenschweiler;Impact" w:hAnsi="Haettenschweiler;Impact"/>
                <w:sz w:val="28"/>
                <w:szCs w:val="28"/>
              </w:rPr>
              <w:t>Наименование участковой избирательной комисси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Haettenschweiler;Impact" w:ascii="Haettenschweiler;Impact" w:hAnsi="Haettenschweiler;Impact"/>
                <w:sz w:val="28"/>
                <w:szCs w:val="28"/>
              </w:rPr>
              <w:t>Месторасположение избирательного участ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Haettenschweiler;Impact" w:hAnsi="Haettenschweiler;Impact" w:cs="Haettenschweiler;Impact"/>
                <w:sz w:val="28"/>
                <w:szCs w:val="28"/>
              </w:rPr>
            </w:pPr>
            <w:r>
              <w:rPr>
                <w:rFonts w:cs="Haettenschweiler;Impact" w:ascii="Haettenschweiler;Impact" w:hAnsi="Haettenschweiler;Impact"/>
                <w:sz w:val="28"/>
                <w:szCs w:val="28"/>
              </w:rPr>
              <w:t>Номер телефон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стош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 д. 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устошкинский районный Центр культуры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2-13-50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6-2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устошк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ктябрьская,  д.34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Центр дополнительного образования для детей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2-16-9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Ало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культу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3-51-71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1-8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Ясс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МБУК «Пустошкинская районная библиотек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3-51-5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Поддубь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9-63-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Гультя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Гультяевск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9-65-4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Шалахов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сельского поселения «Гультяевск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9-61-6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Забелевиц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льский филиал МБОУ «Пустошкинская сельская общеобразовательная школ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2-26-69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65-4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ушко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бывшего сельского клуб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2-26-4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Чурило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сельского поселения «Забельск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9-75-6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Долосц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ого поселения «Пригородн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2-16-9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ои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клу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2-23-8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опыл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й Дом культур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9-71-3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Сергейце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сельского поселения «Пригородная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9-31-3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Щукин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 «Щукинская  волость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9-67-2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асно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бывшего МБОУ «Красненская основная общеобразовательная школа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9-67-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ковая избирательная комиссия избирательного участка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шкин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иух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Администрации сельского поселения «Щукинская  волость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1142) 9-73-08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aettenschweiler">
    <w:altName w:val="Impact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mera_telefonov_izbiratelnyh_uchastkov_pustoshkinskogo_rayona-1.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55:00Z</dcterms:created>
  <dc:creator>ra</dc:creator>
  <dc:description/>
  <cp:keywords/>
  <dc:language>en-US</dc:language>
  <cp:lastModifiedBy>adm</cp:lastModifiedBy>
  <cp:lastPrinted>2015-09-02T08:53:00Z</cp:lastPrinted>
  <dcterms:modified xsi:type="dcterms:W3CDTF">2016-09-04T09:00:00Z</dcterms:modified>
  <cp:revision>4</cp:revision>
  <dc:subject/>
  <dc:title/>
</cp:coreProperties>
</file>