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РЕГЕСТРИРОВАННЫЕ КАНДИДАТЫ в депутаты Псковского областного Собрания депутатов шестого созыва по одномандатному избирательному округу № 21</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Елисеев Владимир Михайлович, 1954 года рождения, образование  высшее, сведения о профессиональном образовании – Смоленский государственный институт, 1981 г.,  врач-педиатр ГБУЗ «Новосокольническая межрайонная больница», депутат Собрания депутатов Новосокольнического района, проживает г. Новосокольники, первый секретарь Комитета Новосокольнического районного отделения КПРФ, член Комитета Псковского областного отделения КПРФ, выдвинут избирательным объединением «Псковское областное отделение политической партии «КОММУНИСТИЧЕСКАЯ ПАРТИЯ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ршова Ирина Викторовна, 1963 года рождения, образование высшее, сведения о профессиональном образовании -  Псковский ордена Знак Почета государственный педагогический институт им. С.М. Кирова, 1985г., учитель истории и обществознания МБОУ «Средняя школа г. Новосокольники», проживает г. Новосокольники, выдвинута «Псковское РО Российской объединенной демократической партии «ЯБЛОКО»;</w:t>
      </w:r>
    </w:p>
    <w:p>
      <w:pPr>
        <w:pStyle w:val="Normal"/>
        <w:spacing w:lineRule="auto" w:line="240" w:before="0" w:after="0"/>
        <w:ind w:firstLine="708"/>
        <w:jc w:val="both"/>
        <w:rPr/>
      </w:pPr>
      <w:r>
        <w:rPr>
          <w:rFonts w:cs="Times New Roman" w:ascii="Times New Roman" w:hAnsi="Times New Roman"/>
          <w:sz w:val="28"/>
          <w:szCs w:val="28"/>
        </w:rPr>
        <w:t>Козлов Андрей Григорьевич, 1977 года рождения, образование высшее, сведения о профессиональном образовании – Великолукская государственная сельскохозяйственная академия, 1999 г., генеральный директор ОАО «Красное знамя», депутат Псковского  обалстного Собрания депутатов на непостоянной основе, проживает Новосокольнический район, д. Насва, член партии «Единая Россия», выдвинут избирательным объединением «Псковское региональное отделение Всероссийской Политической Партии «ЕДИНАЯ РО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усаков Василий Викторович,   1988 года рождения, образование высшее, сведения о профессиональном образовании – федеральное государственное бюджетное образовательное учреждение высшего профессионального образования «Великолукская государственная сельскохозяйственная академия», 2010 г.,  инженер-механик ООО «Великолукский мясокомбинат», депутат Собрания депутатов Новосокольнического района, проживает г. Новосокольники, член партии ЛДПР, выдвинут избирательным объединением «Псковское региональное отделение ЛДП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деев Игорь Александрович, 1968 года рождения, образование высшее, сведения о профессиональном образовании – государственное образовательное учреждение высшего профессионального образования «Петербургский государственный университет путей сообщения МПС России», 2004 г., заместитель начальника по эксплуатации Эксплуатационного локомотивного депо Великие Луки, проживает г. Новосокольникии,  член партии «Справедливая Россия», вдвинут избирательным объединением «Псковское областное отделение Политической партии «СПРАВЕДЛИВАЯ РО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jc w:val="center"/>
        <w:outlineLvl w:val="5"/>
        <w:rPr>
          <w:rFonts w:ascii="Times New Roman" w:hAnsi="Times New Roman" w:cs="Times New Roman"/>
          <w:sz w:val="28"/>
          <w:szCs w:val="28"/>
        </w:rPr>
      </w:pPr>
      <w:r>
        <w:rPr>
          <w:rFonts w:cs="Times New Roman" w:ascii="Times New Roman" w:hAnsi="Times New Roman"/>
          <w:sz w:val="28"/>
          <w:szCs w:val="28"/>
        </w:rPr>
        <w:t>ЗАРЕГИСТРИРОВАННЫЕ КАНДИДАТЫ в депутаты Государственной Думы Федерального Собрания Российской Федерации седьмого созыва по одномандатному избирательному округу № 148</w:t>
      </w:r>
    </w:p>
    <w:p>
      <w:pPr>
        <w:pStyle w:val="Normal"/>
        <w:keepNext w:val="true"/>
        <w:numPr>
          <w:ilvl w:val="0"/>
          <w:numId w:val="0"/>
        </w:numPr>
        <w:spacing w:lineRule="auto" w:line="240" w:before="0" w:after="0"/>
        <w:jc w:val="center"/>
        <w:outlineLvl w:val="5"/>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Брячак Олег Михайлович, 1980 года рождения, образование высшее, сведения о профессиональном образовании - федеральное казенное образовательное учреждение высшего профессионального образования "Псковский юридический институт Федеральной службы исполнения наказаний", 2012 г., основное место работы или службы, занимаемая должность, род занятий - ООО "ТЭКО-ТЕРМИНАЛ", директор по развитию, депутат Псковского областного Собрания депутатов на непостоянной основе, место жительства - Псковская область, город Псков,  выдвинут Политической партией СПРАВЕДЛИВАЯ РОССИЯ;</w:t>
      </w:r>
    </w:p>
    <w:p>
      <w:pPr>
        <w:pStyle w:val="Normal"/>
        <w:spacing w:before="0" w:after="0"/>
        <w:ind w:firstLine="567"/>
        <w:jc w:val="both"/>
        <w:rPr/>
      </w:pPr>
      <w:r>
        <w:rPr>
          <w:rFonts w:cs="Times New Roman" w:ascii="Times New Roman" w:hAnsi="Times New Roman"/>
          <w:sz w:val="28"/>
          <w:szCs w:val="28"/>
        </w:rPr>
        <w:t>Вилков Константин Владимирович, 1985 года рождения, основное место работы или службы, занимаемая должность, род занятий - Региональное отделение ВСЕРОССИЙСКОЙ ПОЛИТИЧЕСКОЙ ПАРТИИ "РОДИНА", председатель Совета, место жительства - Псковская область, город Псков, выдвинут ВСЕРОССИЙСКОЙ ПОЛИТИЧЕСКОЙ ПАРТИЕЙ "РОДИ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алкина Анна Андреевна, 1994 года рождения, образование среднее профессиональное, сведения о профессиональном образовании - Государственное бюджетное образовательное учреждение среднего профессионального образования "Санкт-Петербургский техникум отраслевых технологий, финансов и права", 2015 г., основное место работы или службы, занимаемая должность, род занятий - АО "ЛОЭСК", специалист отдела информационного сопровождения, место жительства - город Санкт-Петербург, Красногвардейский район, выдвинута Политической партией "Гражданская Платформа";</w:t>
      </w:r>
    </w:p>
    <w:p>
      <w:pPr>
        <w:pStyle w:val="Normal"/>
        <w:spacing w:before="0" w:after="0"/>
        <w:ind w:firstLine="567"/>
        <w:jc w:val="both"/>
        <w:rPr/>
      </w:pPr>
      <w:r>
        <w:rPr>
          <w:rFonts w:cs="Times New Roman" w:ascii="Times New Roman" w:hAnsi="Times New Roman"/>
          <w:sz w:val="28"/>
          <w:szCs w:val="28"/>
        </w:rPr>
        <w:t>Евдокименко Вячеслав Сергеевич, 1979 года рождения, образование высшее, сведения о профессиональном образовании - Псковский государственный педагогический институт имени С.М. Кирова, 2001 г., основное место работы или службы, занимаемая должность, род занятий - Акционерное общество "Дорожно-эксплуатационное управление № 3" Невельский филиал, мастер, место жительства - Псковская область, город Невель, выдвинут Политической  партией КОММУНИСТИЧЕСКАЯ ПАРТИЯ КОММУНИСТЫ РОССИИ;</w:t>
      </w:r>
    </w:p>
    <w:p>
      <w:pPr>
        <w:pStyle w:val="Normal"/>
        <w:spacing w:before="0" w:after="0"/>
        <w:ind w:firstLine="567"/>
        <w:jc w:val="both"/>
        <w:rPr/>
      </w:pPr>
      <w:r>
        <w:rPr>
          <w:rFonts w:cs="Times New Roman" w:ascii="Times New Roman" w:hAnsi="Times New Roman"/>
          <w:sz w:val="28"/>
          <w:szCs w:val="28"/>
        </w:rPr>
        <w:t>Козловский Александр Николаевич, 1973 года рождения, образование высшее, сведения о профессиональном образовании - Государственное образовательное учреждение высшего профессионального образования "Московский государственный университет экономики, статистики, и информатики (МЭСИ)", 2009 г., основное место работы или службы, занимаемая должность, род занятий - Закрытое акционерное общество "Завод электротехнического оборудования", генеральный директор, депутат Псковского областного Собрания депутатов на непостоянной основе, место жительства - Псковская область, город Великие Луки, выдвинут Всероссийской политической партией "ЕДИНАЯ РОССИЯ";</w:t>
      </w:r>
    </w:p>
    <w:p>
      <w:pPr>
        <w:pStyle w:val="Normal"/>
        <w:spacing w:before="0" w:after="0"/>
        <w:ind w:firstLine="567"/>
        <w:jc w:val="both"/>
        <w:rPr/>
      </w:pPr>
      <w:r>
        <w:rPr>
          <w:rFonts w:cs="Times New Roman" w:ascii="Times New Roman" w:hAnsi="Times New Roman"/>
          <w:sz w:val="28"/>
          <w:szCs w:val="28"/>
        </w:rPr>
        <w:t>Краснов Василий Борисович, 1983 года рождения, образование  высшее, сведения о профессиональном образовании - Православное Псковское Духовное училище, 2004 г., основное место работы или службы, занимаемая должность, род занятий - индивидуальный предприниматель, место жительства - Псковская область, город Псков, выдвинут Всероссийской политической партией "ПАРТИЯ РОСТА";</w:t>
      </w:r>
    </w:p>
    <w:p>
      <w:pPr>
        <w:pStyle w:val="Normal"/>
        <w:spacing w:before="0" w:after="0"/>
        <w:ind w:firstLine="567"/>
        <w:jc w:val="both"/>
        <w:rPr/>
      </w:pPr>
      <w:r>
        <w:rPr>
          <w:rFonts w:cs="Times New Roman" w:ascii="Times New Roman" w:hAnsi="Times New Roman"/>
          <w:sz w:val="28"/>
          <w:szCs w:val="28"/>
        </w:rPr>
        <w:t>Малышкин Ремм Реммович, 1984 года рождения, образование  высшее, сведения о профессиональном образовании - Негосударственное образовательное учреждение Современная гуманитарная академия, 2005 г., основное место работы или службы, занимаемая должность, род занятий - Автономная некоммерческая организация "Информационное агентство Московской области" ("Мособлинформ"), Заместитель генерального директора по молодёжной политике, депутат по избирательному округу № 12 городского поселения Правдинский Пушкинского муниципального района, место жительства - Московская область, Пушкинский район, город Пушкино, выдвинут Политической партией "Российская экологическая партия "Зеленые";</w:t>
      </w:r>
    </w:p>
    <w:p>
      <w:pPr>
        <w:pStyle w:val="Normal"/>
        <w:spacing w:before="0" w:after="0"/>
        <w:ind w:firstLine="567"/>
        <w:jc w:val="both"/>
        <w:rPr/>
      </w:pPr>
      <w:r>
        <w:rPr>
          <w:rFonts w:cs="Times New Roman" w:ascii="Times New Roman" w:hAnsi="Times New Roman"/>
          <w:sz w:val="28"/>
          <w:szCs w:val="28"/>
        </w:rPr>
        <w:t>Минаков Антон Александрович, 1986 года рождения, образование высшее, сведения о профессиональном образовании - государственное образовательное учреждение высшего профессионального образования "Санкт-Петербургский государственный университет телекоммуникаций имени профессора М.А. Бонч-Бруевича", 2009 г., основное место работы или службы, занимаемая должность, род занятий - Псковское областное Собрание депутатов, заместитель председателя комитета по АПК и природопользованию, место жительства - Псковская область, Палкинский район, поселок Палкино, выдвинут Политической партией ЛДПР - Либерально-демократическая партия Росс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Рогов Александр Анатольевич, 1966 года рождения, образование высшее, сведения о профессиональном образовании - Свердловское высшее военно-политическое танко-артиллерийское училище им. Л. И. Брежнева, 1987 г., основное место работы или службы, занимаемая должность, род занятий - Псковское областное Собрание депутатов, заместитель председателя комитета по АПК и природопользованию, место жительства - Псковская область, город Псков, выдвинут Политической партией "КОММУНИСТИЧЕСКАЯ ПАРТИЯ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Хамзаев Бийсултан Султанбиевич, 1982 года рождения, образование высшее, сведения о профессиональном образовании - Академия труда и социальных отношений, 2003 г., основное место работы или службы, занимаемая должность, род занятий - Благотворительный фонд содействия консолидации усилий общества по преодолению проблем наркомании и алкоголизма "Трезвый Взгляд", директор по развитию, место жительства - город Москва, выдвинут Общественной организацией Всероссийская политическая партия "Гражданская Сил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Хоронен Михаил Яковлевич, 1949 года рождения, образование высшее, сведения о профессиональном образовании - Псковский филиал Ленинградского политехнического института им. М.И. Калинина, 1979 г., основное место работы или службы, занимаемая должность, род занятий - пенсионер, место жительства - Псковская область, город Псков, выдвинут Политической партией "ПАТРИОТЫ РОССИИ";</w:t>
      </w:r>
    </w:p>
    <w:p>
      <w:pPr>
        <w:pStyle w:val="Style16"/>
        <w:ind w:firstLine="567"/>
        <w:jc w:val="both"/>
        <w:rPr/>
      </w:pPr>
      <w:r>
        <w:rPr>
          <w:rFonts w:cs="Times New Roman" w:ascii="Times New Roman" w:hAnsi="Times New Roman"/>
          <w:sz w:val="28"/>
          <w:szCs w:val="28"/>
        </w:rPr>
        <w:t>Шлосберг Лев Маркович, 1963 года рождения, образование высшее, сведения о профессиональном образовании - Псковский ордена "Знак Почета" государственный педагогический институт им. С.М. Кирова, 1985 г., основное место работы или службы, занимаемая должность, род занятий - Псковское региональное отделение Политической партии "Российская объединенная демократическая партия "ЯБЛОКО", Председатель регионального отделения, место жительства - Псковская область, город Псков, выдвинут Политической  партией "Российская объединенная демократическая партия "ЯБЛОКО".</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Сведения о выдвинутых и зарегистрированных кандидатах, имеющих судимость</w:t>
      </w:r>
    </w:p>
    <w:tbl>
      <w:tblPr>
        <w:tblW w:w="9464" w:type="dxa"/>
        <w:jc w:val="left"/>
        <w:tblInd w:w="-113" w:type="dxa"/>
        <w:tblLayout w:type="fixed"/>
        <w:tblCellMar>
          <w:top w:w="0" w:type="dxa"/>
          <w:left w:w="108" w:type="dxa"/>
          <w:bottom w:w="0" w:type="dxa"/>
          <w:right w:w="108" w:type="dxa"/>
        </w:tblCellMar>
      </w:tblPr>
      <w:tblGrid>
        <w:gridCol w:w="567"/>
        <w:gridCol w:w="567"/>
        <w:gridCol w:w="1951"/>
        <w:gridCol w:w="2552"/>
        <w:gridCol w:w="38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r>
              <w:rPr>
                <w:rFonts w:eastAsia="Calibri"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w:t>
            </w:r>
            <w:r>
              <w:rPr>
                <w:rFonts w:eastAsia="Calibri" w:cs="Calibri"/>
                <w:sz w:val="20"/>
              </w:rPr>
              <w:t xml:space="preserve"> </w:t>
            </w:r>
            <w:r>
              <w:rPr>
                <w:sz w:val="20"/>
              </w:rPr>
              <w:t>ок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Наименование ок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Фамилия, имя, отчество, дата рожд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Псковская область - Псков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 xml:space="preserve">Краснов </w:t>
            </w:r>
          </w:p>
          <w:p>
            <w:pPr>
              <w:pStyle w:val="Normal"/>
              <w:spacing w:before="0" w:after="0"/>
              <w:rPr>
                <w:sz w:val="20"/>
              </w:rPr>
            </w:pPr>
            <w:r>
              <w:rPr>
                <w:sz w:val="20"/>
              </w:rPr>
              <w:t xml:space="preserve">Василий Борисович, </w:t>
            </w:r>
          </w:p>
          <w:p>
            <w:pPr>
              <w:pStyle w:val="Normal"/>
              <w:spacing w:before="0" w:after="0"/>
              <w:rPr>
                <w:sz w:val="20"/>
              </w:rPr>
            </w:pPr>
            <w:r>
              <w:rPr>
                <w:sz w:val="20"/>
              </w:rPr>
              <w:t>дата рождения 28.01.19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часть 3 статьи 159.2 "Мошенничество при получении выплат" Уголовного кодекса Российской Федерации, погашена 30.05.2016</w:t>
            </w:r>
          </w:p>
        </w:tc>
      </w:tr>
    </w:tbl>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0"/>
          <w:szCs w:val="28"/>
        </w:rPr>
      </w:pPr>
      <w:r>
        <w:rPr>
          <w:rFonts w:cs="Times New Roman" w:ascii="Times New Roman" w:hAnsi="Times New Roman"/>
          <w:sz w:val="20"/>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4:20:00Z</dcterms:created>
  <dc:creator>User</dc:creator>
  <dc:description/>
  <cp:keywords/>
  <dc:language>en-US</dc:language>
  <cp:lastModifiedBy>adm</cp:lastModifiedBy>
  <cp:lastPrinted>2016-08-23T17:46:00Z</cp:lastPrinted>
  <dcterms:modified xsi:type="dcterms:W3CDTF">2016-08-23T14:47:00Z</dcterms:modified>
  <cp:revision>6</cp:revision>
  <dc:subject/>
  <dc:title/>
</cp:coreProperties>
</file>