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Забель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ёнкова Мария Михай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Любовь Евген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 Денис Серге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ывалов Роман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ова Наталья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а Анна Ива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боев Александр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н Наталья Тойво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ок Людмила Пет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1,6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7 признаны зарегистрированные кандидаты: Богданова Любовь Евгеньевна, Логунова Анна Ивановна, Маслобоев Александр Николаевич, Оленен Наталья Тойвоевна, Солдатенок Людмила Петро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45 мину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32:00Z</dcterms:created>
  <dc:creator>Jigulska</dc:creator>
  <dc:description/>
  <cp:keywords/>
  <dc:language>en-US</dc:language>
  <cp:lastModifiedBy>adm</cp:lastModifiedBy>
  <dcterms:modified xsi:type="dcterms:W3CDTF">2015-09-16T05:23:00Z</dcterms:modified>
  <cp:revision>6</cp:revision>
  <dc:subject/>
  <dc:title>Экземпляр №  ______</dc:title>
</cp:coreProperties>
</file>