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а телефонов избирательных комисс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есторасположение избирательных участков для голосо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сентября 2015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864"/>
        <w:gridCol w:w="25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аименование участковой избирательной комисс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Месторасположение избирательного участ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Haettenschweiler" w:hAnsi="Haettenschweiler" w:cs="Haettenschweiler"/>
                <w:sz w:val="28"/>
                <w:szCs w:val="28"/>
              </w:rPr>
            </w:pPr>
            <w:r>
              <w:rPr>
                <w:rFonts w:cs="Haettenschweiler" w:ascii="Haettenschweiler" w:hAnsi="Haettenschweiler"/>
                <w:sz w:val="28"/>
                <w:szCs w:val="28"/>
              </w:rPr>
              <w:t>Номер телефон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стош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 д.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устошкинский районный Центр культуры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2-13-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стош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 д.34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Центр дополнительного образования для дете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2-16-9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Ало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3-51-7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Ясс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МБУК «Пустошкинская районная библиоте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3-51-5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Поддубь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63-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Гультя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ультяевск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65-4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Шалахов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ельского поселения «Гультяевск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61-2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белев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льский филиал МБОУ «Пустошкинская сельская общеобразовательная школ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2-26-6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ушко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бывшего сельского клуб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2-26-6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урило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ельского поселения «Забельск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75-3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олосц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«Пригородн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2-16-9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ои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клу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2-10-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ыл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71-0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гейце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ельского поселения «Пригородн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31-4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ки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Щукинская  волость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67-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ас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бывшего МБОУ «Красненская основная общеобразовательная школа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67-0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иух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ельского поселения «Щукинская 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9-73-33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mera_telefonov_izbiratelnyh_uchastkov_pustoshkinskogo_rayona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19:00Z</dcterms:created>
  <dc:creator>ra</dc:creator>
  <dc:description/>
  <cp:keywords/>
  <dc:language>en-US</dc:language>
  <cp:lastModifiedBy>ra</cp:lastModifiedBy>
  <cp:lastPrinted>2015-09-02T08:53:00Z</cp:lastPrinted>
  <dcterms:modified xsi:type="dcterms:W3CDTF">2015-09-04T09:19:00Z</dcterms:modified>
  <cp:revision>1</cp:revision>
  <dc:subject/>
  <dc:title/>
</cp:coreProperties>
</file>