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Пригородн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прев Владимир Пет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Юрий Анатол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Любовь Олег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Никола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Ива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Зинаида Пет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ова Наталья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Роман Валер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 Владимир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ова Татьяна Валер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6,5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9 признаны зарегистрированные кандидаты: Давыдов Юрий Анатольевич, Дубина Любовь Олеговна, Калинина Зинаида Петровна, Попков Владимир Александрович, Творогова Татьяна Валерьевна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35"/>
        <w:gridCol w:w="284"/>
        <w:gridCol w:w="3011"/>
      </w:tblGrid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55 мину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40:00Z</dcterms:created>
  <dc:creator>Jigulska</dc:creator>
  <dc:description/>
  <cp:keywords/>
  <dc:language>en-US</dc:language>
  <cp:lastModifiedBy>adm</cp:lastModifiedBy>
  <cp:lastPrinted>2015-09-14T00:40:00Z</cp:lastPrinted>
  <dcterms:modified xsi:type="dcterms:W3CDTF">2015-09-16T05:24:00Z</dcterms:modified>
  <cp:revision>6</cp:revision>
  <dc:subject/>
  <dc:title>Экземпляр №  ______</dc:title>
</cp:coreProperties>
</file>