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Забельск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енова Любовь Алексе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ва Галина Никола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арев Юрий Владими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дежда Никола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никова Антонина Серге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 Алексей Владими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ышев Алексей Дмитри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Юлия Владими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иченко Александр Павл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Сергей Викто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8,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8 признаны зарегистрированные кандидаты: Боженова Любовь Алексеевна, Деменкова Галина Николаевна, Иванова Надежда Николаевна, Исправникова Антонина Сергеевна, Филиппов Сергей Викторович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835"/>
        <w:gridCol w:w="284"/>
        <w:gridCol w:w="3011"/>
      </w:tblGrid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1 часов 50 мину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36:00Z</dcterms:created>
  <dc:creator>Jigulska</dc:creator>
  <dc:description/>
  <cp:keywords/>
  <dc:language>en-US</dc:language>
  <cp:lastModifiedBy>adm</cp:lastModifiedBy>
  <cp:lastPrinted>2015-09-14T00:36:00Z</cp:lastPrinted>
  <dcterms:modified xsi:type="dcterms:W3CDTF">2015-09-16T05:24:00Z</dcterms:modified>
  <cp:revision>6</cp:revision>
  <dc:subject/>
  <dc:title>Экземпляр №  ______</dc:title>
</cp:coreProperties>
</file>