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Щукин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четырехмандатному избирательному округу № 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четырех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четырех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рзаев Сификурбан Малакурб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рзаева Людмила Саве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шенков Игорь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Анна Юр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дров Владимир Геннад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ов Юри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алина Михай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л Валерий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Алексей Евген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Никола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атьяна Михай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63,7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четырехмандатному избирательному округу № 11 признаны зарегистрированные кандидаты: Алирзаев Сификурбан Малакурбанович, Алирзаева Людмила Савельевна, Петрова Галина Михайловна, Стрельцов Алексей Евгеньевич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2 часов 02 мину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51:00Z</dcterms:created>
  <dc:creator>Jigulska</dc:creator>
  <dc:description/>
  <cp:keywords/>
  <dc:language>en-US</dc:language>
  <cp:lastModifiedBy>adm</cp:lastModifiedBy>
  <cp:lastPrinted>2015-09-14T00:50:00Z</cp:lastPrinted>
  <dcterms:modified xsi:type="dcterms:W3CDTF">2015-09-16T05:25:00Z</dcterms:modified>
  <cp:revision>6</cp:revision>
  <dc:subject/>
  <dc:title>Экземпляр №  ______</dc:title>
</cp:coreProperties>
</file>