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емпляр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городского поселения "Пустошка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ячеслав Игор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тин Герман Анатол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 Игорь Владими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ова Елена Васи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Анато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ченков Владимир Никит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нов Николай Никола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Екатерина Аркад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Евгения Ива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вич Алина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ндрей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Людмила Валенти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нская Галина Федот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лова Тамара Тимофе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лена Анато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аевская Мария Ива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3,93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2 признаны зарегистрированные кандидаты: Зайцева Татьяна Анатольевна, Комарова Екатерина Аркадьевна, Новинская Галина Федотьевна, Прохорова Елена Анатольевна, Шандаевская Мария Ивановна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35"/>
        <w:gridCol w:w="284"/>
        <w:gridCol w:w="3011"/>
      </w:tblGrid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2 часов 06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27:00Z</dcterms:created>
  <dc:creator>Jigulska</dc:creator>
  <dc:description/>
  <cp:keywords/>
  <dc:language>en-US</dc:language>
  <cp:lastModifiedBy>adm</cp:lastModifiedBy>
  <cp:lastPrinted>2015-09-14T01:27:00Z</cp:lastPrinted>
  <dcterms:modified xsi:type="dcterms:W3CDTF">2015-09-16T05:21:00Z</dcterms:modified>
  <cp:revision>7</cp:revision>
  <dc:subject/>
  <dc:title>Экземпляр №  ______</dc:title>
</cp:coreProperties>
</file>