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бо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379"/>
        <w:gridCol w:w="2127"/>
        <w:gridCol w:w="708"/>
      </w:tblGrid>
      <w:tr>
        <w:trPr>
          <w:trHeight w:val="4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en-US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Объем</w:t>
            </w:r>
          </w:p>
        </w:tc>
      </w:tr>
      <w:tr>
        <w:trPr>
          <w:trHeight w:val="6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азборка покрытий полов: из керамических пли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плошное выравнивание (стяжек) под полы внутри здания сухой растворной смесью (типа «Ветонит») толщиной до 10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68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ройство плинтусов из плиток керамическ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огон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7,22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нятие оконных переплетов остекле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нятие подоконных досок деревянных в зданиях каме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 про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4</w:t>
            </w:r>
          </w:p>
        </w:tc>
      </w:tr>
      <w:tr>
        <w:trPr>
          <w:trHeight w:val="8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Демонтаж оконных коробок в каменных стенах с отбивкой штукатурки отк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м2 трехстворчатых, в том числе при наличии створок глухого остек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ановка подоконных досок из ПВХ: в каменных стенах толщиной до 0,51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огон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,14</w:t>
            </w:r>
          </w:p>
        </w:tc>
      </w:tr>
      <w:tr>
        <w:trPr>
          <w:trHeight w:val="56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,8</w:t>
            </w:r>
          </w:p>
        </w:tc>
      </w:tr>
      <w:tr>
        <w:trPr>
          <w:trHeight w:val="8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vertAlign w:val="superscript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лучшенная окраска масляными составами по штукатурке: стен отк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,8</w:t>
            </w:r>
          </w:p>
        </w:tc>
      </w:tr>
      <w:tr>
        <w:trPr>
          <w:trHeight w:val="54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ройство мелких покрытий: отливы из листовой оцинкованной стали, с полимерным покрытием, шир.150м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0,33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нятие побелки (перетирка штукатурки внутренних помещ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. для последующей окраски или оклейки обоями потол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лучшенная окраска масляными составами по сборным конструкциям, подготовленным под окраску потол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нятие обоев простых и улучше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7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лучшенная масляная окраска ранее окрашенных стен 2 раза с расчисткой старой краски до 1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1,2</w:t>
            </w:r>
          </w:p>
        </w:tc>
      </w:tr>
      <w:tr>
        <w:trPr>
          <w:trHeight w:val="9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vertAlign w:val="superscript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Смена светильников с люминесцентными лампами (светильники ЛПО 2*40 люминесцентные (без ламп))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ламп люминесцентных (лампы люминесцентные ЛД-40, ЛБ-4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8</w:t>
            </w:r>
          </w:p>
        </w:tc>
      </w:tr>
      <w:tr>
        <w:trPr>
          <w:trHeight w:val="5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пакетных выключателей (выключатели автоматические АЕ1031-2УХЛ4 16А однополюс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выключателей (выключатели открытой проводки двухклавиш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11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розеток (розетки открытой проводки двухгнездные с заземление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3</w:t>
            </w:r>
          </w:p>
        </w:tc>
      </w:tr>
      <w:tr>
        <w:trPr>
          <w:trHeight w:val="12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Прокладка: короба пластмассовые шириной до 40мм. (кабель - каналы 15*10т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  <w:t>Plast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 прям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огон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6</w:t>
            </w:r>
          </w:p>
        </w:tc>
      </w:tr>
      <w:tr>
        <w:trPr>
          <w:trHeight w:val="12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Прокладка: кабели по установленным коснструкциям и лоткам с установкой ответвительных коробок двух-четырехжильные в помещениях с нормальной средой сечением жилы до 10 мм2 (кабель силовой АВВГ 2*2,5 мм 2 0,66 К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огон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64</w:t>
            </w:r>
          </w:p>
        </w:tc>
      </w:tr>
      <w:tr>
        <w:trPr>
          <w:trHeight w:val="9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Установка: электрического накопительного водонагревателя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  <w:t>Aruston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  <w:t>SG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 10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 w:eastAsia="en-US" w:bidi="en-US"/>
              </w:rPr>
              <w:t>OR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 xml:space="preserve"> (или эквивален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92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санитарных приборов раковин (умывальник ов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санитарных приборов выпусков к умывальникам и мойк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арматуры смесителей без душевой сетки (смесители для моек центральные (тройники) с керамической вентильной головкой и металлизированными маховика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11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Смена арматуры и отдельных частей санитаротехнических приборов: смена сифона с заделкой раструба (сифон-ревизия для раковин д.50мм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Замена внутренних трубопроводов водоснабжения из стальных труб на многослойные металл-полимерные трубы диаметром до 15мм. (клипса зажимная – 6шт; краны – 11ч38п д.15мм. 1МПА шаровые проходные сальниковые муфтовые – 2шт; переходы «НВ» к многослойным металл-полимерным трубам д.16мм. – 8шт; тройники обжимные д.16мм. – 1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огон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5</w:t>
            </w:r>
          </w:p>
        </w:tc>
      </w:tr>
      <w:tr>
        <w:trPr>
          <w:trHeight w:val="9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,77</w:t>
            </w:r>
          </w:p>
        </w:tc>
      </w:tr>
      <w:tr>
        <w:trPr>
          <w:trHeight w:val="8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Демонтаж радиаторов весом до 80к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</w:tr>
      <w:tr>
        <w:trPr>
          <w:trHeight w:val="9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ановка конвекторов (радиаторы 2РСВ1 двухрядные проходны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Киловат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,234</w:t>
            </w:r>
          </w:p>
        </w:tc>
      </w:tr>
      <w:tr>
        <w:trPr>
          <w:trHeight w:val="11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смотр отремонтированных приборов отопления при наполнении системы вод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LineNumbers/>
              <w:snapToGrid w:val="false"/>
              <w:spacing w:lineRule="atLeast" w:line="100" w:before="0" w:after="0"/>
              <w:ind w:left="272" w:hanging="360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Cs w:val="2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Cs w:val="20"/>
                <w:lang w:val="en-US" w:eastAsia="en-US" w:bidi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краска масляными составами раннее окрашенных поверхностей радиаторов и ребристых труб отопления за 2 р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0,55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3:00Z</dcterms:created>
  <dc:creator>Admin</dc:creator>
  <dc:description/>
  <cp:keywords/>
  <dc:language>en-US</dc:language>
  <cp:lastModifiedBy>Надежда Александровна</cp:lastModifiedBy>
  <cp:lastPrinted>2010-03-25T12:05:00Z</cp:lastPrinted>
  <dcterms:modified xsi:type="dcterms:W3CDTF">2011-03-28T10:49:00Z</dcterms:modified>
  <cp:revision>7</cp:revision>
  <dc:subject/>
  <dc:title>Перечень работ</dc:title>
</cp:coreProperties>
</file>