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его специалиста  отдела образования комитета по образованию, культуре и спорту Администрации Пустошкинского район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9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9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гтярева Светлана Пет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261115,72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29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20-05-19T10:01:00Z</dcterms:modified>
  <cp:revision>16</cp:revision>
  <dc:subject/>
  <dc:title/>
</cp:coreProperties>
</file>