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по правовой, организационной и кадровой работе управления делами 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вд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25227,58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4:28:00Z</dcterms:modified>
  <cp:revision>22</cp:revision>
  <dc:subject/>
  <dc:title/>
</cp:coreProperties>
</file>