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яющего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арис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776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ирнов Сергей Алексее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343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) ВАЗ 21113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Шеврале Нива 212300-55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цеп к легковому автомобилю МЗСА 8177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мирнов Михаил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5T09:06:00Z</dcterms:modified>
  <cp:revision>16</cp:revision>
  <dc:subject/>
  <dc:title/>
</cp:coreProperties>
</file>