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9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7152,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3000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  <w:t>4) Квартира 1/3 д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УАЗ</w:t>
            </w:r>
            <w:r>
              <w:rPr>
                <w:lang w:val="en-US"/>
              </w:rPr>
              <w:t xml:space="preserve"> 315195;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)Hyundai solaris;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3) Hyundai tucson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5</w:t>
            </w:r>
            <w:r>
              <w:rPr/>
              <w:t>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2:42:00Z</dcterms:modified>
  <cp:revision>18</cp:revision>
  <dc:subject/>
  <dc:title/>
</cp:coreProperties>
</file>