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701"/>
        <w:gridCol w:w="1276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</w:rPr>
              <w:t>недвижим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бов Никола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ёсный МТЗ-52, 197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колёсный МТЗ- 80,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бова Евг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029,8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льксваген Пассат В-3. 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5:00Z</dcterms:created>
  <dc:creator>Snake</dc:creator>
  <dc:description/>
  <dc:language>en-US</dc:language>
  <cp:lastModifiedBy>Ypravdel</cp:lastModifiedBy>
  <dcterms:modified xsi:type="dcterms:W3CDTF">2021-03-09T06:45:00Z</dcterms:modified>
  <cp:revision>2</cp:revision>
  <dc:subject/>
  <dc:title/>
</cp:coreProperties>
</file>