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имуществе и обязательствах имущественного характера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путата Собрания депутатов сельского поселения «Пригородная волость» четвёртого созыв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членов его семьи за период с 01 января по 31 декабря 2019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985"/>
        <w:gridCol w:w="1275"/>
        <w:gridCol w:w="1134"/>
        <w:gridCol w:w="2977"/>
        <w:gridCol w:w="1843"/>
        <w:gridCol w:w="1134"/>
        <w:gridCol w:w="1701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доход  за 2019 г.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)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огова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 89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Супруг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ог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дуард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 754,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ный участок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гковые автомобили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E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</w:tbl>
    <w:p>
      <w:pPr>
        <w:pStyle w:val="Style15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6:46:00Z</dcterms:created>
  <dc:creator>Snake</dc:creator>
  <dc:description/>
  <dc:language>en-US</dc:language>
  <cp:lastModifiedBy>Ypravdel</cp:lastModifiedBy>
  <dcterms:modified xsi:type="dcterms:W3CDTF">2021-03-09T06:46:00Z</dcterms:modified>
  <cp:revision>2</cp:revision>
  <dc:subject/>
  <dc:title/>
</cp:coreProperties>
</file>