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путата Собрания депутатов сельского поселения «Пригородная волость» четвёрто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01 января по 31 декабря 2019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275"/>
        <w:gridCol w:w="1134"/>
        <w:gridCol w:w="2977"/>
        <w:gridCol w:w="1701"/>
        <w:gridCol w:w="1276"/>
        <w:gridCol w:w="170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доход  за 2019 г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</w:rPr>
              <w:t>недвижим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ина Любовь Олег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 485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с-х использов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 для ведения ЛП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 для ведения ЛП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упруг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ина Серге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 719,8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с-х использовани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 с-х использов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 для ведения ЛП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емельный участок для ведения ЛП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5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АЗ 21043,199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рактор Т-25, 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Style15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46:00Z</dcterms:created>
  <dc:creator>Snake</dc:creator>
  <dc:description/>
  <dc:language>en-US</dc:language>
  <cp:lastModifiedBy>Ypravdel</cp:lastModifiedBy>
  <dcterms:modified xsi:type="dcterms:W3CDTF">2021-03-09T06:46:00Z</dcterms:modified>
  <cp:revision>2</cp:revision>
  <dc:subject/>
  <dc:title/>
</cp:coreProperties>
</file>