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Информационная карта конкурсной документации на оказание услуг по обязательному государственному страхованию выборного должностного лица и муниципальных служащих Администрации Пустошкинского района от несчастных случаев и болезней, являющихся следствием несчастных случаев (идентификационный номер:________)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Информационный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раздел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Номер реестровой запис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tLeast" w:line="100" w:before="0" w:after="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Дата размещения извещения на официальном сайте: </w:t>
      </w:r>
      <w:r>
        <w:rPr>
          <w:rFonts w:cs="Times New Roman" w:ascii="Times New Roman" w:hAnsi="Times New Roman"/>
          <w:sz w:val="28"/>
          <w:szCs w:val="28"/>
        </w:rPr>
        <w:t>«31» мая 2011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tLeast" w:line="10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Способ размещения заказа: Открытый конкур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Наименование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муниципальн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заказчика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Администрация Пустошки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Наименование уполномоченного органа по размещению заказа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: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Пустошки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Адрес и контактная информация уполномоченного органа по размещению заказа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: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82300,Псковская обл., г. Пустошка, ул. Революции, д.39;</w:t>
      </w:r>
      <w:r>
        <w:rPr>
          <w:rFonts w:eastAsia="Calibri" w:cs="Times New Roman" w:ascii="Times New Roman" w:hAnsi="Times New Roman"/>
          <w:sz w:val="28"/>
          <w:szCs w:val="28"/>
        </w:rPr>
        <w:t xml:space="preserve"> тел.: </w:t>
      </w:r>
      <w:r>
        <w:rPr>
          <w:rFonts w:cs="Times New Roman" w:ascii="Times New Roman" w:hAnsi="Times New Roman"/>
          <w:sz w:val="28"/>
          <w:szCs w:val="28"/>
        </w:rPr>
        <w:t>(81142)2-12-90;</w:t>
      </w:r>
      <w:r>
        <w:rPr>
          <w:rFonts w:eastAsia="Calibri" w:cs="Times New Roman" w:ascii="Times New Roman" w:hAnsi="Times New Roman"/>
          <w:sz w:val="28"/>
          <w:szCs w:val="28"/>
        </w:rPr>
        <w:t xml:space="preserve"> факс:</w:t>
      </w:r>
      <w:r>
        <w:rPr>
          <w:rFonts w:cs="Times New Roman" w:ascii="Times New Roman" w:hAnsi="Times New Roman"/>
          <w:sz w:val="28"/>
          <w:szCs w:val="28"/>
        </w:rPr>
        <w:t xml:space="preserve"> (81142)2-19-91;</w:t>
      </w:r>
      <w:r>
        <w:rPr>
          <w:rFonts w:eastAsia="Calibri" w:cs="Times New Roman" w:ascii="Times New Roman" w:hAnsi="Times New Roman"/>
          <w:sz w:val="28"/>
          <w:szCs w:val="28"/>
        </w:rPr>
        <w:t xml:space="preserve"> e-mail: </w:t>
      </w:r>
      <w:r>
        <w:rPr>
          <w:rFonts w:cs="Times New Roman" w:ascii="Times New Roman" w:hAnsi="Times New Roman"/>
          <w:sz w:val="28"/>
          <w:szCs w:val="28"/>
        </w:rPr>
        <w:t>pstadmin@ellink.ru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Источник финансирования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бюджет муниципального образования «Пустошкинский райо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Предмет </w:t>
      </w:r>
      <w:r>
        <w:rPr>
          <w:rFonts w:eastAsia="Calibri" w:cs="Times New Roman" w:ascii="Times New Roman" w:hAnsi="Times New Roman"/>
          <w:b/>
          <w:sz w:val="28"/>
          <w:szCs w:val="28"/>
        </w:rPr>
        <w:t>муниципальн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контракта. </w:t>
      </w:r>
    </w:p>
    <w:p>
      <w:pPr>
        <w:pStyle w:val="Normal"/>
        <w:tabs>
          <w:tab w:val="clear" w:pos="708"/>
          <w:tab w:val="left" w:pos="1134" w:leader="none"/>
        </w:tabs>
        <w:spacing w:before="60" w:after="60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sz w:val="28"/>
          <w:szCs w:val="28"/>
        </w:rPr>
        <w:t xml:space="preserve">Оказание услуг по обязательному государственному страхованию выборного должностного лица и муниципальных служащих Администрации Пустошкинского района </w:t>
      </w:r>
      <w:r>
        <w:rPr>
          <w:rFonts w:eastAsia="Calibri" w:cs="Times New Roman" w:ascii="Times New Roman" w:hAnsi="Times New Roman"/>
          <w:b/>
          <w:i/>
          <w:sz w:val="28"/>
          <w:szCs w:val="28"/>
        </w:rPr>
        <w:t xml:space="preserve">от несчастных случаев и болезней, являющихся следствием несчастных случаев. </w:t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440"/>
        <w:gridCol w:w="1440"/>
        <w:gridCol w:w="16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both"/>
              <w:rPr>
                <w:rFonts w:eastAsia="Lucida Sans Unicode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pacing w:lineRule="atLeast" w:line="10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Наименование товаров (работ, услу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ОКД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 xml:space="preserve">Единица </w:t>
            </w:r>
          </w:p>
          <w:p>
            <w:pPr>
              <w:pStyle w:val="Normal"/>
              <w:widowControl w:val="false"/>
              <w:suppressLineNumbers/>
              <w:spacing w:lineRule="atLeast" w:line="10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измер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(объем)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jc w:val="both"/>
              <w:rPr>
                <w:rFonts w:ascii="Times New Roman" w:hAnsi="Times New Roman" w:eastAsia="Lucida Sans Unicode" w:cs="Times New Roman"/>
                <w:color w:val="000000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en-US" w:bidi="en-US"/>
              </w:rPr>
              <w:t>Оказание услуг по обязательному государственному страхованию выборного должностного лица и муниципальных служащих Администрации Пустошкинского района от несчастных случаев и болезней, являющихся следствием несчастных случае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jc w:val="both"/>
              <w:rPr>
                <w:rFonts w:ascii="Times New Roman" w:hAnsi="Times New Roman" w:eastAsia="Lucida Sans Unicode" w:cs="Times New Roman"/>
                <w:color w:val="000000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en-US" w:bidi="en-US"/>
              </w:rPr>
              <w:t>Характеристики в соответствии с требованиями технического задания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en-US" w:bidi="en-US"/>
              </w:rPr>
              <w:t>6611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en-US" w:bidi="en-US"/>
              </w:rPr>
              <w:t>-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en-US" w:bidi="en-US"/>
              </w:rPr>
              <w:t>1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60" w:after="0"/>
        <w:ind w:left="0" w:firstLine="357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Начальная (максимальная) цена </w:t>
      </w:r>
      <w:r>
        <w:rPr>
          <w:rFonts w:eastAsia="Calibri" w:cs="Times New Roman" w:ascii="Times New Roman" w:hAnsi="Times New Roman"/>
          <w:b/>
          <w:sz w:val="28"/>
          <w:szCs w:val="28"/>
        </w:rPr>
        <w:t>муниципальн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контракта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9345,00 </w:t>
      </w:r>
      <w:r>
        <w:rPr>
          <w:rFonts w:eastAsia="Calibri" w:cs="Times New Roman" w:ascii="Times New Roman" w:hAnsi="Times New Roman"/>
          <w:b/>
          <w:bCs/>
          <w:i/>
          <w:color w:val="000000"/>
          <w:sz w:val="28"/>
          <w:szCs w:val="28"/>
        </w:rPr>
        <w:t>руб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134" w:leader="none"/>
        </w:tabs>
        <w:spacing w:before="0" w:after="0"/>
        <w:ind w:left="0" w:firstLine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Место поставки товаров (выполнения работ, оказания услуг)</w:t>
      </w:r>
      <w:r>
        <w:rPr>
          <w:rFonts w:eastAsia="Calibri" w:cs="Times New Roman" w:ascii="Times New Roman" w:hAnsi="Times New Roman"/>
          <w:sz w:val="28"/>
          <w:szCs w:val="28"/>
        </w:rPr>
        <w:t xml:space="preserve">:182300, Псковская область,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г. Пустошка, ул. Революции, д.39, Администрация райо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Сроки (периоды) поставки товаров (выполнения работ, оказания услуг)</w:t>
      </w:r>
      <w:r>
        <w:rPr>
          <w:rFonts w:eastAsia="Calibri" w:cs="Times New Roman" w:ascii="Times New Roman" w:hAnsi="Times New Roman"/>
          <w:sz w:val="28"/>
          <w:szCs w:val="28"/>
        </w:rPr>
        <w:t>: 1 год со дня заключения договора страхования и выдачи страхового полис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42" w:hanging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10. Условия поставки товаров (выполнения работ, оказания услуг)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наличие лицензии на право осуществления деятельности в области обязательного государственного страхования от несчастных случаев и болезней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11. Требования к сроку и (или) объему предоставления гарантий качества товара, работ, услуг, к обслуживанию товара, к расходам на эксплуатацию товара: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 соответствии с требованиями технического задани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42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12. Форма, сроки и порядок оплаты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 поставок товаров (выполнения работ, оказания услуг)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42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Форма оплаты – безналичный расчет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42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плата страховой премии производится по безналичному расчету на расчетный счет страховщика в течение 10 банковских дней со дня предоставления счета на оказываемые услуги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142" w:hanging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13 Порядок формирования цены контракта</w:t>
      </w:r>
      <w:r>
        <w:rPr>
          <w:rFonts w:eastAsia="Calibri"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Цена контракта сформирована согласно страховых тарифов и поправочных коэффициентов к ним, которые применяются для расчета страховых премий. В цену контракта включаются все затраты, связанные с проведением страхования по риску, налоги, сборы, обязательные платежи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14 Дата начала подачи заявок на участие в конкурсе</w:t>
      </w:r>
      <w:r>
        <w:rPr>
          <w:rFonts w:eastAsia="Calibri"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«01» июня 2011г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42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15 Место подачи заявок на участие в конкурсе</w:t>
      </w:r>
      <w:r>
        <w:rPr>
          <w:rFonts w:eastAsia="Calibri" w:cs="Times New Roman" w:ascii="Times New Roman" w:hAnsi="Times New Roman"/>
          <w:sz w:val="28"/>
          <w:szCs w:val="28"/>
        </w:rPr>
        <w:t>: 182300,Псковская обл., г. Пустошка, ул. Революции, д.39, каб.24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42" w:hanging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16 Дата и время окончания подачи заявок на участие в конкурсе</w:t>
      </w:r>
      <w:r>
        <w:rPr>
          <w:rFonts w:eastAsia="Calibri"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</w:rPr>
        <w:t>10 час. 00 мин. «01» июля 2011г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42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17 Место, дата и время вскрытия конвертов с заявками на участие в конкурсе</w:t>
      </w:r>
      <w:r>
        <w:rPr>
          <w:rFonts w:eastAsia="Calibri"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</w:rPr>
        <w:t>10 час. 00 мин. «01» июля 2011г.</w:t>
      </w:r>
      <w:r>
        <w:rPr>
          <w:rFonts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по адресу: 182300, Псковская обл., г. Пустошка, ул. Революции, д.39, каб. 22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42" w:hanging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18 Место, дата рассмотрения заявок на участие в конкурсе</w:t>
      </w:r>
      <w:r>
        <w:rPr>
          <w:rFonts w:eastAsia="Calibri"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</w:rPr>
        <w:t>«06» июля 2011г.</w:t>
      </w:r>
      <w:r>
        <w:rPr>
          <w:rFonts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по адресу: 182300, Псковская обл., г. Пустошка, ул. Революции, д.39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, каб. 22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42" w:hanging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19 Место, дата оценки и сопоставления заявок на участие в конкурсе</w:t>
      </w:r>
      <w:r>
        <w:rPr>
          <w:rFonts w:eastAsia="Calibri"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</w:rPr>
        <w:t>«06» июля 2011г.</w:t>
      </w:r>
      <w:r>
        <w:rPr>
          <w:rFonts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по адресу: г. Пустошка, ул. Революции, д.39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, каб. 22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42" w:hanging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20 Критерии и порядок оценки и сопоставления заявок на участие в конкурсе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Критериями оценки заявок на участие в конкурсе являются цена контракта, качество работ, оказания услуг и квалификация участника размещения заказ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- Цена контракта, руб. - расчетный критерий (минимизация), значимость критерия в процентах: 80%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- Качество работ (услуг) и квалификация участника размещения заказа, значимость критерия в процентах: 20%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Опыт выполненных работ (услуг) максимальное значение 100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21. Обеспечение заявки на участие в конкурсе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-218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>не установлено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42" w:hanging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22 Обеспечение исполнения муниципального контракта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left="-218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>не установлено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42" w:hanging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23.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Срок подписания победителем </w:t>
      </w:r>
      <w:r>
        <w:rPr>
          <w:rFonts w:eastAsia="Calibri" w:cs="Times New Roman" w:ascii="Times New Roman" w:hAnsi="Times New Roman"/>
          <w:b/>
          <w:sz w:val="28"/>
          <w:szCs w:val="28"/>
        </w:rPr>
        <w:t>муниципальн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контракта со дня размещения на официальном сайте протокола оценки и сопоставления заявок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: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en-US" w:bidi="en-US"/>
        </w:rPr>
        <w:t>11</w:t>
      </w:r>
      <w:r>
        <w:rPr>
          <w:rFonts w:cs="Times New Roman" w:ascii="Times New Roman" w:hAnsi="Times New Roman"/>
          <w:sz w:val="28"/>
        </w:rPr>
        <w:t xml:space="preserve"> дней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42" w:hanging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24.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Преимущества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,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предоставляемые предприятиям уголовно-исполнительной системы и организациям инвалидов – </w:t>
      </w:r>
      <w:r>
        <w:rPr>
          <w:rFonts w:eastAsia="Calibri" w:cs="Times New Roman" w:ascii="Times New Roman" w:hAnsi="Times New Roman"/>
          <w:sz w:val="28"/>
          <w:szCs w:val="28"/>
        </w:rPr>
        <w:t>не установлены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57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218" w:firstLine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Symbol" w:hAnsi="Symbol" w:cs="Symbol"/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Symbol" w:hAnsi="Symbol" w:cs="Symbol"/>
      <w:b/>
      <w:i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Текст примечания1"/>
    <w:basedOn w:val="Normal"/>
    <w:qFormat/>
    <w:pPr>
      <w:spacing w:lineRule="atLeast" w:line="100" w:before="0" w:after="0"/>
    </w:pPr>
    <w:rPr>
      <w:rFonts w:ascii="Times New Roman" w:hAnsi="Times New Roman" w:cs="Times New Roman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1:48:00Z</dcterms:created>
  <dc:creator>Admin</dc:creator>
  <dc:description/>
  <cp:keywords/>
  <dc:language>en-US</dc:language>
  <cp:lastModifiedBy>Надежда Александровна</cp:lastModifiedBy>
  <cp:lastPrinted>2011-05-31T10:11:00Z</cp:lastPrinted>
  <dcterms:modified xsi:type="dcterms:W3CDTF">2011-05-31T11:17:00Z</dcterms:modified>
  <cp:revision>15</cp:revision>
  <dc:subject/>
  <dc:title/>
</cp:coreProperties>
</file>