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председателя Собрания депутатов Пустошкинского района шестого созыва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2"/>
        <w:gridCol w:w="1135"/>
        <w:gridCol w:w="1560"/>
        <w:gridCol w:w="1843"/>
        <w:gridCol w:w="1844"/>
        <w:gridCol w:w="1135"/>
        <w:gridCol w:w="1562"/>
        <w:gridCol w:w="183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бо Дмитр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5231003,5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емельный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8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жилой до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0) квартир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1) гара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2) гара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3) гараж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4) гара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5) гара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6) помещени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7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 пом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1,4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2123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ХЕНДЭ SANTA FE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веко 35С15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пом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упруг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Светлан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80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1/2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, 1/2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</w:rPr>
              <w:t xml:space="preserve"> Лада Ларгус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-нолетние дет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я Дмитриевна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Полина Дмитриевна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бо Дарья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26" w:right="1134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2:00Z</dcterms:created>
  <dc:creator>Dep</dc:creator>
  <dc:description/>
  <cp:keywords/>
  <dc:language>en-US</dc:language>
  <cp:lastModifiedBy>Sobranie</cp:lastModifiedBy>
  <cp:lastPrinted>2016-04-12T11:13:00Z</cp:lastPrinted>
  <dcterms:modified xsi:type="dcterms:W3CDTF">2021-04-01T13:17:00Z</dcterms:modified>
  <cp:revision>20</cp:revision>
  <dc:subject/>
  <dc:title/>
</cp:coreProperties>
</file>