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председателя Собрания депутатов Пустошкинского района шестого созыва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2"/>
        <w:gridCol w:w="1135"/>
        <w:gridCol w:w="1560"/>
        <w:gridCol w:w="1843"/>
        <w:gridCol w:w="1844"/>
        <w:gridCol w:w="1135"/>
        <w:gridCol w:w="1562"/>
        <w:gridCol w:w="183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                расположени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бо Дмитри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3487305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земельный участок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8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квартира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) гараж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гараж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)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7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2123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ХЕНДЭ SANTA FE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веко 35С15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 помещение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 помещ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 xml:space="preserve">Супруга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Светлана Викто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319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,1/2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, 1/2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Несовершен-нолетние дет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я Дмитриевна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мбо Полина Дмитриевна 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мбо Дарья Дмит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1134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32:00Z</dcterms:created>
  <dc:creator>Dep</dc:creator>
  <dc:description/>
  <cp:keywords/>
  <dc:language>en-US</dc:language>
  <cp:lastModifiedBy>Sobranie</cp:lastModifiedBy>
  <cp:lastPrinted>2016-04-12T11:13:00Z</cp:lastPrinted>
  <dcterms:modified xsi:type="dcterms:W3CDTF">2019-04-12T06:56:00Z</dcterms:modified>
  <cp:revision>14</cp:revision>
  <dc:subject/>
  <dc:title/>
</cp:coreProperties>
</file>