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Га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05870,7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, 1/5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1/5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Константин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, 1/5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енкова Арина Сергеевна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, 1/5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1/5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Агата Константиновна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, 1/5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1/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8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9:00:00Z</dcterms:modified>
  <cp:revision>10</cp:revision>
  <dc:subject/>
  <dc:title/>
</cp:coreProperties>
</file>