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председателя Собрания депутатов Пустошкинского района шестого созыва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2"/>
        <w:gridCol w:w="1135"/>
        <w:gridCol w:w="1560"/>
        <w:gridCol w:w="1843"/>
        <w:gridCol w:w="1844"/>
        <w:gridCol w:w="1135"/>
        <w:gridCol w:w="1562"/>
        <w:gridCol w:w="183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мит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348548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8) квартир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9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0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1) гараж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2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3) гара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4) 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5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)строение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2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ХЕНДЭ SANTA FE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веко 35С1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9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2)помещени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3)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помещ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  <w:br/>
              <w:t>1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  <w:br/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7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1/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Лада Ларгус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  <w:u w:val="single"/>
              </w:rPr>
              <w:t>Несовершен-нолетние де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я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Полина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арь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2:00Z</dcterms:created>
  <dc:creator>Dep</dc:creator>
  <dc:description/>
  <cp:keywords/>
  <dc:language>en-US</dc:language>
  <cp:lastModifiedBy>Admin</cp:lastModifiedBy>
  <cp:lastPrinted>2016-04-12T11:13:00Z</cp:lastPrinted>
  <dcterms:modified xsi:type="dcterms:W3CDTF">2022-04-11T08:33:00Z</dcterms:modified>
  <cp:revision>2</cp:revision>
  <dc:subject/>
  <dc:title/>
</cp:coreProperties>
</file>