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отдела по культуре и спорту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96"/>
        <w:gridCol w:w="2309"/>
        <w:gridCol w:w="1312"/>
        <w:gridCol w:w="1587"/>
        <w:gridCol w:w="1612"/>
        <w:gridCol w:w="1972"/>
        <w:gridCol w:w="1312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7497,2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Земельный участок для индивидуального садовод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½ доля земельного  участка для ведения личного подсобного хозяй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¼  доля жилого дом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.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Шкода Октавия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) жилой дом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1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8T11:32:00Z</dcterms:modified>
  <cp:revision>3</cp:revision>
  <dc:subject/>
  <dc:title/>
</cp:coreProperties>
</file>