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отдела по организационной и кадровой работе управления делами Администрации Пустошкинского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Никитина Наталья Юр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2637,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4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3:43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2-04-20T12:24:00Z</dcterms:modified>
  <cp:revision>6</cp:revision>
  <dc:subject/>
  <dc:title/>
</cp:coreProperties>
</file>