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ециалиста 1 категории комитета по жилищно-коммунальному и дорожному хозяйству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Докторова Елизавета Алекс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244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4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8T07:47:00Z</dcterms:modified>
  <cp:revision>4</cp:revision>
  <dc:subject/>
  <dc:title/>
</cp:coreProperties>
</file>