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ведущего специалиста комитета по экономике, муниципальным закупкам и градостроительной деятельности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97"/>
        <w:gridCol w:w="2227"/>
        <w:gridCol w:w="1324"/>
        <w:gridCol w:w="1589"/>
        <w:gridCol w:w="1270"/>
        <w:gridCol w:w="1972"/>
        <w:gridCol w:w="1324"/>
        <w:gridCol w:w="1589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Данилова Марина Никола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2154,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)Приусадебный зем.участок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)приусадебный зем. участок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)приусадебный зем. участок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)приусадебный зем. участок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5) квартир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) квартир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7) жилой дом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) жилой дом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23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175,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5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45:00Z</dcterms:created>
  <dc:creator>administracia</dc:creator>
  <dc:description/>
  <cp:keywords/>
  <dc:language>en-US</dc:language>
  <cp:lastModifiedBy>administracia</cp:lastModifiedBy>
  <cp:lastPrinted>2019-04-29T15:15:00Z</cp:lastPrinted>
  <dcterms:modified xsi:type="dcterms:W3CDTF">2022-04-28T11:09:00Z</dcterms:modified>
  <cp:revision>3</cp:revision>
  <dc:subject/>
  <dc:title/>
</cp:coreProperties>
</file>