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об 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едущего специалиста отдела по правовой, организационной и кадровой работе управления делами  Администрации Пустошкинского района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20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20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Волков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е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вде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454035,44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36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04-01-01T03:41:00Z</dcterms:modified>
  <cp:revision>24</cp:revision>
  <dc:subject/>
  <dc:title/>
</cp:coreProperties>
</file>