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2" w:before="0" w:after="1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товаров</w:t>
      </w:r>
    </w:p>
    <w:p>
      <w:pPr>
        <w:pStyle w:val="Style15"/>
        <w:spacing w:lineRule="atLeast" w:line="102"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8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0"/>
        <w:gridCol w:w="3871"/>
        <w:gridCol w:w="4051"/>
        <w:gridCol w:w="1376"/>
        <w:gridCol w:w="1496"/>
        <w:gridCol w:w="3432"/>
      </w:tblGrid>
      <w:tr>
        <w:trPr>
          <w:trHeight w:val="28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Style15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 и код товара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мендуемое наименование препарата (или эквивалент), дозировка, форма выпуск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Единица </w:t>
            </w:r>
          </w:p>
          <w:p>
            <w:pPr>
              <w:pStyle w:val="Style15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чественные характеристики</w:t>
            </w:r>
          </w:p>
        </w:tc>
      </w:tr>
      <w:tr>
        <w:trPr>
          <w:trHeight w:val="1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05" w:before="0" w:after="11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05"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мизол натрия 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05"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ьгин 50% 2мл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05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05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05" w:before="0" w:after="1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й сертификат соответствия, паспорт, протокол анализа, номер региональной регистрации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та аскорбиновая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 5% 1мл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етилцисте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ц 0,3/3мл. 3мл. №5 амп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аминокапроновая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апроновая кислота фл.5% 100мл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нозинтрифосфат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ф 10мг/мл 1,0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мизол натрия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лгин м 5мл. амп. №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5мл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натрия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арен 3мл. 75мг. амп. №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памил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а г/х амп. 0,25% 2мл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40% 10мл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оперидол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перидол амп.5мг. 1мл. №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енгидрам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дрол 1% 1мл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дазол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базол 1% 5мл.№10 амп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натрия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75мг./3мл. амп.№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а г/х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 2% 2мл.№10 амп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гокс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 0,025% 1мл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 + калия йодид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 раствор спиртовой фл.5% 10мл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етамид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иамин 25% 2мл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торолак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рол 1мл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онид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фелин 0,01% 1мл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поцет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интон 0,5% 2мл. №10 амп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карбоксилаза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боксилаза 50мг. 2мл.№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 + пиридоксина гидрохлорид + цианокобаламина гидрохлорид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липен 2мл. №10 амп. Р-р в/м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25% 10мл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тилгидразиния пропиона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дронат 10% 5мл. №10 амп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метилгидроксипиридина сукцина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дол 5% 2мл. амп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буф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буфин серб. 0,01/мл. 2мл. №5 амп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таверина г/х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– шпа 40мг. 2мл. р-р д/ин. Амп.№2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ксо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ксон 0,04% 1,0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0,9% 10мл. р-р д/ин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карбона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карбонат 4% 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0,9% 100,0 р-р пласт.контейнер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/х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/х 2% 2,0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низоло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30мг. 1мл. амп.№3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2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2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етаз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2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ольфен амп. 2,5% 2мл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2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2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2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рацетам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цетам амп.20% 5мл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а пероксид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си водорода 3% 100мл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стигм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ерин 0,05% 1мл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метония бромид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мин 5% р-р д/ин. 1мл. 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75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мизол натрия+питофенон+фенпивирия бромид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лгин 5мл. р-р д/ин. Амп.№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з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оксин 2% 10мл.амп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окамфокаин 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окамфокаин 10% 2мл. №10 амп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ьфацетамид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цил натрия гл.капли 20% 1,5мл. №2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аст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егил амп. 0,1% 2мл. №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мдигидрохлорфенилбензодиазеп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азепам 0,1% 1мл. №10 амп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филлина гидротартра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филлин гидротартрат 0,2% 1мл. амп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а биглюкона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 0,05% 100 плас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филл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филлин 24% 1мл. №10 амп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алаприл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п амп. 1,25мг. 1мл. №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мдигидрохлорфенилбензодиазепин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зепам 0,1% 1мл. №10 амп. Р-р в/в в/м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нциальные фосфолипиды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сенциале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амп. 250мг. 5мл. №5 германи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бромизова лериана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овал 25 мл. капли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барбитал +бромизовалериана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кордин 20мл. капли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фазол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изин 0,1% 15,0 фл./кап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етамид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иамин фл. 30мл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мизол натрия + бендазол + папаверина гидрохлорид+фенобарбитал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ипал №10 табл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 активированный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 активированный 250 мг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ин кардио 100 мг. Таб.покр.кишечнор.об.№2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мизол натрия + бензокаин+экстракт красавки + натрия бикарбонат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лалгин таб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т красавки + бензокаин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ластезин таб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аны экстрак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аны экстракт таб.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ол в метиловом эфире изовалериановой кислоты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дол с глюкозой 0,06 №10 таб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гедрат + магния гидроокись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ацид №12 таб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иц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 0,1 №5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федип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нфар 10мг. №5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иридамол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тил 25мг. №10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зиноприл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прил 0,02 №28 таб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рника экстрак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рника экстракт таб. 14мг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/х + бендазол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зол №10 таб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мизол натрия + пропифеназон + кодеин + кофеин бензоат натрия + фенобарбитал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лгин плюс №12 таб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мизол натрия + напроксе + кодеин + кофеин бензоат натрия + фенобарбитал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лгин №10 таб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алаприл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алаприл 20мг.таб. №20 Гексал 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эритритила тетранитра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нит 0,01 №50 таб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циз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цизин 0,05 №50 таб. п/о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федип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гидин 10мг. Таб.№5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лексин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лексин 0,5 №16 капс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карбонат + магния карбонат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ни №24 жев.таб. без сахар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одноразовый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«</w:t>
            </w:r>
            <w:r>
              <w:rPr>
                <w:sz w:val="22"/>
                <w:szCs w:val="22"/>
                <w:lang w:val="en-US"/>
              </w:rPr>
              <w:t>sfm</w:t>
            </w:r>
            <w:r>
              <w:rPr>
                <w:sz w:val="22"/>
                <w:szCs w:val="22"/>
              </w:rPr>
              <w:t>» 3мл. (3-х) с игл.0,63х32 №10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одноразовый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«</w:t>
            </w:r>
            <w:r>
              <w:rPr>
                <w:sz w:val="22"/>
                <w:szCs w:val="22"/>
                <w:lang w:val="en-US"/>
              </w:rPr>
              <w:t>sfm</w:t>
            </w:r>
            <w:r>
              <w:rPr>
                <w:sz w:val="22"/>
                <w:szCs w:val="22"/>
              </w:rPr>
              <w:t>» 5мл. (3-х) с игл.0,70х40 №10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одноразовый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«</w:t>
            </w:r>
            <w:r>
              <w:rPr>
                <w:sz w:val="22"/>
                <w:szCs w:val="22"/>
                <w:lang w:val="en-US"/>
              </w:rPr>
              <w:t>sfm</w:t>
            </w:r>
            <w:r>
              <w:rPr>
                <w:sz w:val="22"/>
                <w:szCs w:val="22"/>
              </w:rPr>
              <w:t>» 10мл. (3-х) с игл.0,80х40 №10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медицинский одноразовый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«</w:t>
            </w:r>
            <w:r>
              <w:rPr>
                <w:sz w:val="22"/>
                <w:szCs w:val="22"/>
                <w:lang w:val="en-US"/>
              </w:rPr>
              <w:t>sfm</w:t>
            </w:r>
            <w:r>
              <w:rPr>
                <w:sz w:val="22"/>
                <w:szCs w:val="22"/>
              </w:rPr>
              <w:t>» 20мл. (3-х) с игл.0,80х40 №5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вод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фарингиальный воздуховод №2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фарингиальный воздуховод №1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вод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фарингиальный воздуховод №4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медицинские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агностические опудренные текстурированные №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медицинские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агностические опудренные текстурированные №7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копластырь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катушечный 5смх5м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цидный лейкопластырь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цидный лейкопластырь 6х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1,25х500 пласт.катуш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клопрамид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укал амп.0,5% 2мл. №1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фетка предъинъекционный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для инъекций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диагностический на алкоголь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АЛКОТЕСТ фактор М №2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тенца одноразовые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а одноразовые 2-слойные 23*34см. №10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пропилдодециламин, алкилдиметилбензиламмоний хлорид, спирт этиловый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флайн 1,0 литр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рин + аммиак + этанол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для рук фл. 80мл.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метр электронный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метр цифровой медицинский </w:t>
            </w:r>
            <w:r>
              <w:rPr>
                <w:sz w:val="22"/>
                <w:szCs w:val="22"/>
                <w:lang w:val="en-US"/>
              </w:rPr>
              <w:t>DT</w:t>
            </w:r>
            <w:r>
              <w:rPr>
                <w:sz w:val="22"/>
                <w:szCs w:val="22"/>
              </w:rPr>
              <w:t>-501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метр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метр </w:t>
            </w:r>
            <w:r>
              <w:rPr>
                <w:sz w:val="22"/>
                <w:szCs w:val="22"/>
                <w:lang w:val="en-US"/>
              </w:rPr>
              <w:t xml:space="preserve">accuchek active </w:t>
            </w:r>
            <w:r>
              <w:rPr>
                <w:sz w:val="22"/>
                <w:szCs w:val="22"/>
              </w:rPr>
              <w:t>(набор)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одноразовый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моч.пуз. Нелатон, однораз. Стер. №16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одноразовый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моч.пуз. Нелатон, однораз. Стер. №14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медицинские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особопрочные р.7-8 пар 2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медицинские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особопрочные р.8-9 пар 2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гут 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венозный многоразовый автоматический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ожоговая гелевая повязка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ическая противоожоговая гелевая  повязка №3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одежда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чка-колпак с подворотом выс.23см. н/с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тук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облепиховое + хлорамфеникол + борная кислота + бензокаин</w:t>
            </w:r>
            <w:r>
              <w:rPr>
                <w:color w:val="000000"/>
                <w:sz w:val="22"/>
                <w:szCs w:val="22"/>
              </w:rPr>
              <w:t>- 2423000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азоль 80,0 аэрозоль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аковка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41:00Z</dcterms:created>
  <dc:creator>Бух1</dc:creator>
  <dc:description/>
  <cp:keywords/>
  <dc:language>en-US</dc:language>
  <cp:lastModifiedBy>Надежда Александровна</cp:lastModifiedBy>
  <dcterms:modified xsi:type="dcterms:W3CDTF">2011-03-23T11:00:00Z</dcterms:modified>
  <cp:revision>3</cp:revision>
  <dc:subject/>
  <dc:title>Таблица 1</dc:title>
</cp:coreProperties>
</file>