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jc w:val="left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вка лекарственных средств и изделий медицинского назначения для нужд скорой медицинской помощи муниципального учреждения "Пустошкинская центральная районная больниц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инский р-н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инский р-н, Пустошка г, ул.Революции, д.39, -;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инский р-н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вка лекарственных средств и изделий медицинского назначения для нужд скорой медицинской помощи муниципального учреждения "Пустошкинская центральная районная больниц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00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цену лекарственных средств должны входить расходы на перевозку, страхование, уплату таможенных пошлин, налогов, сборов и других обязательных платежей, в т.ч. НДС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"Пустошкинская центральная районная больниц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инский р-н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инский р-н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100 8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Источник финансирования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Бюджет муниципального образования "Пустошкинский район"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Характеристики и количество поставляемого товара, объема выполняемых работ, оказываемых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Согласно перечня товаров. Качественные требования: 1. Каждая серия товара должна иметь все документы по качеству в соответствии с действующим законодательством (Всероссийский сертификат соответствия, паспорт, протокол анализа, номер региональной регистрации) 2. На группы товаров, не относящиеся к медикаментам, должны быть предоставлены документы качества, согласно Правилам продажи отдельных видов товаров. 3. Остаточный срок годности товара на момент поставки на склад заказчика должен составлять не менее 60% установленного заводом- изготовителем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инский р-н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Срок поставки товара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В течение 5 календарных дней с момента подписания сторонами муниципального контракт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Срок и условия оплаты поставки товаров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Оплата товара заказчиком осуществляется безналичным путем в течение 20 банковских дней с даты оприходования товара на склад заказчика и получения счета и накладной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инский р-н, Пустошка г, ул.Революции, д.39, кабинет 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4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9.03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br/>
        <w:br/>
      </w:r>
      <w:r>
        <w:rPr>
          <w:rFonts w:eastAsia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/>
          <w:sz w:val="24"/>
          <w:szCs w:val="24"/>
          <w:lang w:eastAsia="ru-RU"/>
        </w:rPr>
        <w:t xml:space="preserve"> 23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45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3-24T06:45:00Z</dcterms:modified>
  <cp:revision>2</cp:revision>
  <dc:subject/>
  <dc:title/>
</cp:coreProperties>
</file>