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95"/>
        <w:gridCol w:w="1972"/>
        <w:gridCol w:w="1308"/>
        <w:gridCol w:w="1586"/>
        <w:gridCol w:w="1984"/>
        <w:gridCol w:w="1972"/>
        <w:gridCol w:w="1308"/>
        <w:gridCol w:w="1586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7256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1/3 3-х комнатной квартиры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,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3449,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) 1/3 3-х комнатной квартир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6) квартира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,1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ые автомобили: 1)Фольксваген Пассат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Фольксваген Пассат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)Фольксваген Пассат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29T07:47:00Z</dcterms:modified>
  <cp:revision>18</cp:revision>
  <dc:subject/>
  <dc:title/>
</cp:coreProperties>
</file>