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по правовой, организационной и кадровой работе управления делами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л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Евген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4009,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/3 дол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2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0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30T07:23:00Z</dcterms:modified>
  <cp:revision>14</cp:revision>
  <dc:subject/>
  <dc:title/>
</cp:coreProperties>
</file>