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комитета по экономике, муниципальным закупкам и градостроительной деятельности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ойкова Галина Викто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28021,29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¼ доля квартиры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3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9-04-29T12:32:00Z</dcterms:modified>
  <cp:revision>18</cp:revision>
  <dc:subject/>
  <dc:title/>
</cp:coreProperties>
</file>