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 xml:space="preserve">главного специалиста отдела по правовой, организационной и кадровой работе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управления делами Администрации района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8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1985"/>
        <w:gridCol w:w="1343"/>
        <w:gridCol w:w="1634"/>
        <w:gridCol w:w="1417"/>
        <w:gridCol w:w="1985"/>
        <w:gridCol w:w="1349"/>
        <w:gridCol w:w="1563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8 г.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Мосесов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Гарри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/>
              <w:t>Гурге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2430,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собственность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65,9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Легковой автомобиль: NISSAN Alme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2:51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19-04-29T12:51:00Z</dcterms:modified>
  <cp:revision>14</cp:revision>
  <dc:subject/>
  <dc:title/>
</cp:coreProperties>
</file>