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Times New Roman"/>
          <w:vanish/>
          <w:sz w:val="24"/>
          <w:szCs w:val="24"/>
          <w:lang w:eastAsia="ru-RU"/>
        </w:rPr>
      </w:pPr>
      <w:r>
        <w:rPr>
          <w:rFonts w:eastAsia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eastAsia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eastAsia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jc w:val="left"/>
        <w:rPr>
          <w:rFonts w:eastAsia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01573000083110000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ыполнение работ по монтажу приборов учета тепловой энергии в многоквартирных жилых домах г. Пустошка, Псковской област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Администрация Пустошкин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йская Федерация, 182300, Псковская обл, Пустошка г, ул.Революции, д.39, -;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йская Федерация, 182300, Псковская обл, Пустошка г, ул.Революции, д.39, -;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eastAsia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йская Федерация, 182300, Псковская обл, Пустошка г, ул.Революции, д.39, -;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pstadmin@ellink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+7 (81142) 2129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+7 (81142) 2199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Булатов Виталий Александрович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ыполнение работ по монтажу приборов учета тепловой энергии в многоквартирных жилых домах г. Пустошка, Псковской област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495 437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 цену работ включаются расходы: на перевозку, страхование, уплату таможенных пошлин, налогов, сборов и других обязательных платежей, стоимость материалов и оборудоания, приборов учета тепловой энерги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530000 Услуги по монтажу оборудова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боснование начальной (максимальной) цены контракта указано в приложении к изещению, что является неотъемлемой частью извещения. </w:t>
            </w:r>
          </w:p>
        </w:tc>
      </w:tr>
    </w:tbl>
    <w:p>
      <w:pPr>
        <w:pStyle w:val="Normal"/>
        <w:jc w:val="left"/>
        <w:rPr>
          <w:rFonts w:eastAsia="Times New Roman"/>
          <w:vanish/>
          <w:sz w:val="24"/>
          <w:szCs w:val="24"/>
          <w:lang w:eastAsia="ru-RU"/>
        </w:rPr>
      </w:pPr>
      <w:r>
        <w:rPr>
          <w:rFonts w:eastAsia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Пустошкинского района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Российская Федерация, 182300, Псковская обл, Пустошка г, ул.Революции, д.39, -;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Российская Федерация, 182300, Псковская обл, Пустошка г, ул.Революции, д.39, -;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495 437,0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Источник финансирования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Средства местного бюджета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Характеристики и количество поставляемого товара, объема выполняемых работ, оказываемых услуг: 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Согласно перечня работ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Псковская область, г. Пустошка, ул. Литвиненко, д.34, д.32а; ул. Заречная, д.23, ул. Московская, д.2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В течение одного месяца со дня подписания контракта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Срок и условия оплаты поставки товаров, выполнения работ, оказания услуг: 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Оплата производится путем безналичного перечисления денежных средств на расчетный счет Подрядчика в течение 10 банковских дней со дня предоставления акта приема-сдачи выполненных работ и счета-фактуры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Обоснование начальной (максимальной) цены контракта указано в приложении к изещению, что является неотъемлемой частью извещения. </w:t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eastAsia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йская Федерация, 182300, Псковская обл, Пустошка г, ул.Революции, д.39, каб.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30.06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08.07.2011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29.06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left"/>
    </w:pPr>
    <w:rPr>
      <w:rFonts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7:32:00Z</dcterms:created>
  <dc:creator>Надежда Александровна</dc:creator>
  <dc:description/>
  <cp:keywords/>
  <dc:language>en-US</dc:language>
  <cp:lastModifiedBy>Надежда Александровна</cp:lastModifiedBy>
  <dcterms:modified xsi:type="dcterms:W3CDTF">2011-06-30T07:32:00Z</dcterms:modified>
  <cp:revision>2</cp:revision>
  <dc:subject/>
  <dc:title/>
</cp:coreProperties>
</file>