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jc w:val="left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57300008311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ставка рыбных продуктов для нужд муниципального учреждения «Пустошкинская центральная районная больниц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инский р-н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инский р-н, Пустошка г, ул.Революции, д.39, -;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инский р-н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улатов Виталий Александр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ставка рыбных продуктов для нужд муниципального учреждения «Пустошкинская центральная районная больниц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9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цену товара должны входить расходы на транспортировку, страхование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11297 Минтай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"Пустошкинская центральная районная больниц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нахождения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Российская Федерация, 182300, Псковская обл, Пустошкинский р-н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Почтовый адрес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Российская Федерация, 182300, Псковская обл, Пустошкинский р-н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Начальная (максимальная) цена контракта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90 0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Источник финансирования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Средства ФОМС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Характеристики и количество поставляемого товара, объема выполняемых работ, оказываемых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Наименование, характеристики и количество товара: Рыба минтай свежемороженый/ без головы/ - 100кг. Требования к качеству, функциональным характеристикам, размеру, упаковке, отгрузке и иных показателей соответствия поставляемого товара: - гарантии качества в соответствии требований ГОСТ, сертификация; - гарантия сроков поставки товаров; - доставка до учреждения; - остаточный срок годности поставляемого товара не должен быть менее 70%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Российская Федерация, 182300, Псковская обл, Пустошкинский р-н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Срок поставки товара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Апрель - июнь 2011 г. Поставка рыбных продуктов осуществляется еженедельно, в соответствии с заявками получателя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Срок и условия оплаты поставки товаров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Оплата товара производится по безналичному расчету в течение 20 дней с момента поставки товар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инский р-н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4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9.03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br/>
        <w:br/>
      </w:r>
      <w:r>
        <w:rPr>
          <w:rFonts w:eastAsia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/>
          <w:sz w:val="24"/>
          <w:szCs w:val="24"/>
          <w:lang w:eastAsia="ru-RU"/>
        </w:rPr>
        <w:t xml:space="preserve"> 23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4:39:00Z</dcterms:created>
  <dc:creator>Надежда Александровна</dc:creator>
  <dc:description/>
  <cp:keywords/>
  <dc:language>en-US</dc:language>
  <cp:lastModifiedBy>Надежда Александровна</cp:lastModifiedBy>
  <dcterms:modified xsi:type="dcterms:W3CDTF">2011-03-23T14:40:00Z</dcterms:modified>
  <cp:revision>2</cp:revision>
  <dc:subject/>
  <dc:title/>
</cp:coreProperties>
</file>