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униципального бюджетного учреждения дополнительного образования «Центр дополнительного образования для детей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452"/>
        <w:gridCol w:w="1585"/>
        <w:gridCol w:w="1250"/>
        <w:gridCol w:w="2091"/>
        <w:gridCol w:w="1276"/>
        <w:gridCol w:w="149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Алл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0082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0"/>
                <w:szCs w:val="20"/>
              </w:rPr>
              <w:t>АСТЕР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Ford fiesta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Никола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7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усадеб-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емельный учас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усадеб-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емельный учас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5-08T08:08:00Z</dcterms:modified>
  <cp:revision>14</cp:revision>
  <dc:subject/>
  <dc:title/>
</cp:coreProperties>
</file>