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ректора муниципального бюджетного учреждения дополнительного образования «Центр дополнительного образования для детей»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7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985"/>
        <w:gridCol w:w="1452"/>
        <w:gridCol w:w="1585"/>
        <w:gridCol w:w="1250"/>
        <w:gridCol w:w="2091"/>
        <w:gridCol w:w="1276"/>
        <w:gridCol w:w="149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7 г.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Тафий Алл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7010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2)приусадеб-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ный земельный участок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Легковой автомобиль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ЕРО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Тафий Никола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7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риусадеб-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земельный учас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Тафий Ю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;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приусадеб-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земельный учас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10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18-04-25T09:14:00Z</dcterms:modified>
  <cp:revision>12</cp:revision>
  <dc:subject/>
  <dc:title/>
</cp:coreProperties>
</file>