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униципального бюджетного учреждения дополнительного образования «Центр дополнительного образования для детей»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452"/>
        <w:gridCol w:w="1585"/>
        <w:gridCol w:w="1250"/>
        <w:gridCol w:w="1970"/>
        <w:gridCol w:w="1397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6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Ал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553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ЕР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Никола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7-05-10T09:24:00Z</dcterms:modified>
  <cp:revision>8</cp:revision>
  <dc:subject/>
  <dc:title/>
</cp:coreProperties>
</file>