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униципального бюджетного учреждения дополнительного образования «Центр дополнительного образования для детей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320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0"/>
                <w:szCs w:val="20"/>
              </w:rPr>
              <w:t>АСТЕР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Ford fiesta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фий Николай Юрьевич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647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2" w:leader="none"/>
                <w:tab w:val="left" w:pos="10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Шевр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2" w:leader="none"/>
                <w:tab w:val="left" w:pos="10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 Нива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Nissan Patnfind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3T00:14:00Z</dcterms:modified>
  <cp:revision>18</cp:revision>
  <dc:subject/>
  <dc:title/>
</cp:coreProperties>
</file>