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2.2021г. № 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двадцать девятой 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2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2 год и на плановый период 2023 и 2024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22 год и на плановый период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88720,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района в сумме          188720,3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муниципального района в сумме 244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района на  2023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3 год  в сумме 207183,9 тыс. рублей и на 2024 год в сумме 175912,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на 2023 год в сумме 207183,9 тыс. 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2196,0 тыс. рублей</w:t>
      </w:r>
      <w:r>
        <w:rPr>
          <w:sz w:val="28"/>
          <w:szCs w:val="28"/>
        </w:rPr>
        <w:t xml:space="preserve"> и на 2024 год в сумме 175912,5 тыс. 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4121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ервный фонд муниципального района на 2023 год в сумме 224,0 тыс. рублей и на 2024 год в сумме 224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3 год в сумме 0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2024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2 год и на плановый период 2023 и 2024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честь в бюджете муниципального района на 2022 год поступления доходов в объеме согласно приложению № 1 и на плановый период 2023 и 2024 годов согласно приложению № 1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ерхний предел муниципального долга муниципального образования «Пустошкинский район» по долговым обязательствам на 1 января  2023 года в сумме 3600,0 тыс. 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4 года в сумме                                  </w:t>
      </w:r>
      <w:r>
        <w:rPr>
          <w:sz w:val="28"/>
        </w:rPr>
        <w:t xml:space="preserve"> в сумме 2400,0 тыс. рублей, в том числе по муниципальным гарантиям в сумме 0 тыс. рублей, и на 1 января 2025 года в сумме 1200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03:00Z</dcterms:created>
  <dc:creator>Dohody</dc:creator>
  <dc:description/>
  <cp:keywords/>
  <dc:language>en-US</dc:language>
  <cp:lastModifiedBy>Admin</cp:lastModifiedBy>
  <cp:lastPrinted>2019-12-11T09:23:00Z</cp:lastPrinted>
  <dcterms:modified xsi:type="dcterms:W3CDTF">2021-12-17T14:03:00Z</dcterms:modified>
  <cp:revision>2</cp:revision>
  <dc:subject/>
  <dc:title>РОССИЙСКАЯ ФЕДЕРАЦИЯ</dc:title>
</cp:coreProperties>
</file>