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К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БРАНИЕ ДЕПУТАТОВ ПУСТОШК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7.12.2021г.  № 27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на двадцать девятой очеред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ссии Собрания депутатов района  шест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0" w:leader="none"/>
        </w:tabs>
        <w:ind w:right="36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нозного плана приватизации муниципального имущества МО «Пустошкинский район»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. 2.1. Положения о порядке управления и распоряжения муниципальной собственностью Пустошкинского района, утвержденного постановлением Собрания депутатов Пустошкинского района от 01.12.2004г. № 122, Уставом МО «Пустошкинский район» Собрание депутатов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приватизации муниципального имущества муниципального образования «Пустошкинский район» на 2022 год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районной газете «Вперед» и разместить на официальном сайте муниципального образования «Пустошкинский  район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2716"/>
      </w:tblGrid>
      <w:tr>
        <w:trPr/>
        <w:tc>
          <w:tcPr>
            <w:tcW w:w="643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района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1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Заремб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 Василь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район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12.2021г. №  276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ПРИВАТИЗАЦ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МО «Пустошкинский район»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 имуществ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551"/>
        <w:gridCol w:w="2693"/>
        <w:gridCol w:w="1328"/>
        <w:gridCol w:w="10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-вый 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2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два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устошка, ул. Октябрьская, д.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17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Гультяевская волость, д. Шил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0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Пустошкинский район, Алольская волость, </w:t>
            </w:r>
          </w:p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ае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0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Алольская воло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дубь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19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Гультяевская волость, д. Шалах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19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Гультяевская волость, д. Шалах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24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Гультяевская волость, д. Гультя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25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Гультяевская волость, д. Лине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9990026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двухэтажное)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ригородная волость, д. Сергейце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2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-н, Щукинская волость,      д. Красн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999000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д. Щуки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177</w:t>
            </w:r>
          </w:p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317" w:leader="none"/>
                <w:tab w:val="left" w:pos="578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база с земельным участком, в т.ч.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17" w:leader="none"/>
                <w:tab w:val="left" w:pos="57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здание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17" w:leader="none"/>
                <w:tab w:val="left" w:pos="57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товки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17" w:leader="none"/>
                <w:tab w:val="left" w:pos="57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на 4 бокса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17" w:leader="none"/>
                <w:tab w:val="left" w:pos="57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олярной мастерс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устошка, ул. Лесная, д. 2-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го красного уголка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г.Пустошка,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д.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23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птеки с земельным участк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Алольская волость,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Ало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172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й мастерской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Пригородная волость,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Копы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99900171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ывшего интерната с земельным участк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Пригородная волость,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Копы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006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интерната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-н, Щукинская волость,      д. Красн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5000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устош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чкиной, д. 32-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029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 деревянный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инский район, </w:t>
            </w:r>
          </w:p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ая воло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ее д. Копылок, б/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0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инский район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ая воло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го - западнее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к, б/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0297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фтебазы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инский район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ая воло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ее д. Копылок, б/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0298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для сена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инский район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ая воло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 – восточнее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ылок, б/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029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стерской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инский район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ая волость, 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ее д. Копылок,б/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90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административное здание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Пустошка,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д.20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300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в здании б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Пустошка,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д.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тро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етского сад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ухни-прачечно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Пустошка,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42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900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троений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ухней-столовой, прачечно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Пустошкинский район, Алольская волость, д. Вербил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е имущест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9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и его характерис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2213, специальное пассажирское транспортное средство (13 мест), идентификационный номер Х9632213070508258, модель, номер двигателя *405220*63158137*, номер кузова 32210070283361, цвет – бел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27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6:00Z</dcterms:created>
  <dc:creator>Comp2</dc:creator>
  <dc:description/>
  <cp:keywords/>
  <dc:language>en-US</dc:language>
  <cp:lastModifiedBy>Admin</cp:lastModifiedBy>
  <cp:lastPrinted>2021-12-20T08:54:00Z</cp:lastPrinted>
  <dcterms:modified xsi:type="dcterms:W3CDTF">2021-12-20T05:56:00Z</dcterms:modified>
  <cp:revision>6</cp:revision>
  <dc:subject/>
  <dc:title>Проект</dc:title>
</cp:coreProperties>
</file>