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21г.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двадцать девятой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2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2 год и на плановый период 2023 и 2024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88720,3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88720,3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0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муниципального района в сумме 244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 2023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3 год  в сумме 207183,9 тыс.рублей и на 2024 год в сумме 175912,5 тыс.рублей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щий объем расходов бюджета муниципального района на 2023 год в сумме 207183,9 тыс.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2196,0 тыс.рублей</w:t>
      </w:r>
      <w:r>
        <w:rPr>
          <w:sz w:val="28"/>
          <w:szCs w:val="28"/>
        </w:rPr>
        <w:t xml:space="preserve"> и на 2024 год в сумме 175912,5 тыс.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4121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3 год в сумме                                          0,0 тыс.рублей и дефицит бюджета муниципального района на 2024 год в сумме 0,0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ервный фонд муниципального района на 2023 год в сумме 224,0 тыс.рублей и на 2024 год в сумме 224,0 тыс.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доходы  бюджета  муниципального район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1 год и на плановый период 2022 и 2023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, что средства, поступающие от налогоплательщиков в счет погашения задолженности, образовавшейся на 1 января 2022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есть в бюджете муниципального района на 2022 год поступления доходов в объеме согласно приложению № 1 и на плановый период 2023 и 2024 годов согласно приложению № 1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верхний предел муниципального долга муниципального образования «Пустошкинский район» по долговым обязательствам на 1 января  2023года в сумме 360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4 года в сумме                                  </w:t>
      </w:r>
      <w:r>
        <w:rPr>
          <w:sz w:val="28"/>
        </w:rPr>
        <w:t xml:space="preserve"> в сумме 2400,0 тыс. рублей, в том числе по муниципальным гарантиям в сумме 0 тыс. рублей, и на 1 января 2025 года в сумме 1200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22 год согласно приложению № 2 и на плановый период 2023 и 2024 годов согласно приложению № 2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22 год  согласно приложению № 3 и на плановый период 2023 и 2024 годов согласно приложению № 3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 год согласно приложению 4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23 и 2024 годов </w:t>
      </w:r>
      <w:r>
        <w:rPr>
          <w:sz w:val="28"/>
          <w:szCs w:val="28"/>
        </w:rPr>
        <w:t>согласно приложению № 4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4. </w:t>
      </w:r>
      <w:r>
        <w:rPr>
          <w:sz w:val="28"/>
          <w:szCs w:val="28"/>
        </w:rPr>
        <w:t>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22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5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22 год в сумме 21387,0 тыс. рублей, на 2023 год в сумме 21596,0 тыс. рублей и на 2024 год в сумме 21875,0 тыс. рублей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6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</w:rPr>
        <w:t xml:space="preserve">17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22 год согласно приложению № 5 </w:t>
      </w:r>
      <w:r>
        <w:rPr>
          <w:sz w:val="28"/>
          <w:szCs w:val="28"/>
        </w:rPr>
        <w:t xml:space="preserve">и на плановый период 2023 и 2024 годов согласно приложению № 5.1  к  настоящему Решению. 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8. Утвердить Программу муниципальных внутренних заимствований на 2022 год и на плановый период 2023 и 2024 годов согласно приложению № 6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оставить право Финансовому управлению Администрации Пустошкинского района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на увеличение расходов, путем внесения изменений в сводную бюджетную роспись, безвозмездные поступления из областного бюджета и бюджетов поселений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;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ть коды расходов бюджета муниципального района с последующим внесением изменений в настоящее решение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бюджета муниципального района. 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твердить объем межбюджетных трансфертов, получаемых из других бюджетов бюджетной системы Российской Федерации, на 2022 год в сумме  142434,3  тыс.руб., в том числе: из областного бюджета – 142434,3 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23 год в сумме    159431,9  тыс.рублей, в том числе: из областного бюджета – 159431,9   тыс.рублей,  на 2024 год в сумме 126223,5 тыс.рублей, в том числе: из областного бюджета – 126223,5 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межбюджетных трансфертов, предоставляемых бюджетам поселений, на 2022 год в сумме 6877,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 2023 год в           сумме 6898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на 2024 год в сумме 6626,4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распределение дотации на выравнивание бюджетной обеспеченности поселений из бюджета муниципального района на 2022 год  в сумме 1907,0 тыс.рублей согласно приложению 7, на 2023 год в сумме 1828,0 тыс.рублей и на 2024 год в сумме 1750,0 тыс.рублей  согласно приложению № 7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22 год в сумме  691,1 тыс.рублей согласно приложению № 8, на 2023 год в сумме  714,9 тыс.рублей и на 2024 год в сумме 740,4 тыс.рублей согласно приложению № 8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22 году в сумме 744,0  тыс.рублей согласно приложению № 9, на 2023 год в сумме 736,0 тыс.рублей и на 2024 год в сумме 735,0 тыс.рублей  согласно приложению № 9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межбюджетных трансфертов объем субсидии, передаваемых бюджетам поселений из бюджета муниципального образования «Пустошкинский район» в 2022 году в сумме 3535,6 тыс.рублей согласно приложению №10, на 2023 год в сумме 3620,0 тыс.рублей и на 2024 год в сумме 3401,0 тыс.рублей согласно приложению №10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2. Установить, что не использованные по состоянию на 01 января 2022 года остатки межбюджетных трансфертов, предоставленных из бюджета муниципального района бюджетам поселений в форме субсидий, субвенций,  иных межбюджетных трансфертов, имеющих целевое назначение, подлежат возврату в бюджет муниципального района в течение первых 10 рабочих дней 2022 года.</w:t>
      </w:r>
    </w:p>
    <w:p>
      <w:pPr>
        <w:pStyle w:val="ConsNormal"/>
        <w:widowControl/>
        <w:ind w:firstLine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22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публиковать настоящее Решение в районной газете «Впере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05:00Z</dcterms:created>
  <dc:creator>Dohody</dc:creator>
  <dc:description/>
  <cp:keywords/>
  <dc:language>en-US</dc:language>
  <cp:lastModifiedBy>Admin</cp:lastModifiedBy>
  <cp:lastPrinted>2021-11-15T11:56:00Z</cp:lastPrinted>
  <dcterms:modified xsi:type="dcterms:W3CDTF">2021-12-17T14:05:00Z</dcterms:modified>
  <cp:revision>2</cp:revision>
  <dc:subject/>
  <dc:title>РОССИЙСКАЯ ФЕДЕРАЦИЯ</dc:title>
</cp:coreProperties>
</file>