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СК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УСТОШК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7.12.2021г.  № 277</w:t>
      </w:r>
    </w:p>
    <w:p>
      <w:pPr>
        <w:pStyle w:val="Normal"/>
        <w:ind w:right="58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0" w:hanging="0"/>
        <w:rPr>
          <w:sz w:val="28"/>
          <w:szCs w:val="28"/>
        </w:rPr>
      </w:pPr>
      <w:r>
        <w:rPr>
          <w:sz w:val="28"/>
          <w:szCs w:val="28"/>
        </w:rPr>
        <w:t>Принято на двадцать девятой  очередной сессии Собрания  депутатов района шестого созыва</w:t>
      </w:r>
    </w:p>
    <w:p>
      <w:pPr>
        <w:pStyle w:val="Normal"/>
        <w:ind w:right="58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0" w:hanging="0"/>
        <w:rPr/>
      </w:pPr>
      <w:r>
        <w:rPr>
          <w:sz w:val="28"/>
          <w:szCs w:val="28"/>
        </w:rPr>
        <w:t>«О  внесении изменений в решение Собрания депутатов Пустошкинского района от 25.12.2020г №205 « О бюджете муниципального образования «Пустошкинский район»  на  2021 год и на плановый период 2022 и 202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.55 Положения о бюджетном процессе в муниципальном образовании «Пустошкинский район», утвержденного решением Собрания депутатов Пустошкинского района от 26.02.2008 г. № 74, Собрание депутатов района </w:t>
      </w:r>
      <w:r>
        <w:rPr>
          <w:b/>
          <w:bCs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брания депутатов района от 25.12.2020 г. № 205 «О бюджете муниципального образования «Пустошкинский район» на 2021 год и на плановый период 2022 и 2023 годов» с изменениями, внесенными решениями Собрания депутатов района от 05.02.2021 г. № 218, от 26.03.2021 г. №224, от 09.06.2021 г. №245, от 14.07.2021 г. № 250, от 20.07.2021 г. №254, от 20.08.2021 г. № 255, от 12.10.2021 г. № 261, от 22.11.2021 г. №270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ункте 1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бзаце 2 цифры «206624,7» заменить цифрами «207162,4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3 цифры «208235,4» заменить цифрами «208773,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бзаце 2 цифры «149164,3» заменить цифрами «149218,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бзаце 3 цифры «149164,3» заменить цифрами «149218,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В пункте 21:</w:t>
      </w:r>
    </w:p>
    <w:p>
      <w:pPr>
        <w:pStyle w:val="ConsNormal"/>
        <w:widowControl/>
        <w:tabs>
          <w:tab w:val="clear" w:pos="708"/>
          <w:tab w:val="left" w:pos="5572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абзаце 1 цифры «155297,5» и «155195,7» заменить цифрами «154430,2» и «154328,4»;</w:t>
      </w:r>
    </w:p>
    <w:p>
      <w:pPr>
        <w:pStyle w:val="ConsNormal"/>
        <w:widowControl/>
        <w:tabs>
          <w:tab w:val="clear" w:pos="708"/>
          <w:tab w:val="left" w:pos="5572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абзаце 2 цифры «113433,3» заменить цифрами «113487,5»;</w:t>
      </w:r>
    </w:p>
    <w:p>
      <w:pPr>
        <w:pStyle w:val="ConsNormal"/>
        <w:widowControl/>
        <w:tabs>
          <w:tab w:val="clear" w:pos="708"/>
          <w:tab w:val="left" w:pos="557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4. В пункте 2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1 цифры «6912,7» заменить цифрами «6898,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5 цифры «3626,5» заменить цифрами «3612,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5 «Поступление доходов в бюджет муниципального образования "Пустошкинский район" в 2021 году» изложить в новой редакции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6. Приложение № 5.1 «Поступление доходов в бюджет муниципального образования "Пустошкинский район" в 2022-2023 годах» изложить в новой редакции согласно приложению 1.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6 «Ведомственная структура расходов бюджета муниципального образования "Пустошкинский район" на 2021 год» изложить в новой редакции согласно приложению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№ 6.1 «Ведомственная структура расходов бюджета муниципального образования "Пустошкинский район" на 2022-2023 годы» изложить в новой редакции согласно приложению 2.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№ 7 «Распределение бюджетных ассигнований  по разделам, подразделам, целевым статьям (муниципальным программам муниципального образования "Пустошкинский район" и непрограммным направлениям деятельности), группам видов расходов классификации расходов бюджета муниципального образования "Пустошкинский район" на 2021год» изложить в новой редакции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№ 7.1 «Распределение бюджетных ассигнований  по разделам, подразделам, целевым статьям (муниципальным программам муниципального образования "Пустошкинский район" и непрограммным направлениям деятельности), группам видов расходов классификации расходов бюджета муниципального образования "Пустошкинский район" на 2022-2023годы» изложить в новой редакции согласно приложению 3.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Приложение № 8 «Распределение бюджетных ассигнований по целевым статьям (муниципальным программам муниципального образования "Пустошкинский район" и непрограммным направлениям деятельности), группам видов расходов классификации расходов бюджета муниципального образования "Пустошкинский район" на 2021 год» изложить в новой редакции согласно приложению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Приложение № 8.1 «Распределение бюджетных ассигнований по целевым статьям (муниципальным программам муниципального образования "Пустошкинский район" и непрограммным направлениям деятельности), группам видов расходов классификации расходов бюджета муниципального образования "Пустошкинский район" на 2022-2023 годы» изложить в новой редакции согласно приложению 4.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 Приложение № 9 «Источники внутреннего финансирования дефицита бюджета муниципального образования «Пустошкинский район» на 2021 год» изложить в новой редакции согласно приложению 5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4. Приложение № 9.1 «Источники внутреннего финансирования дефицита бюджета муниципального образования «Пустошкинский район» на 2022-2023 годы» изложить в новой редакции согласно приложению 5.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5. Приложение № 14 «</w:t>
      </w:r>
      <w:r>
        <w:rPr>
          <w:bCs/>
          <w:sz w:val="28"/>
          <w:szCs w:val="28"/>
        </w:rPr>
        <w:t>Субсидии, передаваемые бюджетам поселений из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юджета муниципального образования «Пустошкинский район» на 2021 год» </w:t>
      </w:r>
      <w:r>
        <w:rPr>
          <w:sz w:val="28"/>
          <w:szCs w:val="28"/>
        </w:rPr>
        <w:t>согласно приложению 6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со дня его опубликования в районной газете «Вперед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утатов района                                                                                   Д.В.Зарембо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С.Р.Васильков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49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ConsNormal1">
    <w:name w:val="Con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3:54:00Z</dcterms:created>
  <dc:creator>Dohody</dc:creator>
  <dc:description/>
  <cp:keywords/>
  <dc:language>en-US</dc:language>
  <cp:lastModifiedBy>Admin</cp:lastModifiedBy>
  <cp:lastPrinted>2021-12-20T08:58:00Z</cp:lastPrinted>
  <dcterms:modified xsi:type="dcterms:W3CDTF">2021-12-20T05:59:00Z</dcterms:modified>
  <cp:revision>4</cp:revision>
  <dc:subject/>
  <dc:title>РОССИЙСКАЯ ФЕДЕРАЦИЯ</dc:title>
</cp:coreProperties>
</file>