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т  29.04.2016 г. № 286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5 г. № 255 «О бюджете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6 год» 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"Пустошкинский район" на 2016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76"/>
        <w:gridCol w:w="456"/>
        <w:gridCol w:w="436"/>
        <w:gridCol w:w="1367"/>
        <w:gridCol w:w="546"/>
        <w:gridCol w:w="1155"/>
      </w:tblGrid>
      <w:tr>
        <w:trPr>
          <w:trHeight w:val="285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реждений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НА ГОД</w:t>
            </w:r>
          </w:p>
        </w:tc>
      </w:tr>
      <w:tr>
        <w:trPr>
          <w:trHeight w:val="172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гл. распорядителя, получате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целевой стать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рание депутатов Пустошкин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брания депута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Пустошкинского района                                                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86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89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2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14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14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1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1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11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8,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2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Всероссийской сельскохозяйственной переписи 2016 го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53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3 53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судебных акт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83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39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39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39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39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1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1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Содействие экономическому развитию и инвестиционной привлекательности муниципального образования «Пустошкинский район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77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9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9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убытков организациям, оказывающим услуги бани населения в соответствии с переданными полномоч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S1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S1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7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2,2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2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2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22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9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9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3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3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3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96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6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 учреждени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капитального ремонта объектов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2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27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27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</w:t>
              <w:br/>
              <w:t>договорам найма специализированных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5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1 5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ое управление муниципального образования "Пустошкинский район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го 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Пустошкин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79,4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5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5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3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7,1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олитика»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, передаваемые бюджетам поселений из бюджета муниципального района на содержание автомобильных дорог местного значения в и сооружений на них, нацеленное на обеспечение их проезжаемости и безопасности границах поселений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18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9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9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9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3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3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1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7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7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45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2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49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9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полнительное образовани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28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7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7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выявлению и развитию одаренных детей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42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42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объектов физической культуры и спорта на территории Пустошкинского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Администрации Пустошкин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3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8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72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01:00Z</dcterms:created>
  <dc:creator>user</dc:creator>
  <dc:description/>
  <cp:keywords/>
  <dc:language>en-US</dc:language>
  <cp:lastModifiedBy>user</cp:lastModifiedBy>
  <cp:lastPrinted>2016-05-04T10:51:00Z</cp:lastPrinted>
  <dcterms:modified xsi:type="dcterms:W3CDTF">2016-05-04T06:53:00Z</dcterms:modified>
  <cp:revision>7</cp:revision>
  <dc:subject/>
  <dc:title/>
</cp:coreProperties>
</file>