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 xml:space="preserve">к решению Собрания депутатов  района </w:t>
      </w:r>
    </w:p>
    <w:p>
      <w:pPr>
        <w:pStyle w:val="Normal"/>
        <w:autoSpaceDE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от 29.04.2016 г. № 286 «О внесении изменений 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в решение Собрания депутатов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5.12.2015 г. № 255 «О бюджете</w:t>
      </w:r>
    </w:p>
    <w:p>
      <w:pPr>
        <w:pStyle w:val="Normal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6 год»</w:t>
      </w:r>
    </w:p>
    <w:p>
      <w:pPr>
        <w:pStyle w:val="Normal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Пустошкинский район" на 2016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660"/>
        <w:gridCol w:w="960"/>
        <w:gridCol w:w="1490"/>
      </w:tblGrid>
      <w:tr>
        <w:trPr>
          <w:trHeight w:val="227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ЦС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36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6,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Дошкольное образование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6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9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9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4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3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4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3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43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1,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2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2 00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2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2 410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й по организации питания в муниципальных общеобразовательных учрежд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1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2 41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мероприятия по организации питания в муниципальных общеобразовательных учрежд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S1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S1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9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2 4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9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4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2 4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2 42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Дополнительное образование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3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7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3 00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7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выявлению и развитию одаренных детей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3 2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Молодежная  политика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0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2 00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2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2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рм и моделей вовлечения молодежи в трудовую и экономическую деятельность, реализация мер поддержки молодых сем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2 4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2 4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3,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3,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Развитие системы культурно-досугового обслуживания населения, библиотечного дела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5,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6,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00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6,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2 1 01 2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 учреждений культур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6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46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ьного ремонта объектов муниципаль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6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S6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жителей поселения услугами организации культуры в соответствии с переданными полномочия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8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8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51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51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51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51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хранение объектов культурного наследия Пустошкинского района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41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2 41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финансирование за счет средств муниципального образования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S1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2 S1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муниципального образования «Пустошкинский район» «Содействие экономическому развитию и инвестиционной привлекательности муниципального образования «Пустошкинский район» на 2016-2018 год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1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ормативно-правового регулирования градостроительной деятельности в области и соблюдения градостроительного законодательства органами местного самоуправления муниципальных образований област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412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1 01 41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1 22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 1 01 22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39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1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9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по содержанию имущества, оплата взносов на капитальный ремонт жилого фонда сельских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2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1 01 22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мущества, оплата взносов на капитальный ремонт жилого фонда городского поселения в соответствии с переданными полномочия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8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 1 01 8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7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1 01 7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убытков организациям, оказывающим услуги бани населения в соответствии с переданными полномочия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8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1 01 8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2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413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2 01 413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S13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2 01 S13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капитальный ремонт котельных и тепловых сетей с переводом их на местные виды топлива, находящихся в собственности муниципальных образований области, а также приобретение котельных в собственность муниципальных образований обла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45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2 01 45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33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9,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9,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2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,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1 2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,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41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8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1 41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8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1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S1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, передаваемые бюджетам поселений из бюджета муниципального района на содержание автомобильных дорог местного значения и сооружений на них, нацеленное на обеспечение их проезжаемости и безопасности в границах поселений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7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1 7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2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1 411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2 01 41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</w:t>
            </w:r>
            <w:r>
              <w:rPr>
                <w:color w:val="000000"/>
                <w:sz w:val="20"/>
                <w:szCs w:val="20"/>
              </w:rPr>
              <w:t xml:space="preserve">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1 S11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2 01 S1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1 41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2 01 41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компенсацию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S117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S117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 компенсацию расходов по возмещению убытков для обеспечения пассажирских перевозок в границах городского поселения в соответствии с переданными полномочия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1 8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2 01 8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21,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8,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9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5,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1 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,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1 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,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1 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1 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по возмещению затрат на производство и выпуск муниципального периодического изд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8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1 8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25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1 25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органами местного самоуправления отдельных государственных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0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0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венции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5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5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Всероссийской сельскохозяйственной переписи 2016 года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53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3 53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2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26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2 01 26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2 01 26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259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,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2 01 25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,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 3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,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,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выполнению технологических работ по созданию, установке, сопровождению информационной системы мониторинга, анализа, прогнозирования и поддержке принятия решений, информационной автоматизированной системы управления целевыми программ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26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1 26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муниципального долга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27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1 27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7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1 7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ормирование, содержание муниципального имущества и управление муниципальной собственностью района</w:t>
            </w:r>
            <w:r>
              <w:rPr>
                <w:b/>
                <w:bCs/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Основное мероприятие «</w:t>
            </w:r>
            <w:r>
              <w:rPr>
                <w:i/>
                <w:iCs/>
                <w:color w:val="000000"/>
                <w:sz w:val="20"/>
                <w:szCs w:val="20"/>
              </w:rPr>
              <w:t>Формирование, содержание муниципального имущества и управление муниципальной собственностью района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4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зготовлению межевых планов, постановке земельных участков на государственный кадастровый уч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2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4 01 2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ехнических планов на объекты недвижимости, постановке на государственный кадастровый учет объектов капитального строительства, регистрация права муниципаль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2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4 01 2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объектов приватизации, предпродажная подготов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22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4 01 22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униципального образования «Пустошкинский район»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«Осуществление мер по с</w:t>
            </w:r>
            <w:r>
              <w:rPr>
                <w:b/>
                <w:bCs/>
                <w:sz w:val="20"/>
                <w:szCs w:val="20"/>
              </w:rPr>
              <w:t>оциальной поддержке населения  Пустошкинского района» на 2016-2018 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8,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,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508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1 508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4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42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2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2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4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27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4 27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42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4 42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ездными билетами отдельных категорий обучающихся в муниципальных общеобразовательных учреждения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2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4 2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муниципального образования «Пустошкинский район»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 на 2016-2018 г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7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Обеспечение условий для развития, организации,  проведения и участия в спортивных мероприятиях по различным видам спорта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411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41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41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1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S11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инфраструктуры объектов физической культуры и спорта на территории Пустошкинского района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ъектов спорта, в том числе спортивных сооружений и спортивных залов, а также их сертификац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2 2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9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1 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1 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2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контрольно-счетного управ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9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Собрания депута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9 03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3 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3 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3 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0 2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0 20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0 20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72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41:00Z</dcterms:created>
  <dc:creator>user</dc:creator>
  <dc:description/>
  <cp:keywords/>
  <dc:language>en-US</dc:language>
  <cp:lastModifiedBy>user</cp:lastModifiedBy>
  <cp:lastPrinted>2016-05-05T11:33:00Z</cp:lastPrinted>
  <dcterms:modified xsi:type="dcterms:W3CDTF">2016-05-05T07:34:00Z</dcterms:modified>
  <cp:revision>4</cp:revision>
  <dc:subject/>
  <dc:title/>
</cp:coreProperties>
</file>