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к решению Собрания депутатов  района </w:t>
      </w:r>
    </w:p>
    <w:p>
      <w:pPr>
        <w:pStyle w:val="Normal"/>
        <w:autoSpaceDE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от  29.04.2016 г. № 286 «О внесении изменений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в решение Собрания депутатов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5.12.2015 г. № 255 «О бюджете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 xml:space="preserve"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16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бюджет муниципального образования                 «Пустошкинский  район» в 2016 год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тыс.руб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560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0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9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6000 01 0000 140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00 00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4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4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4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5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формирование районных фондов финансовой поддержк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на 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области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2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49,5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7:00Z</dcterms:created>
  <dc:creator>user</dc:creator>
  <dc:description/>
  <dc:language>en-US</dc:language>
  <cp:lastModifiedBy>user</cp:lastModifiedBy>
  <dcterms:modified xsi:type="dcterms:W3CDTF">2016-04-27T10:59:00Z</dcterms:modified>
  <cp:revision>1</cp:revision>
  <dc:subject/>
  <dc:title/>
</cp:coreProperties>
</file>