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т 29.04.2016 г. № 286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5 г. № 255 «О бюджете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6 год»</w:t>
      </w:r>
    </w:p>
    <w:p>
      <w:pPr>
        <w:pStyle w:val="Normal"/>
        <w:jc w:val="right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96"/>
        <w:gridCol w:w="436"/>
        <w:gridCol w:w="1478"/>
        <w:gridCol w:w="546"/>
        <w:gridCol w:w="1266"/>
      </w:tblGrid>
      <w:tr>
        <w:trPr>
          <w:trHeight w:val="285" w:hRule="atLeast"/>
        </w:trPr>
        <w:tc>
          <w:tcPr>
            <w:tcW w:w="609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56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функциональной классификации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НА ГОД</w:t>
            </w:r>
          </w:p>
        </w:tc>
      </w:tr>
      <w:tr>
        <w:trPr>
          <w:trHeight w:val="1048" w:hRule="atLeast"/>
        </w:trPr>
        <w:tc>
          <w:tcPr>
            <w:tcW w:w="60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д раздела 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а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целев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татьи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расходов</w:t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9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14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14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1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1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1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0 9 00 20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8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Всероссийской сельскохозяйственной переписи 2016 год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53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3 53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судебных актов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5118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5118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1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,7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40,6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олитик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1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1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передаваемые бюджетам поселений из бюджета муниципального района на содержание автомобильных дорог местного значения в и сооружений на них, нацеленное на обеспечение их проезжаемости и безопасности границах поселений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Содействие экономическому развитию и инвестиционной привлекательности муниципального образования «Пустошкинский район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99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5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5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убытков организациям, оказывающим услуги бани населения в соответствии с переданными полномочия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S1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S1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60,7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3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7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7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45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4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9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28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7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выявлению и развитию одаренных детей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2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2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29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9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3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3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3,8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96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6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 учреждений культур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73,7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2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,6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,6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27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27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5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</w:t>
              <w:br/>
              <w:t>договорам найма специализированных жилых помещ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5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1 5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4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4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,5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4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,0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722,6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23:00Z</dcterms:created>
  <dc:creator>user</dc:creator>
  <dc:description/>
  <cp:keywords/>
  <dc:language>en-US</dc:language>
  <cp:lastModifiedBy>user</cp:lastModifiedBy>
  <cp:lastPrinted>2016-05-04T11:36:00Z</cp:lastPrinted>
  <dcterms:modified xsi:type="dcterms:W3CDTF">2016-05-04T07:38:00Z</dcterms:modified>
  <cp:revision>7</cp:revision>
  <dc:subject/>
  <dc:title/>
</cp:coreProperties>
</file>