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9.04.2016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hanging="0"/>
        <w:rPr/>
      </w:pPr>
      <w:r>
        <w:rPr>
          <w:sz w:val="28"/>
          <w:szCs w:val="28"/>
        </w:rPr>
        <w:t>Принято на тридцать четвертой очередной сессии Собрания  депутатов Пустошкинского района пя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3600" w:leader="none"/>
          <w:tab w:val="left" w:pos="4111" w:leader="none"/>
        </w:tabs>
        <w:ind w:right="45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брания депутатов района от 25.12.2015 г. № 255 «О бюджете муниципального образования «Пустошкинский район» на 2016 год»</w:t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. 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Собрания депутатов района от 25.12.2015 г. № 255 «О бюджете муниципального образования «Пустошкинский район» на 2016 год» с изменениями, внесенными решением Собрания депутатов района от 18.03.2016 г. № 271, следующие изменения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2 цифры «132001,8» заменить цифрами «</w:t>
      </w:r>
      <w:r>
        <w:rPr>
          <w:bCs/>
          <w:color w:val="000000"/>
          <w:sz w:val="28"/>
          <w:szCs w:val="28"/>
        </w:rPr>
        <w:t>132449,5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3 цифры «134274,9» заменить цифрами «134722,6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2. В пункте 21 цифры «99245,0» и «791,0» заменить соответственно цифрами «99248,5» и «793,7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Абзац 3 пункта 26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Муниципальное бюджетное общеобразовательное учреждение «Пустошкинский центр образования;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 Приложение № 5 «Поступление доходов в бюджет муниципального образования "Пустошкинский район" в 2016 год» изложить в новой редакции согласно приложению № 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6 «Ведомственная структура расходов бюджета муниципального образования "Пустошкинский район" на 2016 год» изложить в новой редакции согласно приложению № 2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6 год» изложить в новой редакции согласно приложению № 3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6 год» изложить в новой редакции согласно приложению № 4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9 «Источники внутреннего финансирования дефицита бюджета муниципального образования «Пустошкинский район» на 2016 год» изложить в новой редакции согласно приложению № 5 к настоящему Реш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ложение № 11 «Иные межбюджетные трансферты, передаваемые  бюджету муниципального образования «Пустошкинский район» бюджетами поселений на осуществление части полномочий по решению вопросов местного значения в соответствии с заключенными соглашениями на 2016 год» изложить в новой редакции согласно приложению № 6 к настоящему Реш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Н.А.Давыд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Ю.В. Жуко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06:00Z</dcterms:created>
  <dc:creator>user</dc:creator>
  <dc:description/>
  <cp:keywords/>
  <dc:language>en-US</dc:language>
  <cp:lastModifiedBy>user</cp:lastModifiedBy>
  <cp:lastPrinted>2016-04-29T14:52:00Z</cp:lastPrinted>
  <dcterms:modified xsi:type="dcterms:W3CDTF">2016-04-29T10:52:00Z</dcterms:modified>
  <cp:revision>8</cp:revision>
  <dc:subject/>
  <dc:title/>
</cp:coreProperties>
</file>