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15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15 год и на плановый период 2016 и 2017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15462,7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17243,7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1781,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6 и 201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16 год  в сумме 96088,5 тыс.рублей и на 2017 год в сумме 97576,4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6 год в сумме 96331,5 тыс.рублей и на 2017 год в сумме 97576,4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на 2016 год в сумме                                          24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на 2015 год и на плановый период 2016 и 2017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доходов бюджета муниципального  района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бюджетов поселений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района согласно приложению № 3  к настоящему Решению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инистрация Пустошкинского района вправе, в случае изменения полномочий и функций органов исполнительной власти муниципального образования «Пустошкинский район», главных распорядителей средств бюджета муниципального района, уточнять перечень главных администраторов и закреплять за ними доходные источники бюджета муниципального района, бюджетов поселений и источники финансирования дефицита бюджета муниципального района, предусмотренные приложениями № 1, № 2 и № 3 к настоящему Решению, с последующим внесением Собранием депутатов района изменений в настоящее Решение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15 год и на плановый период 2016 и 2017 годов формируютс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 федеральных налогов и сборов, в том числе налогов, предусмотренных специальными налоговыми режимами,  по нормативам в соответствии с Бюджетным кодексом Российской Федерации и Законом Псковской области «Об областном бюджете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гиональных налогов и сборов (в части погашения задолженности по отмененным налогам и сбор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с продаж – по нормативу 6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а на нужды образовательных учреждений, взимаемого с юридических лиц, – по нормативу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рекламу, мобилизуемого на территориях муниципальных районов, –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муниципальных районов, – по нормативу 100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местных налогов и сборов, мобилизуемых на территориях муниципальных районов, – по нормативу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налоговых доходов – в соответствии с нормативами отчислений согласно приложению № 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безвозмездных поступлений от нерезидентов –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безвозмездных поступлений от других бюджетов бюджетной системы Российской Федерации –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безвозмездных поступлений от государственных (муниципальных) организаций –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безвозмездных поступлений от негосударственных организаций –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очих безвозмездных поступлений –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числений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 суммы – </w:t>
      </w:r>
      <w:r>
        <w:rPr>
          <w:sz w:val="28"/>
          <w:szCs w:val="28"/>
        </w:rPr>
        <w:t>по нормативу 100 процентов</w:t>
      </w:r>
      <w:r>
        <w:rPr>
          <w:sz w:val="30"/>
          <w:szCs w:val="30"/>
        </w:rPr>
        <w:t xml:space="preserve">;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оходов от возврата бюджетными учреждениями остатков субсидий прошлых лет </w:t>
      </w:r>
      <w:r>
        <w:rPr>
          <w:sz w:val="30"/>
          <w:szCs w:val="30"/>
        </w:rPr>
        <w:t>–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оходов от возврата остатков субсидий, субвенций и иных межбюджетных трансфертов, имеющих целевое назначение, прошлых лет из бюджетов поселений </w:t>
      </w:r>
      <w:r>
        <w:rPr>
          <w:sz w:val="30"/>
          <w:szCs w:val="30"/>
        </w:rPr>
        <w:t>–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зврат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sz w:val="30"/>
          <w:szCs w:val="30"/>
        </w:rPr>
        <w:t>– по нормативу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есть в бюджете муниципального района на 2015 год поступления доходов в объеме согласно приложению № 5 и на плановый период 2016 и 2017 годов согласно приложению № 5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, что средства, поступающие от налогоплательщиков в счет погашения задолженности, образовавшейся на 1 января 2015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верхний предел муниципального долга муниципального образования «Пустошкинский район» по долговым обязательствам на 1 января  2016 года в сумме 13271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долга муниципального образования «Пустошкинский район» на 1 января 2017 года в сумме                                  11000,0 тыс.рублей и на 1 января  2018 года в сумме 100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15 год согласно приложению № 6 и на плановый период 2016 и 2017 годов согласно приложению № 6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2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15 год  согласно приложению № 7 и на плановый период 2016 и 2017 годов согласно приложению № 7.1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3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4. 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15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5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15 год в сумме 7121,0 тыс. рублей, на 2016 год в сумме 7486,0 тыс. рублей и на 2017 год в сумме 6410,0 тыс. рублей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твердить перечень ведомственных целевых программ, финансируемых в 2015 году и объемы их финансирования в 2015 году согласно приложению 8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7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</w:rPr>
        <w:t xml:space="preserve">18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15 год согласно приложению № 9 </w:t>
      </w:r>
      <w:r>
        <w:rPr>
          <w:sz w:val="28"/>
          <w:szCs w:val="28"/>
        </w:rPr>
        <w:t>и на плановый период 2016 и 2017 годов согласно приложению № 9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Утвердить Программу муниципальных заимствований на 2015 год и на плановый период 2016 и 2017 годов согласно приложению № 10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Утвердить предельный объем расходов на обслуживание муниципального долга в 2015 году в размере 0,5 процента от общего объема расходов на 2015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оставить право финансовому управлению Администрации Пустошкинского района направлять доходы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 и безвозмездные поступления на цели, предусмотренные областным законодательством и нормативными правовыми актами поселени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межбюджетных трансфертов, получаемых из других бюджетов бюджетной системы Российской Федерации, на 2015 год в сумме  83974,7  тыс.руб., в том числе: из областного бюджета – 81342,7  тыс.рублей, из бюджетов поселений – 2632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16 год в сумме    62994,5  тыс.рублей, в том числе: из областного бюджета – 61757,5   тыс.рублей, из бюджетов поселений – 1237,0 тыс.рублей,  на 2017 год в сумме 64707,4 тыс.рублей, в том числе: из областного бюджета – 63592,4  тыс.рублей, из бюджетов поселений –  1115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размер иных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, в 2015 году в сумме 2632,0 тыс.рублей согласно приложению № 11 и на плановый период 2016 и 2017 годов в сумме соответственно 1237,0 тыс.рублей и 1115,0 тыс.рублей согласно приложению № 11.1 к настоящему Решению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объем межбюджетных трансфертов, предоставляемых бюджетам поселений, на 2015 год в сумме 4603,1 тыс.рублей, на 2016 год в           сумме 4423,9 тыс.рублей и на 2017 год в сумме 4171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составе межбюджетных трансфертов объем дотаций бюджетам поселений на выравнивание бюджетной обеспеченности на 2015 год в сумме       4036,0 тыс.рублей согласно приложению № 12, на 2016 год в сумме                   3881,0 тыс.рублей и на 2017 год в сумме 3720,0 тыс.рублей  согласно приложению № 12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 на 2015 год в сумме 467,1 тыс.рублей согласно приложению № 13, на 2016 год в сумме  472,9 тыс.рублей и на 2017 год в сумме 451,8 тыс.рублей согласно приложению № 13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15 году в сумме  100,0  тыс.рублей согласно приложению № 14 , на 2016 год в сумме  70,0 тыс.рублей согласно приложению № 14.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5. Ины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6"/>
        </w:rPr>
        <w:t>передаются в бюджеты поселений в соответствии с Порядком согласно приложению № 15 к настоящему решению.</w:t>
      </w:r>
    </w:p>
    <w:p>
      <w:pPr>
        <w:pStyle w:val="ConsNormal"/>
        <w:widowControl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15 году численности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"Пустошкинская средняя общеобразовательная школа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"Алольская средняя общеобразовательная школа"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"Гультяевская средняя общеобразовательная школа",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"Забельская основная общеобразовательная школа"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"Детский сад комбинированного вида "Солнышко"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"Детский сад комбинированного вида "Светлячок"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учреждение дополнительного образования детей "Дом детского творчества"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Муниципальное бюджетное образовательное учреждение дополнительного образования детей "Детско-юношеская спортивная школа"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Настоящее Решение вступает в силу с 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А.Давы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Ю.В.Ж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Нач.ФУ                                                        И.Ф.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Admin</cp:lastModifiedBy>
  <cp:lastPrinted>2014-12-05T10:06:00Z</cp:lastPrinted>
  <dcterms:modified xsi:type="dcterms:W3CDTF">2014-12-05T08:10:00Z</dcterms:modified>
  <cp:revision>430</cp:revision>
  <dc:subject/>
  <dc:title>РОССИЙСКАЯ ФЕДЕРАЦИЯ</dc:title>
</cp:coreProperties>
</file>