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5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16 и 2017 годов»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___________ г. № 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ых заимствований муниципального образования «Пустошкинский район» на 2015 год                                                                                                           и на плановый период 2016 и 2017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6"/>
        <w:gridCol w:w="1619"/>
        <w:gridCol w:w="1800"/>
        <w:gridCol w:w="1624"/>
      </w:tblGrid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ые заимств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blHeader w:val="true"/>
          <w:trHeight w:val="344" w:hRule="atLeas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лечение</w:t>
            </w:r>
          </w:p>
        </w:tc>
      </w:tr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4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4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blHeader w:val="true"/>
          <w:trHeight w:val="441" w:hRule="atLeas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ашение</w:t>
            </w:r>
          </w:p>
        </w:tc>
      </w:tr>
      <w:tr>
        <w:trPr>
          <w:tblHeader w:val="true"/>
          <w:trHeight w:val="418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4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blHeader w:val="true"/>
          <w:trHeight w:val="270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4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  <w:textAlignment w:val="baselin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44:00Z</dcterms:created>
  <dc:creator>Pustoshka</dc:creator>
  <dc:description/>
  <cp:keywords/>
  <dc:language>en-US</dc:language>
  <cp:lastModifiedBy>Admin</cp:lastModifiedBy>
  <cp:lastPrinted>2010-12-24T15:41:00Z</cp:lastPrinted>
  <dcterms:modified xsi:type="dcterms:W3CDTF">2014-11-25T12:01:00Z</dcterms:modified>
  <cp:revision>115</cp:revision>
  <dc:subject/>
  <dc:title>Приложение 18</dc:title>
</cp:coreProperties>
</file>