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5 год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6 и 2017 годов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__________ № _____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использования иных межбюджетных трасфертов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15 год и на плановый период 2016 и 2017 годов»  и определяет правила предоставления и использования иных межбюджетных трансфертов из средств бюджета МО «Пустошкинский район»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пользования иных межбюджетных трансфер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Иные межбюджетные трансферты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(далее – иные межбюджетные трансферты), с распределением средств по муниципальным образованиям района, утверждены Законом Псковской области «Об областном бюджете на 2015 год и на плановый период 2016 и 2017 годов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Иные межбюджетные трансферты, предоставляемые  бюджетам поселений, используются на проведение ремонта (реконструкцию) и благоустройство воинских захоронений, памятников и памятных знаков, увековечивающих память погибших при защите Отечества, на территории Пустошкин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«О бюджете муниципального образования «Пустошкинский район» на 2015 год  и на плановый период 2016 и 2017 годов. Основанием для перечисления иных межбюджетных трансфертов являются предоставляемые бюджетные зая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т и отчетность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чет об использовании выделенных средств предоставляется получателем иного межбюджетного трансферта ежемесячно, не позднее 5 числа, следующего за отчетным месяцем,  в Финансовое управление Администрации Пустошк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 Ответственность за достоверность представляемых сведений и отчетных данных возлагается на получателя иного межбюджетного трансферт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целевым использованием бюджетных средст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троль за целевым использованием иных межбюджетных трансфертов осуществляет Финансовое управление Администрации Пустошкинского района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08:00Z</dcterms:created>
  <dc:creator>Computer</dc:creator>
  <dc:description/>
  <cp:keywords/>
  <dc:language>en-US</dc:language>
  <cp:lastModifiedBy>Admin</cp:lastModifiedBy>
  <cp:lastPrinted>2012-04-05T09:30:00Z</cp:lastPrinted>
  <dcterms:modified xsi:type="dcterms:W3CDTF">2014-12-01T08:44:00Z</dcterms:modified>
  <cp:revision>55</cp:revision>
  <dc:subject/>
  <dc:title>Приложение 29</dc:title>
</cp:coreProperties>
</file>