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1 год»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16.12.2010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u w:val="single"/>
        </w:rPr>
        <w:t>296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ind w:firstLine="720"/>
        <w:jc w:val="center"/>
        <w:rPr/>
      </w:pPr>
      <w:r>
        <w:rPr>
          <w:sz w:val="28"/>
        </w:rPr>
        <w:t>предоставления и использования субсидии на частичное возмещение убытков  МП Пустошкинского района "Редакция газеты "Вперед"</w:t>
      </w:r>
    </w:p>
    <w:p>
      <w:pPr>
        <w:pStyle w:val="Normal"/>
        <w:ind w:firstLine="720"/>
        <w:jc w:val="center"/>
        <w:rPr/>
      </w:pPr>
      <w:r>
        <w:rPr>
          <w:sz w:val="28"/>
        </w:rPr>
        <w:t xml:space="preserve">из средств бюджета  муниципального образования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«Пустошкинский район»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Порядок устанавливается на основании ст. 78 Бюджетного кодекса Российской Федерации, </w:t>
      </w:r>
      <w:r>
        <w:rPr>
          <w:sz w:val="28"/>
          <w:szCs w:val="28"/>
        </w:rPr>
        <w:t>Федерального закона от 06.10.2003г.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 и определяет направление субсидии из средств бюджета муниципального образования на частичное возмещение убытков МП Пустошкинского района "Редакция газеты "Вперед".</w:t>
      </w:r>
    </w:p>
    <w:p>
      <w:pPr>
        <w:pStyle w:val="Normal"/>
        <w:ind w:firstLine="720"/>
        <w:jc w:val="both"/>
        <w:rPr/>
      </w:pPr>
      <w:r>
        <w:rPr>
          <w:sz w:val="28"/>
        </w:rPr>
        <w:t>2. Субсидия на частичное возмещение убытков МП Пустошкинского района "Редакция газеты "Вперед" определяется от условной величины убытков, рассчитанных как разница между доходами, полученными от реализации газет  и произведенными расходами на их издатель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асходы на частичное возмещение убытков МП Пустошкинского района "Редакция газеты "Вперед" предусматриваются в бюджете муниципального образования на соответствующий финансовый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Основанием для выплаты субсидии является договор, заключенный между Администрацией Пустошкинского района и МП Пустошкинского района "Редакция газеты "Вперед" на оказание услуг по выпуску районной газеты «Вперед».</w:t>
      </w:r>
    </w:p>
    <w:p>
      <w:pPr>
        <w:pStyle w:val="Normal"/>
        <w:ind w:firstLine="720"/>
        <w:jc w:val="both"/>
        <w:rPr/>
      </w:pPr>
      <w:r>
        <w:rPr>
          <w:sz w:val="28"/>
        </w:rPr>
        <w:t>5. Распорядителем субсидии, выделяемой МП Пустошкинского района "Редакция газеты "Вперед" из средств бюджета муниципального образования, является Администрация Пустошки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Финансирование субсидии производится в соответствии со сводной бюджетной росписью расход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Получатель субсидии предоставляет в Администрацию Пустошкинского района отчет о сумме фактически полученных убытков по выпуску районной газеты «Вперед» на основании данных бухгалтерского учета и несет ответственность за достоверность предоставленных свед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 Субсидия на частичное возмещение убытков МП Пустошкинского района "Редакция газеты "Вперед" имеет целевой характер и не может быть использована на другие цели.</w:t>
      </w:r>
    </w:p>
    <w:p>
      <w:pPr>
        <w:pStyle w:val="Normal"/>
        <w:ind w:firstLine="720"/>
        <w:jc w:val="both"/>
        <w:rPr/>
      </w:pPr>
      <w:r>
        <w:rPr>
          <w:sz w:val="28"/>
        </w:rPr>
        <w:t>9. Контроль за целевым использованием субсидии осуществляет Администрация Пустошкинского района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45:00Z</dcterms:created>
  <dc:creator>Pustoshka</dc:creator>
  <dc:description/>
  <cp:keywords/>
  <dc:language>en-US</dc:language>
  <cp:lastModifiedBy>User</cp:lastModifiedBy>
  <cp:lastPrinted>2010-12-24T14:29:00Z</cp:lastPrinted>
  <dcterms:modified xsi:type="dcterms:W3CDTF">2010-12-24T11:45:00Z</dcterms:modified>
  <cp:revision>77</cp:revision>
  <dc:subject/>
  <dc:title>Приложение № 12</dc:title>
</cp:coreProperties>
</file>