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Собрания депутатов района от 28.12.201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г. № 3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2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3 и 2014 годов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6.12.2012 г. № 66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и использования  иных межбюджетных трансфертов 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соответствии со статьей 142.4 Бюджетного Кодекса РФ и устанавливает правила предоставления и использования иных межбюджетных трансфертов, выделяемых из бюджета муниципального образования «Пустошкинский район» на дорожную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– иные межбюджетные трансферты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ные межбюджетные трансферты используются на ремонт дорог местного 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Главным распорядителем иных межбюджетных трансфертов является  финансовое управление Администрации Пустош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едоиспользованные средства иных межбюджетных трансфертов подлежат возврату в бюджет муниципального образования «Пустошкинский район» в сроки, устанавливаемые финансовым управлением Администрации Пустош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целевым использованием выделяемых иных межбюджетных трансфертов осуществляется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30:00Z</dcterms:created>
  <dc:creator>Computer</dc:creator>
  <dc:description/>
  <cp:keywords/>
  <dc:language>en-US</dc:language>
  <cp:lastModifiedBy>Computer1</cp:lastModifiedBy>
  <cp:lastPrinted>2012-12-28T15:28:00Z</cp:lastPrinted>
  <dcterms:modified xsi:type="dcterms:W3CDTF">2012-12-28T12:30:00Z</dcterms:modified>
  <cp:revision>2</cp:revision>
  <dc:subject/>
  <dc:title>Приложение 29</dc:title>
</cp:coreProperties>
</file>