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39"/>
        <w:gridCol w:w="568"/>
        <w:gridCol w:w="991"/>
      </w:tblGrid>
      <w:tr>
        <w:trPr>
          <w:trHeight w:val="329" w:hRule="atLeast"/>
        </w:trPr>
        <w:tc>
          <w:tcPr>
            <w:tcW w:w="53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12.2012 г. 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536" w:hanging="0"/>
        <w:rPr>
          <w:sz w:val="28"/>
          <w:szCs w:val="28"/>
        </w:rPr>
      </w:pPr>
      <w:r>
        <w:rPr>
          <w:sz w:val="28"/>
          <w:szCs w:val="28"/>
        </w:rPr>
        <w:t>Принято на девятой внеочередной  сессии Собрания депутатов района пятого созыва</w:t>
      </w:r>
    </w:p>
    <w:p>
      <w:pPr>
        <w:pStyle w:val="Normal"/>
        <w:tabs>
          <w:tab w:val="clear" w:pos="708"/>
          <w:tab w:val="left" w:pos="4820" w:leader="none"/>
        </w:tabs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820" w:leader="none"/>
        </w:tabs>
        <w:ind w:right="453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устошкинского района от 28.12.2011 г. № 384 «О бюджете муниципального образования «Пустошкинский район» на 2012 год и плановый период 2013 и 2014 годов</w:t>
      </w:r>
    </w:p>
    <w:p>
      <w:pPr>
        <w:pStyle w:val="Style15"/>
        <w:tabs>
          <w:tab w:val="clear" w:pos="708"/>
          <w:tab w:val="left" w:pos="4820" w:leader="none"/>
        </w:tabs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820" w:leader="none"/>
        </w:tabs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      № 74, Собрание депутатов Пустошкинского района РЕШИЛО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Собрания депутатов района от 28.12.2011 г. № 384 «О бюджете муниципального образования «Пустошкинский район» на 2012 год и на плановый период 2013 и 2014 годов» с изменениями, внесенными решениями Собрания депутатов района от 22.02.2012 г. № 394, от 22.02.2012 г. № 396, от 17.04.2012 г. № 5, от 16.05.2012 г. № 16  и от 07.09.2012 г. № 38 и от 09.11.2012 г. № 47,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ункте 1:</w:t>
      </w:r>
    </w:p>
    <w:p>
      <w:pPr>
        <w:pStyle w:val="Normal"/>
        <w:ind w:firstLine="709"/>
        <w:rPr/>
      </w:pPr>
      <w:r>
        <w:rPr>
          <w:sz w:val="28"/>
          <w:szCs w:val="28"/>
        </w:rPr>
        <w:t>в абзаце 2 цифры «128548,5» заменить цифрами «129076,1»;</w:t>
      </w:r>
    </w:p>
    <w:p>
      <w:pPr>
        <w:pStyle w:val="Normal"/>
        <w:ind w:firstLine="709"/>
        <w:rPr/>
      </w:pPr>
      <w:r>
        <w:rPr>
          <w:sz w:val="28"/>
          <w:szCs w:val="28"/>
        </w:rPr>
        <w:t>в абзаце 3  цифры «130404,7» заменить цифрами «132042,3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 абзаце 4 цифры «1856,2» и «14,6» заменить соответственно цифрами «2966,2» и «23,3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абзаце 1 пункта 8 цифры «14101» заменить цифрами «15211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В абзаце 1 пункта 18 цифры «1130,6» и «174,0» заменить соответственно цифрами «38,9» и «30,9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4. В абзаце 1 пункта 20 цифры «96719,5», «95415,4» и «1304,1» заменить соответственно цифрами «97247,1», «95679,2» и «1567,9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5. В пункте 21 цифры «1304,1» заменить цифрами «1567,9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6. Пункт 29 изложить в ново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 на дорожную деятельность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ередаются в бюджеты поселений в соответствии с Порядком согласно приложению № 21 к настоящему решению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7. Приложение № 5 «Поступление доходов в бюджет муниципального образования «Пустошкинский район» в 2012 году»  изложить в новой редакции согласно приложению 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8. Приложение № 6 «Распределение средств бюджета муниципального образования «Пустошкинский район» по разделам, подразделам, целевым статьям и видам расходов классификации расходов бюджета на 2012 год» изложить в новой редакции согласно приложению 2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9. Приложение № 7 «Ведомственная структура расходов бюджета муниципального образования «Пустошкинский район» на 2012 год» изложить в новой редакции согласно приложению 3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0. Приложение № 8 «Источники внутреннего финансирования дефицита бюджета муниципального образования «Пустошкинский район» на 2012 год» изложить в новой редакции согласно приложению 4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1. Приложение № 10 «Иные межбюджетные трансферты, передаваемые бюджету муниципального образования «Пустошкинский район» бюджетами поселений на осуществление части полномочий по решению вопросов местного значения в соответствии с заключенными соглашениями на 2012 год» изложить в новой редакции согласно приложению 5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2. Приложение № 16 «Перечень долгосрочных и ведомственных целевых программ, финансируемых в 2012 году и объемы их финансирования в 2012 году» изложить в новой редакции согласно приложению 6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3. Приложение № 21 «Порядок предоставления и использования иных внебюджетных трансфертов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изложить в новой редакции согласно приложению 7 к настоящему Решению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67" w:hanging="567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едседатель Собрания</w:t>
      </w:r>
    </w:p>
    <w:p>
      <w:pPr>
        <w:pStyle w:val="Normal"/>
        <w:widowControl w:val="false"/>
        <w:autoSpaceDE w:val="false"/>
        <w:ind w:left="576" w:hanging="576"/>
        <w:rPr/>
      </w:pPr>
      <w:r>
        <w:rPr>
          <w:bCs/>
          <w:spacing w:val="-10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ab/>
        <w:t xml:space="preserve">   М.В.Осипов</w:t>
      </w:r>
    </w:p>
    <w:p>
      <w:pPr>
        <w:pStyle w:val="Normal"/>
        <w:widowControl w:val="false"/>
        <w:autoSpaceDE w:val="false"/>
        <w:ind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left="576" w:hanging="576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Глава района                                                                                                            Ю.В.Жуков</w:t>
      </w:r>
    </w:p>
    <w:p>
      <w:pPr>
        <w:pStyle w:val="ConsPlusTitle"/>
        <w:widowControl/>
        <w:tabs>
          <w:tab w:val="clear" w:pos="708"/>
          <w:tab w:val="left" w:pos="48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38:00Z</dcterms:created>
  <dc:creator>Computer1</dc:creator>
  <dc:description/>
  <cp:keywords/>
  <dc:language>en-US</dc:language>
  <cp:lastModifiedBy>Computer1</cp:lastModifiedBy>
  <cp:lastPrinted>2012-12-28T14:15:00Z</cp:lastPrinted>
  <dcterms:modified xsi:type="dcterms:W3CDTF">2012-12-28T11:17:00Z</dcterms:modified>
  <cp:revision>7</cp:revision>
  <dc:subject/>
  <dc:title/>
</cp:coreProperties>
</file>