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tabs>
          <w:tab w:val="clear" w:pos="708"/>
          <w:tab w:val="left" w:pos="7371" w:leader="none"/>
        </w:tabs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16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к решению Собрания депутатов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 xml:space="preserve">«Пустошкинский район» на 2013 год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2014 и 2015 годов                                                                          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>от 26.12.2012 г. № 60</w:t>
      </w:r>
    </w:p>
    <w:p>
      <w:pPr>
        <w:pStyle w:val="ConsPlusNormal"/>
        <w:widowControl/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ПОРЯДОК</w:t>
      </w:r>
    </w:p>
    <w:p>
      <w:pPr>
        <w:pStyle w:val="Normal"/>
        <w:ind w:firstLine="720"/>
        <w:jc w:val="center"/>
        <w:rPr/>
      </w:pPr>
      <w:r>
        <w:rPr>
          <w:sz w:val="28"/>
        </w:rPr>
        <w:t>предоставления и использования  иных межбюджетных трансфертов  на дополнительную финансовую поддержку организации библиотечного обслуживания населения, комплектование и обеспечение сохранности библиотечных фондов библиотек поселения, создание условий для организации досуга и обеспечения жителей поселения услугами  организаций культуры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. Настоящий Порядок разработан в соответствии со статьей 142.4 Бюджетного Кодекса РФ и устанавливает правила предоставления и использования иных межбюджетных трансфертов, выделяемых из бюджета муниципального образования «Пустошкинский район» на дополнительную финансовую поддержку организации библиотечного обслуживания населения, комплектование и обеспечение сохранности библиотечных фондов библиотек поселения, создание условий для организации досуга и обеспечения жителей поселения услугами  организаций культуры (далее – иные межбюджетные трансферты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Иные межбюджетные трансферты используются на оплату труда и начисления на оплату труд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Главным распорядителем иных межбюджетных трансфертов является  финансовое управление Администрации Пустошкинского район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Недоиспользованные средства иных межбюджетных трансфертов подлежат возврату в бюджет муниципального образования «Пустошкинский район» в сроки, устанавливаемые финансовым управлением Администрации Пустошкинского район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 Иные межбюджетные трансферты носят целевой характер и не могут быть использованы на другие цел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6. Контроль за целевым использованием выделяемых иных межбюджетных трансфертов осуществляется в соответствии с действующим законодательств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8:08:00Z</dcterms:created>
  <dc:creator>Computer</dc:creator>
  <dc:description/>
  <cp:keywords/>
  <dc:language>en-US</dc:language>
  <cp:lastModifiedBy>Computer1</cp:lastModifiedBy>
  <cp:lastPrinted>2013-01-16T12:36:00Z</cp:lastPrinted>
  <dcterms:modified xsi:type="dcterms:W3CDTF">2013-01-16T09:36:00Z</dcterms:modified>
  <cp:revision>68</cp:revision>
  <dc:subject/>
  <dc:title>Приложение 29</dc:title>
</cp:coreProperties>
</file>