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3 год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14 и 2015 годов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26.12.2012 г. № 60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и использования  иных межбюджетных трансфертов  на дорожную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Настоящий Порядок разработан в соответствии со статьей 142.4 Бюджетного Кодекса РФ и устанавливает правила предоставления и использования иных межбюджетных трансфертов, выделяемых из бюджета муниципального образования «Пустошкинский район» на дорожную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– иные межбюджетные трансферты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Иные межбюджетные трансферты используются на ремонт дорог местного зна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Главным распорядителем иных межбюджетных трансфертов является  финансовое управление Администрации Пустошкин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Для получения иных межбюджетных трансфертов местные администрации муниципальных образований представляют в финансовое управление Администрации Пустошкинского райо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ку на предоставление иных межбюджетных трансфер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копии (выписки) из местных бюджетов на текущий финансовый год и на плановый период, подтверждающие размер средств, предусмотренных на финансирование выше указанных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говора на выполнение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 на выполненные работ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акты выполненных работ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едоиспользованные средства иных межбюджетных трансфертов подлежат возврату в бюджет муниципального образования «Пустошкинский район» в сроки, устанавливаемые финансовым управлением Администрации Пустошкин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Контроль за целевым использованием выделяемых иных межбюджетных трансфертов осуществляется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08:00Z</dcterms:created>
  <dc:creator>Computer</dc:creator>
  <dc:description/>
  <cp:keywords/>
  <dc:language>en-US</dc:language>
  <cp:lastModifiedBy>Computer1</cp:lastModifiedBy>
  <cp:lastPrinted>2012-12-26T16:07:00Z</cp:lastPrinted>
  <dcterms:modified xsi:type="dcterms:W3CDTF">2012-12-26T13:08:00Z</dcterms:modified>
  <cp:revision>70</cp:revision>
  <dc:subject/>
  <dc:title>Приложение 29</dc:title>
</cp:coreProperties>
</file>