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«Пустошкинский район» на 2013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на плановый период 2014 и 2015 годов»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от 26.12.2012 г. № 60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>предоставления и использования субсидии на частичное возмещение убытков  МП Пустошкинского района "Редакция газеты "Вперед"</w:t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 xml:space="preserve">из средств бюджета  муниципального образования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«Пустошкинский район»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орядок устанавливается на основании ст. 78 Бюджетного кодекса Российской Федерации, Федерального закона от 06.10.2003г. № 131-ФЗ «Об общих принципах организации местного самоуправления в Российской Федерации» и определяет направление субсидии из средств бюджета муниципального образования на частичное возмещение убытков МП Пустошкинского района "Редакция газеты "Вперед"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Цели предоставления субсид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убсидия предоставляется на частичное возмещение убытков МП Пустошкинского района "Редакция газеты "Вперед" определяется от условной величины убытков, рассчитанных как разница между доходами, полученными от реализации газет  и произведенными расходами на их издательств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асходы на частичное возмещение убытков МП Пустошкинского района "Редакция газеты "Вперед" предусматриваются в бюджете муниципального образования на соответствующий финансовый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Условие предоставления субсид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словием для предоставления субсидии является договор, заключенный между Администрацией Пустошкинского района и МП Пустошкинского района "Редакция газеты "Вперед" на оказание услуг по выпуску районной газеты «Вперед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Распорядителем субсидии, выделяемой МП Пустошкинского района "Редакция газеты "Вперед" из средств бюджета муниципального образования, является Администрация Пустошкинс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орядок предоставления субсид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я на частичное возмещение убытков производится в соответствии со сводной бюджетной росписью расхо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Редакция газеты "Вперед" предоставляет в Администрацию Пустошкинского района отчет о сумме фактически полученных убытков по выпуску районной газеты «Вперед» на основании данных бухгалтерского учета и несет ответственность за достоверность предоставленных сведе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 Субсидия на частичное возмещение убытков МП Пустошкинского района "Редакция газеты "Вперед" имеет целевой характер и не может быть использована на другие цел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Контроль за целевым использованием субсидии осуществляет Администрация Пустошкинского района в соответствии с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 Порядок возврата субсидии в случае нарушения условий, установленных при их предоставлении:</w:t>
      </w:r>
    </w:p>
    <w:p>
      <w:pPr>
        <w:pStyle w:val="2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невыполнении МП Пустошкинского района "Редакция газеты "Вперед" условий договора о предоставлении субсидий из бюджета муниципального района предоставление субсидий приостанавливается до полного устранения нарушений заключенного договора. В случае отказа или невозможности устранить допущенные нарушения, договор расторгается. При нецелевом использовании бюджетных средств сумма субсидии в размере нецелевого использования подлежит возврату в доход бюджета муниципального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еисполнение или ненадлежащее исполнение МП Пустошкинского района "Редакция газеты "Вперед" субсидий условий их предоставления рассматривается как нецелевое использование средств бюджета муниципального района с применением мер ответственности, предусмотренных законодательством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45:00Z</dcterms:created>
  <dc:creator>Pustoshka</dc:creator>
  <dc:description/>
  <cp:keywords/>
  <dc:language>en-US</dc:language>
  <cp:lastModifiedBy>Computer1</cp:lastModifiedBy>
  <cp:lastPrinted>2012-12-26T16:09:00Z</cp:lastPrinted>
  <dcterms:modified xsi:type="dcterms:W3CDTF">2012-12-26T13:13:00Z</dcterms:modified>
  <cp:revision>97</cp:revision>
  <dc:subject/>
  <dc:title>Приложение № 12</dc:title>
</cp:coreProperties>
</file>