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№ 22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>к решению Собрания депутатов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«Пустошкинский район» на 2012 год»   </w:t>
      </w:r>
    </w:p>
    <w:p>
      <w:pPr>
        <w:pStyle w:val="Normal"/>
        <w:jc w:val="right"/>
        <w:rPr/>
      </w:pPr>
      <w:r>
        <w:rPr/>
        <w:t xml:space="preserve">И на плановый период 2013 и 2014 годов                                                                            </w:t>
      </w:r>
    </w:p>
    <w:p>
      <w:pPr>
        <w:pStyle w:val="Normal"/>
        <w:jc w:val="right"/>
        <w:rPr>
          <w:color w:val="000000"/>
        </w:rPr>
      </w:pPr>
      <w:r>
        <w:rPr/>
        <w:t xml:space="preserve">                                                             </w:t>
      </w:r>
      <w:r>
        <w:rPr/>
        <w:t>от 28.12.2011г. № 38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едоставления и использования субсидии на компенсацию выпадающих доходов организациям, предоставляющим населению услуги теплоснабжения по тарифам, не обеспечивающим возмещение издержек, из бюджета муниципального образования «Пустошкинский район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Порядок устанавливается на основании ст. 78 Бюджетного кодекса Российской Федерации, Федерального закона от 06.10.2003г. № 131-ФЗ «Об общих принципах организации местного самоуправления в Российской Федерации» и определяет направление субсидии из средств бюджета муниципального образования на 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Субсидия на компенсацию выпадающих доходов организациям, предоставляющим населению услуги теплоснабжения по тарифам, не обеспечивающим возмещение издержек, определяется как разница между стоимостью жидкого и твердого топлива, принятой для определения тарифа на тепловую энергию, и фактической стоимостью жидкого и твердого топлива по данным поставщиков жидкого и твердого топли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 Расходы на компенсацию выпадающих доходов организациям, предоставляющим населению услуги теплоснабжения по тарифам, не обеспечивающим возмещение издержек, предусматриваются в бюджете муниципального образования на соответствующи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 Основанием для выплаты субсидии является договор, заключенный между Администрацией Пустошкинского района и  МП «Пустошкинские теплосети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Распорядителем субсидии, выделяемой  МП  «Пустошкинские теплосети» из средств бюджета муниципального образования, является Администрация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Финансирование субсидии производится в соответствии со сводной бюджетной росписью расходов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 Получатель субсидии предоставляет в Администрацию Пустошкинского района расчет сумм выпадающих доходов, образовавшихся при оказании услуг по теплоснабжению по регулируемым тарифам за отчетный период, на основании данных бухгалтерского учета и несет ответственность за достоверность предоставленных сведени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8. Субсидия на компенсацию выпадающих доходов организациям, предоставляющим населению услуги теплоснабжения по тарифам, не обеспечивающим возмещение издержек, имеет целевой характер и не может быть использована на другие цел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9. Контроль за целевым использованием субсидии осуществляет Администрация Пустошкинского района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3:02:00Z</dcterms:created>
  <dc:creator>Dohody</dc:creator>
  <dc:description/>
  <cp:keywords/>
  <dc:language>en-US</dc:language>
  <cp:lastModifiedBy>User</cp:lastModifiedBy>
  <cp:lastPrinted>2011-06-21T11:36:00Z</cp:lastPrinted>
  <dcterms:modified xsi:type="dcterms:W3CDTF">2012-04-18T12:47:00Z</dcterms:modified>
  <cp:revision>64</cp:revision>
  <dc:subject/>
  <dc:title/>
</cp:coreProperties>
</file>