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tabs>
          <w:tab w:val="clear" w:pos="708"/>
          <w:tab w:val="left" w:pos="7371" w:leader="none"/>
        </w:tabs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9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к решению Собрания депутатов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 xml:space="preserve">«Пустошкинский район» на 2012 год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2013 и 2014 годов                                                                           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sz w:val="24"/>
          <w:szCs w:val="24"/>
        </w:rPr>
        <w:t>от 28.12.2011г. № 384</w:t>
      </w:r>
    </w:p>
    <w:p>
      <w:pPr>
        <w:pStyle w:val="ConsPlusNormal"/>
        <w:widowControl/>
        <w:ind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и использования иных межбюджетных трасфертов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"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1. Настоящий Порядок разработан на основании статьи 142.4 Бюджетного кодекса Российской Федерации, Постановления администрации Псковской области от 23.12.2010 года № 529 «Об утверждении областной долгосрочной целевой программы  «Комплексные меры по содержанию и благоустройству воинских захоронений на территории Псковской области на 2011-2013 годы", Закона Псковской области «Об областном бюджете на 2012 год и на плановый период 2013 и 2014 годов»  и определяет правила предоставления и использования иных межбюджетных трансфертов из средств бюджета МО «Пустошкинский район»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орядок использования иных межбюджетных трансфер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Иные межбюджетные трансферты на финансирование областной долгосрочной целевой программы «Комплексные меры по содержанию и благоустройству воинских захоронений на территории Псковской области на 2011-2013 годы" (далее - Программа), с распределением средств по муниципальным образованиям района, утверждены Постановлением  администрации Псковской области от 23.12.2010 года № 529 «Об утверждении областной долгосрочной целевой программы  «Комплексные меры по содержанию и благоустройству воинских захоронений на территории Псковской области на 2011-2013 годы"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 Иные межбюджетные трансферты, предоставляемые  бюджетам поселений в рамках Программы, используются на проведение ремонта (реконструкцию) и благоустройство воинских захоронений, памятников и памятных знаков, увековечивающих память погибших при защите Отечества, на территории Пустошкинского район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Перечисление иных межбюджетных трансфертов муниципальным образованиям Пустошкинского района осуществляет Финансовое управление Администрации Пустошкинского района в порядке межбюджетных отношений в пределах сумм, утвержденных Решением Собрания депутатов района от 28.12.2011 г. №384 «О бюджете муниципального образования «Пустошкинский район» на 2012 год  и на плановый период 2013 и 2014 годов. Основанием для перечисления иных межбюджетных трансфертов являются предоставляемые бюджетные заявк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чет и отчетность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Отчет об использовании выделенных средств предоставляется получателем иного межбюджетного трансферта ежемесячно, не позднее 5 числа, следующего за отчетным месяцем,  в Финансовое управление Администрации Пустошк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2. Ответственность за достоверность представляемых сведений и отчетных данных возлагается на получателя иного межбюджетного трансферт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за целевым использованием бюджетных средств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Иные межбюджетные трансферты носят целевой характер и не могут быть использованы на другие цел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Контроль за целевым использованием иных межбюджетных трансфертов осуществляет Финансовое управление Администрации Пустошкинского района в соответствии с действующим законодательством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08:00Z</dcterms:created>
  <dc:creator>Computer</dc:creator>
  <dc:description/>
  <cp:keywords/>
  <dc:language>en-US</dc:language>
  <cp:lastModifiedBy>User</cp:lastModifiedBy>
  <cp:lastPrinted>2012-04-05T09:30:00Z</cp:lastPrinted>
  <dcterms:modified xsi:type="dcterms:W3CDTF">2012-04-18T12:47:00Z</dcterms:modified>
  <cp:revision>45</cp:revision>
  <dc:subject/>
  <dc:title>Приложение 29</dc:title>
</cp:coreProperties>
</file>