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К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ПУСТОШК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7.04.2012 г. № 5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182300 г.Пустош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нято     на   второй    очередной  </w:t>
      </w:r>
    </w:p>
    <w:p>
      <w:pPr>
        <w:pStyle w:val="Normal"/>
        <w:rPr/>
      </w:pPr>
      <w:r>
        <w:rPr>
          <w:sz w:val="28"/>
          <w:szCs w:val="28"/>
        </w:rPr>
        <w:t>сессии Собрания   депутатов   района</w:t>
      </w:r>
    </w:p>
    <w:p>
      <w:pPr>
        <w:pStyle w:val="Normal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брания депутатов района от 28.12.2011 г. № 384 «О бюджете муниципального образования «Пустошкинский район» на 2012 год 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.55 Положения о бюджетном процессе в муниципальном образовании «Пустошкинский район», утвержденного решением Собрания депутатов Пустошкинского района от 26.02.2008 г. № 74, Собрание депутатов района РЕШИЛ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Собрания депутатов района от 28.12.2011 г. № 384 «О бюджете муниципального образования «Пустошкинский район» на 2012 год и на плановый период 2013 и 2014 годов» с изменениями, внесенными решениями Собрания депутатов района от 22.02.2012 г. № 394 и от 22.02.2012 г. № 396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пункте 1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105561,3» заменить цифрами «115438,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 цифры «107417,5» заменить цифрами «117294,2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пункте 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99569,3» и «107552,6» заменить цифрами «106162,5» и «107616,6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3  цифры «99569,3» и «107552,6» заменить цифрами «106162,5» и «107616,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пункте 20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1 цифры «73732,3» и «72689,3» заменить соответственно цифрами    «83609,0» и «82566,0»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64054,3», «63317,3» и «68479,6» и «67667,6» заменить соответственно цифрами    «70647,5», «69910,5», «68543,6» и «67731,6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пункте 22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1 цифры «10006,6», «9424,1» и «9438,4» заменить цифрами «10409,6», «1651,5» и «9471,4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2 цифры «9475,0» заменить цифрами «9486,0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абзаце 3 цифры «528,4», «548,9» и «563,2» заменить соответственно цифрами «559,5», «581,1» и «596,2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бзаце 4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ова «в 2012 году в сумме 3,2» заменить словами «в 2012 году в сумме «240,8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лова «на 2013 год в сумме 3,2» заменить словами «на 2013 год в сумме «183,2 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ополнить абзацем 6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Утвердить в составе межбюджетных трансфертов объем дотаций бюджетам поселений на поддержку мер по обеспечению сбалансированности бюджетов на 2012 год в сумме   123,3 тыс.руб. согласно приложению № 17  к настоящему Решени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 пункте 23 цифры «2678» заменить цифрами  «2756»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Дополнить пунктами 26-30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6. Дотации бюджетам поселений на поддержку мер по обеспечению сбалансированности бюджетов передаются в соответствии с порядком согласно приложению № 18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Иные межбюджетные трансферты на финансирование областной долгосрочной целевой программы "Комплексные меры по содержанию и благоустройству воинских захоронений на территории Псковской области на 2011-2013 годы" передаются в бюджеты поселений в соответствии с Порядком согласно приложению № 19 к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Иные межбюджетные трансферты на дополнительную финансовую поддержку организации библиотечного обслуживания населения, комплектование и обеспечение сохранности библиотечных фондов библиотек поселения, создание условий для организации досуга и обеспечения жителей поселения услугами  организаций культуры передаются в бюджеты поселений в соответствии с Порядком согласно приложению № 20 к настоящему решению.</w:t>
      </w:r>
    </w:p>
    <w:p>
      <w:pPr>
        <w:pStyle w:val="Normal"/>
        <w:tabs>
          <w:tab w:val="clear" w:pos="708"/>
          <w:tab w:val="left" w:pos="5572" w:leader="none"/>
        </w:tabs>
        <w:ind w:firstLine="709"/>
        <w:jc w:val="both"/>
        <w:rPr/>
      </w:pPr>
      <w:r>
        <w:rPr>
          <w:sz w:val="28"/>
          <w:szCs w:val="28"/>
        </w:rPr>
        <w:t>29. Иные межбюджетные трансферты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передаются в бюджеты поселений в соответствии с Порядком согласно приложению № 2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0. Утвердить в бюджете муниципального района субсидию на компенсацию выпадающих доходов организациям, предоставляющим населению услуги теплоснабжения по тарифам, не обеспечивающим возмещение издержек. Предоставление и использование субсидии производить в соответствии с Порядком согласно приложению № 22 к настоящему Решению.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Дополнить приложения решения Собрания депутатов района № 384 от 28.12.2011 г. «О бюджете муниципального образования «Пустошкинский район» на 2012 год и на плановый период 2013 и 2014 годов» приложениями с № 17 по № 22 к решению Собрания депутатов района № 384 от 28.12.2011 г. «О бюджете муниципального образования «Пустошкинский район» на 2012 год и на плановый период 2013 и 2014 годов» согласно приложению №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 Пункты 26 и 27 считать соответственно пунктами 31 и 3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№ 5 «Поступление доходов в бюджет муниципального образования «Пустошкинский район» в 2012 году»  изложить в новой редакции согласно приложению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5.1 «Поступление доходов в бюджет муниципального образования «Пустошкинский район» в 2013-2014 годах» изложить в новой редакции согласно приложению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6 «Распределение средств бюджета муниципального образования «Пустошкинский район» по разделам, подразделам, целевым статьям и видам расходов классификации расходов бюджета на 2012 год» изложить в новой редакции согласно приложению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6.1 «Распределение средств бюджета муниципального образования «Пустошкинский район» по разделам, подразделам, целевым статьям и видам расходов классификации расходов бюджета на плановый период 2013 и 2014 годов» изложить в новой редакции согласно приложению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7 «Ведомственная структура расходов бюджета муниципального образования «Пустошкинский район» на 2012 год» изложить в новой редакции согласно приложению 6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7.1 «Ведомственная структура расходов бюджета муниципального образования «Пустошкинский район» на плановый период 2013 и 2014 годов» изложить в новой редакции согласно приложению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8 «Источники внутреннего финансирования дефицита бюджета муниципального образования «Пустошкинский район» на 2012 год» изложить в новой редакции согласно приложению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8.1 «Источники внутреннего финансирования дефицита бюджета муниципального образования «Пустошкинский район» на 2013-2014 годы» изложить в новой редакции согласно приложению 9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11 «Распределение дотаций бюджетам поселений в целях выравнивания их финансовых возможностей по осуществлению полномочий по решению вопросов местного значения на 2012 год» изложить в новой редакции согласно приложению 10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12 «Распределение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на 2012 год» изложить в новой редакции согласно приложению 1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.1 «Распределение субвенций бюджетам поселений на выполнение государственных полномочий по первичному воинскому учету на территориях, где отсутствуют военные комиссариаты на 2013-2014 годы» изложить в новой редакции согласно приложению 1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13 «Иные межбюджетные трансферты, передаваемые бюджетам поселений из бюджета муниципального образования «Пустошкинский район» на 2012 год» изложить в новой редакции согласно приложению 1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13.1 «Иные межбюджетные трансферты, передаваемые бюджетам поселений из бюджета муниципального образования «Пустошкинский район» на 2013-2014 годы» изложить в новой редакции согласно приложению 1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ложение № 16 «Перечень долгосрочных и ведомственных целевых программ, финансируемых в 2012 году и объемы их финансирования в 2012 году» изложить в новой редакции согласно приложению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  Настоящее решение вступает в силу со дня его опубликования в районной газете «Вперед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утатов района                                                                                         М.В.Осип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Ю.В.Жу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Hl41">
    <w:name w:val="hl41"/>
    <w:basedOn w:val="Style12"/>
    <w:qFormat/>
    <w:rPr>
      <w:b/>
      <w:bCs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before="0" w:after="120"/>
    </w:pPr>
    <w:rPr>
      <w:kern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18:00Z</dcterms:created>
  <dc:creator>Computer</dc:creator>
  <dc:description/>
  <cp:keywords/>
  <dc:language>en-US</dc:language>
  <cp:lastModifiedBy>Infotdel</cp:lastModifiedBy>
  <cp:lastPrinted>2012-04-18T16:09:00Z</cp:lastPrinted>
  <dcterms:modified xsi:type="dcterms:W3CDTF">2012-05-05T08:20:00Z</dcterms:modified>
  <cp:revision>627</cp:revision>
  <dc:subject/>
  <dc:title/>
</cp:coreProperties>
</file>