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2 год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3 и 2014 годов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8.12.201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г. № 384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и использования  иных межбюджетных трансфертов 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1. Настоящий Порядок разработан в соответствии со статьей 142.4 Бюджетного Кодекса РФ и устанавливает правила предоставления и использования иных межбюджетных трансфертов, выделяемых из бюджета муниципального образования «Пустошкинский район» на дорожную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 (далее – иные межбюджетные трансферты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Иные межбюджетные трансферты используются на ремонт дорог местного знач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Главным распорядителем иных межбюджетных трансфертов является  финансовое управление Администрации Пустош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Недоиспользованные средства иных межбюджетных трансфертов подлежат возврату в бюджет муниципального образования «Пустошкинский район» в сроки, устанавливаемые финансовым управлением Администрации Пустошкинского район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5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 Контроль за целевым использованием выделяемых иных межбюджетных трансфертов осуществляется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User</cp:lastModifiedBy>
  <cp:lastPrinted>2011-03-02T12:27:00Z</cp:lastPrinted>
  <dcterms:modified xsi:type="dcterms:W3CDTF">2012-04-18T12:47:00Z</dcterms:modified>
  <cp:revision>56</cp:revision>
  <dc:subject/>
  <dc:title>Приложение 29</dc:title>
</cp:coreProperties>
</file>