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  <w:r>
        <w:rPr/>
        <w:t>Приложение № 1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2 год 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28.12.2011 г. № 384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я дотаций бюджетам поселений на поддержку мер по обеспечению сбалансированности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Настоящий Порядок разработан в соответствии со </w:t>
      </w:r>
      <w:hyperlink r:id="rId2">
        <w:r>
          <w:rPr>
            <w:rStyle w:val="InternetLink"/>
            <w:color w:val="0000FF"/>
            <w:sz w:val="28"/>
            <w:szCs w:val="28"/>
          </w:rPr>
          <w:t>статьей 8</w:t>
        </w:r>
      </w:hyperlink>
      <w:r>
        <w:rPr>
          <w:sz w:val="28"/>
          <w:szCs w:val="28"/>
        </w:rPr>
        <w:t xml:space="preserve"> Закона Псковской области от 19.12.2008 N 816-ОЗ "О межбюджетных отношениях в Псковской области" и устанавливает порядок распределения дотаций бюджетам поселений на поддержку мер по обеспечению сбалансированности бюджетов (далее - дотации) с целью оказания дополнительной финансовой поддержки по обеспечению исполнения полномочий органов местного самоуправления по решению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Дотации бюджетам поселений на поддержку мер по обеспечению сбалансированности бюджетов направляются на уплату налога на имущество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Распределение дотаций между муниципальными образованиями района утверждается настоящим Реш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E815960CF1E841740C9D4BB357ECDA0A1546B5364BCC014AA319F89613E2A957885AA9F1474087E261ED5FJ4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User</cp:lastModifiedBy>
  <cp:lastPrinted>2012-04-05T09:28:00Z</cp:lastPrinted>
  <dcterms:modified xsi:type="dcterms:W3CDTF">2012-04-18T12:46:00Z</dcterms:modified>
  <cp:revision>72</cp:revision>
  <dc:subject/>
  <dc:title>Программа</dc:title>
</cp:coreProperties>
</file>