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3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брания депутатов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устошкинского района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27.04.2017 г. № 345</w:t>
      </w:r>
    </w:p>
    <w:p>
      <w:pPr>
        <w:pStyle w:val="Style1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муниципального образования «Пустошкинский район» за 2016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</w:t>
      </w:r>
      <w:r>
        <w:rPr/>
        <w:t>ыс.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660"/>
        <w:gridCol w:w="820"/>
        <w:gridCol w:w="1250"/>
        <w:gridCol w:w="820"/>
        <w:gridCol w:w="1094"/>
      </w:tblGrid>
      <w:tr>
        <w:trPr>
          <w:trHeight w:val="39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.ст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.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брание депутатов Пустошкинск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3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3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3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3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3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3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3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3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6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а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2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2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9</w:t>
            </w:r>
          </w:p>
        </w:tc>
      </w:tr>
      <w:tr>
        <w:trPr>
          <w:trHeight w:val="284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ция Пустошкинск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 543,6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978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3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3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,2</w:t>
            </w:r>
          </w:p>
        </w:tc>
      </w:tr>
      <w:tr>
        <w:trPr>
          <w:trHeight w:val="816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65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390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98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6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5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,3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72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а на имущество  организаций и земельного нало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единой дежурно-диспетчерской служб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26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26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26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26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муниципальн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22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22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исполнение органами местного самоуправления отдельных государственных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4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42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4209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421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3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6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Всероссийской сельскохозяйственной переписи в 2016 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353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1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353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1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муниципальн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,3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1</w:t>
            </w:r>
          </w:p>
        </w:tc>
      </w:tr>
      <w:tr>
        <w:trPr>
          <w:trHeight w:val="284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284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исполнение судебных акт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й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57,6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1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формирование нетерпимости в обществе к коррупционному поведению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216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21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2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1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2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1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5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7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41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41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41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1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41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1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 на  компенсацию расходов по возмещению убытков для обеспечения пассажирских перевозок в границах городского поселения в соответствии с переданными полномочия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компенсацию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S1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3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S1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3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компенсацию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S1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S1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02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 и сооружений на них, нацеленное на обеспечение их проезжаемости и безопас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24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3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241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3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4119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0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00,0</w:t>
            </w:r>
          </w:p>
        </w:tc>
      </w:tr>
      <w:tr>
        <w:trPr>
          <w:trHeight w:val="91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осуществление дорожной деятель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нормативно-правового регулирования градостроительной деятельности в области и соблюдения градостроительного законодательства органами местного самоуправления муниципальных образовани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141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141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положительного имиджа предпринимательства и пропаганда его социальной значим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2012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2012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муниципальн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1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расходов по содержанию имущества, оплата взносов на капитальный ремонт жилого фонда сельских посел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2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2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по содержанию имущества, оплата взносов на капитальный ремонт жилого фонда городского поселения в соответствии с переданными полномочия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30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рганизацию в границах поселения тепло- и водоснабжения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расходов на возмещение затрат организациям, оказывающим услуги в сфере теплоснабж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оборудования и материалов для модернизации объектов тепло-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41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2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41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2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, реконструкция, капитальный ремонт котельных и тепловых сетей с переводом их на местные виды топлива, находящихся в собственности муниципальных образований области, а также приобретение котельных в собственность муниципальных образований област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4508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69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4508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69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284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,8</w:t>
            </w:r>
          </w:p>
        </w:tc>
      </w:tr>
      <w:tr>
        <w:trPr>
          <w:trHeight w:val="284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3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3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оездными билетами отдельных категорий обучающихся в муниципальных общеобразовательных учреждения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42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422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,5</w:t>
            </w:r>
          </w:p>
        </w:tc>
      </w:tr>
      <w:tr>
        <w:trPr>
          <w:trHeight w:val="284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03,2</w:t>
            </w:r>
          </w:p>
        </w:tc>
      </w:tr>
      <w:tr>
        <w:trPr>
          <w:trHeight w:val="284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03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62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62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районных мероприят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21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21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капитальный ремонт  учреждений культу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46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6,3</w:t>
            </w:r>
          </w:p>
        </w:tc>
      </w:tr>
      <w:tr>
        <w:trPr>
          <w:trHeight w:val="284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46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6,3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федеральной целевой программы «Культура России (2012-2018 годы)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5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5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51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51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514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4</w:t>
            </w:r>
          </w:p>
        </w:tc>
      </w:tr>
      <w:tr>
        <w:trPr>
          <w:trHeight w:val="284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514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жителей поселения услугами организации культуры в соответствии с переданными полномочиям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804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,6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804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,6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за счет средств муниципального образования мероприятий федеральной целевой программы «Культура России (2012-2018 год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L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L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за счет средств областного бюджета мероприятий федеральной целевой программы «Культура России (2012-2018 годы)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R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R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за счет средств муниципального образования капитального ремонта объектов муниципальной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S6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1S6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42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42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муниципальн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6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3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латы к пенсиям муниципальным служащи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25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6,6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25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6,6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284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2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овременная выплата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фашистских концлагерей, проживающим на территории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227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227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существление единовременной выплаты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фашистских концлагерей, проживающим на территории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28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28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ьная помощь на ремонт жилых помещений инвалидам и участникам Великой Отечественной войны, ветеранам Великой Отечественной войны из числа лиц, награжденных знаком «Жителю блокадного Ленинграда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5214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5214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муниципального район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1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 договорам найма специализированных жилых помещ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5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1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5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1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3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3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2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2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2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,6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за счет средств муниципального образования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репление материально-технической баз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2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2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муниципальн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расходов по возмещению затрат на производство и выпуск муниципального периодического изд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нтрольно-счетное управление муниципального образования «Пустошкинский район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0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2009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2009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2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2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2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2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2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2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ое управление Администрации Пустошкинск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 261,6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9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8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28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19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9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муниципальн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22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227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по выполнению технологических работ по созданию, установке, сопровождению информационной системы мониторинга, анализа, прогнозирования и поддержке принятия решений, информационной автоматизированной системы управления целевыми программам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301267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3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30126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3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в рамках основного мероприятия «Создание условий для реализации мероприятий Государственной программ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30141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30141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3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3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3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2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3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6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6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2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6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2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6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1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6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молодежной полит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6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6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4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, передаваемые бюджетам поселений из бюджета муниципального района на содержание автомобильных дорог местного значения и сооружений на них, нацеленное на обеспечение их проезжаемости и безопасности в границах посел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4,0</w:t>
            </w:r>
          </w:p>
        </w:tc>
      </w:tr>
      <w:tr>
        <w:trPr>
          <w:trHeight w:val="284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7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4,0</w:t>
            </w:r>
          </w:p>
        </w:tc>
      </w:tr>
      <w:tr>
        <w:trPr>
          <w:trHeight w:val="284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форм и моделей вовлечения молодежи в трудовую и экономическую деятельность, реализация мер поддержки молодых сем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,8</w:t>
            </w:r>
          </w:p>
        </w:tc>
      </w:tr>
      <w:tr>
        <w:trPr>
          <w:trHeight w:val="284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, передаваемые бюджетам поселений из бюджета муниципального района на 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7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7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 на 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24113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24113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софинансирование за счет средств муниципального образования на ремонт (реконструкцию) воинских захорон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2S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102S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448,1</w:t>
            </w:r>
          </w:p>
        </w:tc>
      </w:tr>
      <w:tr>
        <w:trPr>
          <w:trHeight w:val="284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904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31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31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3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3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основных образовательных программ дошкольного, начального общего, основного общего, среднего (полного) общего образования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36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37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оспитание и обучение детей-инвалидов в муниципальных дошкольных учреждения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531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08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08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й по организации питания в муниципальных общеобразовательных учреждения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2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2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 реализацию основных образовательных программ дошкольного, начального общего, основного общего, среднего (полного) общего образования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2420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251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2420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251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2420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242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242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за счет средств муниципального образования мероприятий по организации питания в муниципальных общеобразовательных учреждения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2S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0,3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2S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0,3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27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27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выявлению и развитию одаренных дет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32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320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, направленных на поэтапное внедрение Всероссийского физкультурно-спортивного комплекса ГТ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32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32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социальных гарантий, предоставляемых педагогическим работникам образовательных организ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2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2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4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,6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4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,6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муниципальн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002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3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3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8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8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2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8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2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8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объектов спорта, в том числе спортивных сооружений и спортивных залов, а также их сертификац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221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221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30127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30127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,9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бюджетма субъектов Российской Федерации и муниципальных образований общего характе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6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6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3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6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уровня бюджетной обеспеч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3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6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3017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30170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за достижение наилучших значений показателей по итогам областного конкурса «Лучшее поселение Псковской област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30170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30170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управлению муниципальным имуществом  Администрации Пустошкинск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557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4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4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5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,6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3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7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1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а на имущество  организаций и земельного нало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9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по изготовлению межевых планов, постановке земельных участков на государственный кадастровый уче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40122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4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готовление технических планов на объекты недвижимости, постановке на государственный кадастровый учет объектов капитального строительства, регистрация права муниципальной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4012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4012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5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оценки объектов приватизации, предпродажная подготов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4012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8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4012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2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4012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6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4012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2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,4</w:t>
            </w:r>
          </w:p>
        </w:tc>
      </w:tr>
      <w:tr>
        <w:trPr>
          <w:trHeight w:val="227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2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,4</w:t>
            </w:r>
          </w:p>
        </w:tc>
      </w:tr>
      <w:tr>
        <w:trPr>
          <w:trHeight w:val="300" w:hRule="atLeast"/>
        </w:trPr>
        <w:tc>
          <w:tcPr>
            <w:tcW w:w="8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 РАСХОДОВ: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9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8 236,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39:00Z</dcterms:created>
  <dc:creator>user</dc:creator>
  <dc:description/>
  <cp:keywords/>
  <dc:language>en-US</dc:language>
  <cp:lastModifiedBy>user</cp:lastModifiedBy>
  <cp:lastPrinted>2017-05-02T11:30:00Z</cp:lastPrinted>
  <dcterms:modified xsi:type="dcterms:W3CDTF">2017-05-02T07:31:00Z</dcterms:modified>
  <cp:revision>3</cp:revision>
  <dc:subject/>
  <dc:title/>
</cp:coreProperties>
</file>