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445"/>
        <w:gridCol w:w="1640"/>
        <w:gridCol w:w="443"/>
        <w:gridCol w:w="1417"/>
        <w:gridCol w:w="284"/>
      </w:tblGrid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стошкинского района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27.04.2017 г. № 345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«Пустошкинский район»</w:t>
            </w:r>
          </w:p>
        </w:tc>
      </w:tr>
      <w:tr>
        <w:trPr>
          <w:trHeight w:val="28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 2016 года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02 00 00 00 0000 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2 00 00 00 0000 7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2 00 00 05 0000 7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03 00 00 00 0000 0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527,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3 00 00 00 0000 7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3 00 00 05 0000 7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3 00 00 05 0000 8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527,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527,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 05 00 00 00 0000 00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94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0 00 00 0000 5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30473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0 00 0000 5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30473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00 0000 5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30473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05 0000 5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30473,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0 00 00 0000 6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279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0 00 0000 60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279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00 0000 6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279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 05 02 01 05 0000 610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279,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1721,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1:00Z</dcterms:created>
  <dc:creator>user</dc:creator>
  <dc:description/>
  <cp:keywords/>
  <dc:language>en-US</dc:language>
  <cp:lastModifiedBy>user</cp:lastModifiedBy>
  <cp:lastPrinted>2017-05-02T11:32:00Z</cp:lastPrinted>
  <dcterms:modified xsi:type="dcterms:W3CDTF">2017-05-02T07:32:00Z</dcterms:modified>
  <cp:revision>5</cp:revision>
  <dc:subject/>
  <dc:title/>
</cp:coreProperties>
</file>