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  ОБЛАСТЬ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40"/>
        <w:gridCol w:w="568"/>
        <w:gridCol w:w="991"/>
      </w:tblGrid>
      <w:tr>
        <w:trPr>
          <w:trHeight w:val="329" w:hRule="atLeast"/>
        </w:trPr>
        <w:tc>
          <w:tcPr>
            <w:tcW w:w="53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7.04.2017 г.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 г.  Пустош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right="4535" w:hanging="0"/>
        <w:rPr/>
      </w:pPr>
      <w:r>
        <w:rPr>
          <w:sz w:val="28"/>
          <w:szCs w:val="28"/>
        </w:rPr>
        <w:t>Принято на тридцать девятой очередной сессии Собрания  депутатов Пустошкинского района пятого созыва</w:t>
      </w:r>
    </w:p>
    <w:p>
      <w:pPr>
        <w:pStyle w:val="Normal"/>
        <w:ind w:right="4135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муниципального образования «Пустошкинский район» за 2016 год  </w:t>
      </w:r>
    </w:p>
    <w:p>
      <w:pPr>
        <w:pStyle w:val="Normal"/>
        <w:ind w:right="41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6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оответствии с пунктом 8 статьи 22 Устава муниципального образования «Пустошкинский район», со статьями 73,75,76 Положения о бюджетном процессе в муниципальном образовании  «Пустошкинский район»  Собрание депутатов района </w:t>
      </w:r>
      <w:r>
        <w:rPr>
          <w:b/>
          <w:sz w:val="28"/>
          <w:szCs w:val="28"/>
        </w:rPr>
        <w:t>РЕШИЛ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отчет об исполнении бюджета муниципального образования  «Пустошкинский район» за 2016 год по доходам в сумме  129957,4 тыс. рублей и по расходам в сумме  128236,2 тыс. 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исполнен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  по доходам бюджета  муниципального образования «Пустошкинский район» за 2016 год согласно приложению № 1 к настоящему решению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распределению бюджетных ассигнований по разделам, подразделам, целевым статьям (муниципальным программам муниципального образования «Пустошкинский район» и непрограммным направлениям деятельности) и группам видов  расходов  классификации расходов бюджета муниципального образования «Пустошкинский район» за 2016 год  согласно приложению № 2 к настоящему решению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о ведомственной структуре бюджета муниципального образования «Пустошкинский район» за 2016 год согласно приложению № 3 к настоящему решению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 распределение бюджетных ассигнований по целевым статьям (муниципальным программам муниципального образования «Пустошкинский район» и непрограммным направлениям деятельности), группам видов расходов  классификации расходов бюджета муниципального образования «Пустошкинский район» за 2016 год согласно приложению № 5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источники внутреннего финансирования дефицита   бюджета   муниципального образования «Пустошкинский район» за  2016 год согласно приложению № 4 к настоящему реш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в районной газете «Вперед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Разместить отчет об исполнении бюджета муниципального образования «Пустошкинский район»  за 2016 года на официальном сайте муниципального образования «Пустошкинский район» в сети Интерн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                                                                         Н.А.Давыд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Ю.В.Ж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21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26:00Z</dcterms:created>
  <dc:creator>user</dc:creator>
  <dc:description/>
  <cp:keywords/>
  <dc:language>en-US</dc:language>
  <cp:lastModifiedBy>user</cp:lastModifiedBy>
  <cp:lastPrinted>2017-04-27T16:21:00Z</cp:lastPrinted>
  <dcterms:modified xsi:type="dcterms:W3CDTF">2017-05-17T06:14:00Z</dcterms:modified>
  <cp:revision>5</cp:revision>
  <dc:subject/>
  <dc:title/>
</cp:coreProperties>
</file>