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670"/>
        <w:gridCol w:w="1276"/>
      </w:tblGrid>
      <w:tr>
        <w:trPr>
          <w:trHeight w:val="25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946" w:type="dxa"/>
            <w:gridSpan w:val="2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  <w:tc>
          <w:tcPr>
            <w:tcW w:w="6946" w:type="dxa"/>
            <w:gridSpan w:val="2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 решению Собрания  депутатов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стошкинского  района</w:t>
            </w:r>
          </w:p>
        </w:tc>
      </w:tr>
      <w:tr>
        <w:trPr>
          <w:trHeight w:val="25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946" w:type="dxa"/>
            <w:gridSpan w:val="2"/>
            <w:tcBorders/>
            <w:vAlign w:val="bottom"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 27.04.2017 г. № 345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513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ступление доходов в бюджет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"Пустошкинский район" в 2016 году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руб.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7599,6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1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988,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88,3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3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068,9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3 02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68,9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5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18,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200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81,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3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,6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8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8,5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 03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3,5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 07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9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,6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 0600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1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19,7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7,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700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1,9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2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2,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2 0100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,8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4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425,1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4 02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,9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4 06000 00 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32,2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4 06300 0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82,8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6 0300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6 06000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6 08000 01 0000 140</w:t>
            </w:r>
          </w:p>
        </w:tc>
        <w:tc>
          <w:tcPr>
            <w:tcW w:w="5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6 25000 00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6  2800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4</w:t>
            </w:r>
          </w:p>
        </w:tc>
      </w:tr>
      <w:tr>
        <w:trPr>
          <w:trHeight w:val="6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6 43000 00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6 90000 00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6,3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7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7 05000 05 0000 18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2357,8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0000 00 0000 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357,8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100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185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200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29,9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300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198,4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4000 00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4,5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9957,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7:58:00Z</dcterms:created>
  <dc:creator>user</dc:creator>
  <dc:description/>
  <cp:keywords/>
  <dc:language>en-US</dc:language>
  <cp:lastModifiedBy>user</cp:lastModifiedBy>
  <cp:lastPrinted>2017-05-02T11:22:00Z</cp:lastPrinted>
  <dcterms:modified xsi:type="dcterms:W3CDTF">2017-05-02T07:22:00Z</dcterms:modified>
  <cp:revision>5</cp:revision>
  <dc:subject/>
  <dc:title/>
</cp:coreProperties>
</file>