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2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устошкинского района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т 27.04.2017 г. № 345 </w:t>
      </w:r>
    </w:p>
    <w:p>
      <w:pPr>
        <w:pStyle w:val="Style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 по разделам, подразделам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Пустошкинский район" за 2016 год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118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793"/>
        <w:gridCol w:w="1399"/>
        <w:gridCol w:w="705"/>
        <w:gridCol w:w="1072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  <w:gridCol w:w="83"/>
      </w:tblGrid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.ст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622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3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3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3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3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3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3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65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90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98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6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5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72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а на имущество  организаций и земельного налог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20126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20126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20126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20126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51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51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05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28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9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2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2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2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2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2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2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09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1227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1227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5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а на имущество  организаций и земельного налог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0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0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0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0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0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1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1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1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1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1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3539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3539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выполнению технологических работ по созданию, установке, сопровождению информационной системы мониторинга, анализа, прогнозирования и поддержке принятия решений, информационной автоматизированной системы управления целевыми программам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01267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01267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в рамках основного мероприятия «Создание условий для реализации мероприятий Государственной программы»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01412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01412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изготовлению межевых планов, постановке земельных участков на государственный кадастровый уче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40122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40122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технических планов на объекты недвижимости, постановке на государственный кадастровый учет объектов капитального строительства, регистрация права муниципальной собственно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40122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40122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объектов приватизации, предпродажная подготов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40122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40122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40122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3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511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511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10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44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формирование нетерпимости в обществе к коррупционному поведению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20121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20121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муниципальным служащим ежемесячных гарантированных, компенсационных выплат в целях стимулирования соблюдения установленных запретов и ограничений и повышения профессионального уровн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20125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44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20125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44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596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22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22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2430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2430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7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1411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1411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1411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21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1411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21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 на  компенсацию расходов по возмещению убытков для обеспечения пассажирских перевозок в границах городского поселения в соответствии с переданными полномочиям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180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180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перевозке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1S11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1S11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компенсацию расходов по возмещению убытков для обеспечения пассажирских  перевозок между поселениями в границах муниципального рай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1S11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201S11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06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 и сооружений на них, нацеленное на обеспечение их проезжаемости и безопасно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124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03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124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03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, передаваемые бюджетам поселений из бюджета муниципального района на содержание автомобильных дорог местного значения и сооружений на них, нацеленное на обеспечение их проезжаемости и безопасности в границах посел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17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170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осуществление дорожной деятельно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1S11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101S11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форм и моделей вовлечения молодежи в трудовую и экономическую деятельность, реализация мер поддержки молодых семе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нормативно-правового регулирования градостроительной деятельности в области и соблюдения градостроительного законодательства органами местного самоуправления муниципальных образований обла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1412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1412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положительного имиджа предпринимательства и пропаганда его социальной значимо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0121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20121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160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асходов по содержанию имущества, оплата взносов на капитальный ремонт жилого фонда сельских посел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0122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0122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содержанию имущества, оплата взносов на капитальный ремонт жилого фонда городского поселения в соответствии с переданными полномочиям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0180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0180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70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, передаваемые бюджетам поселений из бюджета муниципального района на осуществление расходов по возмещению затрат по содержанию систем водоснабжения в сельской местно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0170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9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0170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9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рганизацию в границах поселения тепло- и водоснабжения насе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018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0180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асходов на возмещение затрат организациям, оказывающим услуги в сфере теплоснабж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01810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01810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борудования и материалов для модернизации объектов теплоснабжения, водоснабжения, водоотведения в целях подготовки муниципальных образований к отопительному сезон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01413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01413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2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, реконструкция, капитальный ремонт котельных и тепловых сетей с переводом их на местные виды топлива, находящихся в собственности муниципальных образований области, а также приобретение котельных в собственность муниципальных образований обла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01450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69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201450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69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 на 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2411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2411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на софинансирование за счет средств муниципального образования на ремонт (реконструкцию) воинских захорон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2S11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2S11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 956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904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31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31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37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37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оспитание и обучение детей-инвалидов в муниципальных дошкольных учреждения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 531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08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08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й по организации питания в муниципальных общеобразовательных учреждения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 реализацию основных образовательных программ дошкольного, начального общего, основного общего, среднего (полного) общего образования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51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251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дополнительного образования детей, обучение их шахматной грамоте и введение основ православной культуры в муниципальных общеобразовательных учреждения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420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420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мероприятий по организации питания в муниципальных общеобразовательных учреждения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S10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0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S10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0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27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27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выявлению и развитию одаренных дете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3207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3207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, направленных на поэтапное внедрение Всероссийского физкультурно-спортивного комплекса ГТ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321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321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социальных гарантий, предоставляемых педагогическим работникам образовательных организац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2421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2421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4421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4421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2007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2007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320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20320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ездными билетами отдельных категорий обучающихся в муниципальных общеобразовательных учреждения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422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422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903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03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62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62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(ремонтные работы, приобретение оборудования) сети муниципальных учреждений культур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21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21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йонных мероприят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21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213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капитальный ремонт  учреждений культур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460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6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460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6,3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федеральной целевой программы «Культура России (2012-2018 годы)"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50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50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514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514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514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514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4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жителей поселения услугами организации культуры в соответствии с переданными полномочиям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80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80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мероприятий федеральной целевой программы «Культура России (2012-2018 годы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L0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L0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финансирование за счет средств областного бюджета мероприятий федеральной целевой программы «Культура России (2012-2018 годы)»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R0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R0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капитального ремонта объектов муниципальной собственно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S60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101S60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427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4275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115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3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25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6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25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6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0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2420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овременная выплата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227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227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существление единовременной выплаты к празднику Победы в Великой Отечественной войне вдовам (вдовцам) погибших инвалидов и участников Великой Отечественной войны, труженикам тыла, бывшим несовершеннолетним и совершеннолетним узникам фашистских концлагерей, проживающим на территории рай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280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2806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ая помощь на ремонт жилых помещений инвалидам и участникам Великой Отечественной войны, ветеранам Великой Отечественной войны из числа лиц, награжденных знаком «Жителю блокадного Ленинграда»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521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5214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 договорам найма специализированных жилых помещ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1508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71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1508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71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компенсации части родительской платы за присмотр и уход за детьми, осваивающими 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2420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8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2420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8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3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,5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1208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,7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1208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1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1208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,6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141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141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141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за счет средств муниципального образования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1S1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1S11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22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2209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объектов спорта, в том числе спортивных сооружений и спортивных залов, а также их сертификац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221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221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002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8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асходов по возмещению затрат на производство и выпуск муниципального периодического изда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81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1810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0127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01272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246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46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017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46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017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46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017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017000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за достижение наилучших значений показателей по итогам областного конкурса «Лучшее поселение Псковской области»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01700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301700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 236,2</w:t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" w:type="dxa"/>
            <w:tcBorders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38:00Z</dcterms:created>
  <dc:creator>user</dc:creator>
  <dc:description/>
  <cp:keywords/>
  <dc:language>en-US</dc:language>
  <cp:lastModifiedBy>user</cp:lastModifiedBy>
  <cp:lastPrinted>2017-05-02T11:24:00Z</cp:lastPrinted>
  <dcterms:modified xsi:type="dcterms:W3CDTF">2017-05-02T07:25:00Z</dcterms:modified>
  <cp:revision>3</cp:revision>
  <dc:subject/>
  <dc:title/>
</cp:coreProperties>
</file>