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иложение 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устошки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 27.04.2017 г. № 34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ассигнований по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Пустошкинский район"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т</w:t>
      </w:r>
      <w:r>
        <w:rPr/>
        <w:t>ыс.руб.</w:t>
      </w:r>
    </w:p>
    <w:tbl>
      <w:tblPr>
        <w:tblW w:w="979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417"/>
        <w:gridCol w:w="608"/>
        <w:gridCol w:w="1235"/>
      </w:tblGrid>
      <w:tr>
        <w:trPr>
          <w:trHeight w:val="465" w:hRule="atLeas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ЦСР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 за 2016 г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муниципального образования «Пустошкинский район» «Развитие образования и молодежной политики в Пустошкинском районе» на 2016-2018 г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424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Дошкольное, общее и дополнительное образова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65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4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1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1 00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1 41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6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1 42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9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оспитание и обучение детей-инвалидов в муниципальных дошкольных учреждения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1 43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30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8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2 00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8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2 41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2 41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мероприятия по организации питания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S10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0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2 S104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50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2 4201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50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лату вознаграждения за выполнение функций классного руководителя педагогическим работникам муниципальных образовательных учрежден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2 42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2 4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2 42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,8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Дополнительное образова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0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 (оказание услуг) муниципаль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7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1 03 00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7,5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выявлению и развитию одаренных дете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20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20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, направленных на поэтапное внедрение Всероссийского физкультурно-спортивного комплекса ГТ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21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1 03 21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Молодежная  политик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2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2 02 007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2 20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1 2 02 20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2 02 43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 2 02 43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2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3 203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культуры в Пустошкинском районе» на 2016-2018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91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Культура, сохранение культурного наследия в Пустошкин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2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91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Развитие системы культурно-досугового обслуживания населения, библиотечного дел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31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2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007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21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21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йо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213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21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 учреждений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46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46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капитального ремонта объекто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S6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S6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жителей поселения услугами организации культуры в соответствии с переданными полномоч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8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80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федеральной целевой программы «Культура России (2012-2018 годы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50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50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финансирование за счет средств областного бюджета мероприятий федеральной целевой программы «Культура России (2012-2018 годы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R0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R0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мероприятий федеральной целевой программы «Культура России (2012-2018 годы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1 L0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1 L0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514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514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1 514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1 514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Сохранение объектов культурного наследия Пустошки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2 1 02 4113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софинансирование за счет средств муниципального образования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1 02 S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2 1 02 S1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Содействие экономическому развитию и инвестиционной привлекательности муниципального образования «Пустошкинский район» на 2016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нормативно-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412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 1 01 4127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Формирование положительного имиджа предпринимательства и пропаганда его социальной значим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оложительного имиджа предпринимательства и пропаганда его социальной знач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2 01 21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3 2 01 21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Обеспечение безопасности граждан на территории Пустошкинского района» на 2016-2018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одпрограмма муниципальной программы «Профилактика правонарушений и асоциального поведения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4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филактика правонарушений и асоциального поведения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 1 01 227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Комплексное развитие систем коммунальной инфраструктуры муниципального образования «Пустошкинский район» на 2016-2018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81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0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Комплексное развитие систем коммунальной инфраструктуры  муниципа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0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1 01 22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содержанию имущества, оплата взносов на капитальный ремонт жилого фонда городского поселения в соответствии с переданными полномоч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1 01 80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1 01 8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1 01 70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в границах поселения тепло- и водоснабже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1 01 80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1 01 80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на возмещение затрат организациям, оказывающим услуги в сфере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1 81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1 01 810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Энергосбережение и повышение энергетической эффективно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1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Энергосбережение и повышение энергетической эффектив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1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2 01 413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2 01 4139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2 01 450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9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 2 01 4508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9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Развитие транспортного обслуживания населения на территории муниципального образования «Пустошкинский район» на 2016-2018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14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Сохранение и развитие автомобильных дорог общего пользования местного значения и повышение безопасности дорожного движения в муниципальном образован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6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06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3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1 01 24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3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1 01 411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6 1 01 S11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, передаваемые бюджетам поселений из бюджета муниципального района на содержание автомобильных дорог местного значения и сооружений на них, нацеленное на обеспечение их проезжаемости и безопасности в границах поселени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1 01 70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,0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1 01 702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7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7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2 01 41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2 01 41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2 01 S1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2 01 S11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2 01 41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1,0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2 01 411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06 2 01 S1170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2 01 803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6 2 01 80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а 2016-2018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70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03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Функционирование   администрации муниципального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0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54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2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2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1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1 81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1 81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6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1 254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09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3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42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венции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5118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2 51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2 51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и проведение Всероссийской сельскохозяйственной переписи 2016 го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1 03 539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1 03 539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0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Обеспечение общего порядка и противодействие корруп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0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формирование нетерпимости в обществе к коррупционному повед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2 01 21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2 01 216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2 01 26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4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2 01 25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4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 3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7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Совершенствование, развитие бюджетного процесса и управление муниципальным долгом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7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267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служивание муниципального долга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27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272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мероприятий в рамках основного мероприятия «Создание условий для реализации мероприятий Государствен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4126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4126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70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70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70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за достижение наилучших значений показателей по итогам областного конкурса «Лучшее поселение Псков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3 01 7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3 01 7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ормирование, содержание муниципального имущества и управление муниципальной собственностью район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 4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Формирование, содержание муниципального имущества и управление муниципальной собственностью район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4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4 01 22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4 01 22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4 01 2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4 01 221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 4 01 2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4 01 2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 4 01 222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го образования «Пустошкинский район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«Осуществление мер по с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иальной поддержке населения  Пустошкинского района» на 2016-2018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05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Повышение эффективности мер по социальной защите и поддержке населения Пустошки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8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5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1 508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1 508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Обеспечение предоставления единовременных социальных выплат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42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274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274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421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2 806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4 00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2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4 275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4 4215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4 22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4 223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5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1 05 21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 1 05 214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муниципального образования «Пустошкинский район»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 на 2016-2018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муниципальной программы «Формирование потребности в занятиях физической культурой и спортом у различных категорий населения Пустошкинского района, внедрение здорового образа жизн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9 1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«Обеспечение условий для развития, организации,  проведения и участия в спортивных мероприятиях по различным видам спор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9 1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7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1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9 1 01 208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9 1 01 411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9 1 01 S11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нфраструктуры объектов физической культуры и спорта на территории Пустошки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2 00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2 2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2 2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объектов спорта, в том числе спортивных сооружений и спортивных залов, а также их серт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1 02 210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9 1 02 210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9 01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3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1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седатель контрольно-счетного 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9 02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90 9 02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Собрания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9 03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3 009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3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непрограммные виды деятельности органов местного самоуправления Пустошки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8,9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000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8,9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администрации муниципальн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4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1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1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исполнение судебн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0 9 00 2000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8236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08:00Z</dcterms:created>
  <dc:creator>user</dc:creator>
  <dc:description/>
  <cp:keywords/>
  <dc:language>en-US</dc:language>
  <cp:lastModifiedBy>user</cp:lastModifiedBy>
  <cp:lastPrinted>2017-05-02T11:39:00Z</cp:lastPrinted>
  <dcterms:modified xsi:type="dcterms:W3CDTF">2017-05-02T07:39:00Z</dcterms:modified>
  <cp:revision>3</cp:revision>
  <dc:subject/>
  <dc:title/>
</cp:coreProperties>
</file>