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 xml:space="preserve">к решению Собрания депутатов  района </w:t>
      </w:r>
    </w:p>
    <w:p>
      <w:pPr>
        <w:pStyle w:val="Normal"/>
        <w:autoSpaceDE w:val="false"/>
        <w:jc w:val="right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от 02.12.2015 г. № 250 «О внесении изменений 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в решение Собрания депутатов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4.12.2014 г. № 195 "О бюджете</w:t>
      </w:r>
    </w:p>
    <w:p>
      <w:pPr>
        <w:pStyle w:val="Normal"/>
        <w:jc w:val="right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Пустошкинский район" на 2015 год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плановый период 2016 и 2017 годов»</w:t>
      </w:r>
    </w:p>
    <w:p>
      <w:pPr>
        <w:pStyle w:val="Normal"/>
        <w:jc w:val="right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tbl>
      <w:tblPr>
        <w:tblW w:w="102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3"/>
      </w:tblGrid>
      <w:tr>
        <w:trPr>
          <w:trHeight w:val="870" w:hRule="atLeast"/>
        </w:trPr>
        <w:tc>
          <w:tcPr>
            <w:tcW w:w="10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"Пустошкинский район"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.</w:t>
      </w:r>
    </w:p>
    <w:tbl>
      <w:tblPr>
        <w:tblW w:w="99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459"/>
        <w:gridCol w:w="540"/>
        <w:gridCol w:w="1107"/>
        <w:gridCol w:w="546"/>
        <w:gridCol w:w="1049"/>
      </w:tblGrid>
      <w:tr>
        <w:trPr>
          <w:trHeight w:val="28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учреждений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НА ГОД</w:t>
            </w:r>
          </w:p>
        </w:tc>
      </w:tr>
      <w:tr>
        <w:trPr>
          <w:trHeight w:val="172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л. распорядителя, получател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дела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а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брание депутатов Пустошкин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2,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8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8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и на обеспечение функций органов местного самоуправления по Администрации Пустошкинского района и Собранию депутатов  Пустошкинского района в рамках непрограммного направления деятельности "Обеспечение функционирования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8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,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,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органов местного самоуправления в рамках ведомственной целевой программы "Противодействие коррупции в муниципальном образовании «Пустошкинский район» на 2014-2016 годы"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 209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,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 9 2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дминистрация Пустошкинского района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248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01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и на обеспечение функций органов местного самоуправления по высшему должностному лицу Пустошкинского района в рамках непрограммного направления деятельности "Обеспечение функционирования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1 00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87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и на обеспечение функций органов местного самоуправления по Администрации Пустошкинского района и Собранию депутатов  Пустошкинского района в рамках непрограммного направления деятельности "Обеспечение функционирования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087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5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5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5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выборов в представительные органы муниципальных образований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20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0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4,0</w:t>
            </w:r>
          </w:p>
        </w:tc>
      </w:tr>
      <w:tr>
        <w:trPr>
          <w:trHeight w:val="9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й расходов в рамках ведомственной целевой программы «Комплексные меры противодействия злоупотреблению наркотиками и их незаконному обороту в Пустошкинском районе на 2015-2017 годы»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4 2 9999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 2 999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2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2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2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20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,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21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,0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2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5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2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2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2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2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2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2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органов местного самоуправления в рамках ведомственной целевой программы "Противодействие коррупции в муниципальном образовании «Пустошкинский район» на 2014-2016 годы"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 209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 9 209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,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74,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19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зданию условий для предоставления транспортных услуг населению и организация транспортного обслуживания в границах поселения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052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052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11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11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по возмещению убытков для обеспечения пассажирских перевозок между поселениями в границах муниципального района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11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1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1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55,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опросу дорожной деятельности в отношении автомобильных дорог местного значения в границах населенных пунктов поселения, и обеспечение безопасности на них, включая создание и обеспечение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Ф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052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9,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052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втомобильных дорог общего пользования местного значения, проходящих в границах муниципального района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26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5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5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27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строительства и содержания муниципального жилищного фонда в части капитального ремонта муниципального жилого фонда в рамках непрограммного направления деятельности «Иные непрограммные направления деятельности органов местного су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05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05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апитальный ремонт муниципального жилищного фонда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235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35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43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й расходов в рамках ведомственной целевой программы "Реализация мероприятий в области коммунального хозяйства муниципального образования «Пустошкинский район» на 2014-2016 годы"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2 999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0,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 2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,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созданию условий для обеспечения жителей поселения услугами связи, общественного питания, торговли и бытового обслуживания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05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05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опросу организации в границах поселения электро-, газо- и водоснабжения населения, водоотведения, снабжения населения топливом в рамках непрограммного направления деятельности "Иные непрограммные направления деятельности органов местного самоуправления Пустошк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052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,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052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объектов водоснабжения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235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35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финансирование строительства и реконструкции объектов муниципальной собственности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 1 45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78,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508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8,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й расходов в рамках ведомственной целевой программы «Комплексные меры по содержанию и благоустройству воинских захоронений на территории Пустошкинского района на 2014-2016 годы»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999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 1 999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2,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1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муниципальным бюджетным  учреждениям дополнительного образования Пустошкинского района 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 3 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0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3 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 по муниципальным бюджетным учреждениям общего образования Пустошкинского района 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2 42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73 2 4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9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по муниципальным бюджетным учреждениям культуры Пустошкинского района в рамках непрограммного направления деятельности "Обеспечение деятельности муниципальных бюджетных учреждений Пустошкинского района"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4 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4 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й расходов в рамках ведомственной целевой программы «Организация детского отдыха и оздоровления в Пустошкинском районе на 2015-2017 годы»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4 99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 4 99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й расходов в рамках ведомственной целевой программы "Молодое поколение Пустошкинского района на 2014-2016 годы"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99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 1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2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Расходы на реализацию мероприятий в рамках подпрограммы «Развитие системы общего, дополнительного и профессионального образования в Псковской области» по муниципальным бюджетным учреждениям общего образования Пустошкинского района 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 41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 2 4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й расходов в рамках ведомственной целевой программы "Развитие системы образования Пустошкинского района на 2014-2016 годы"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 999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4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4 6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4 6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6,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6,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по муниципальным бюджетным учреждениям культуры Пустошкинского района в рамках непрограммного направления деятельности "Обеспечение деятельности муниципальных бюджетных учреждений Пустошкинского района"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4 0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34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4 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4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рганизации библиотечного обслуживания населения, комплектование и обеспечение сохранности библиотечных фондов библиотек поселений в рамках непрограммного направления деятельности "Обеспечение деятельности муниципальных бюджетных учреждений Пустошкинского района"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 052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,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73 4 052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созданию условий для организации досуга и обеспечения жителей поселения услугами организаций культуры в рамках непрограммного направления деятельности "Обеспечение деятельности муниципальных бюджетных учреждений Пустошкинского района"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 05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 4 05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подпрограммы «Культура» по муниципальным бюджетным учреждениям культуры Пустошкинского района непрограммного направления деятельности «Обеспечение деятельности муниципальных бюджетных учреждений Пустошк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 4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 4 4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сирование капитального ремонта объектов муниципальной собственности в рамках подпрограммы «Культура» по муниципальным бюджетным учреждениям культуры Пустошкинского района непрограммного направления деятельности «Обеспечение деятельности муниципальных бюджетных учреждений Пустошк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 4 46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 4 46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  <w:r>
              <w:rPr>
                <w:sz w:val="22"/>
                <w:szCs w:val="22"/>
              </w:rPr>
              <w:t xml:space="preserve"> по муниципальным бюджетным учреждениям культуры Пустошкинского района непрограммного направления деятельности «Обеспечение деятельности муниципальных бюджетных учреждений Пустошк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 514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 4 514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по муниципальным бюджетным учреждениям культуры Пустошкинского района в рамках непрограммного направления деятельности "Обеспечение деятельности муниципальных бюджетных учреждений Пустошк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 514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 4 514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й расходов в рамках ведомственной целевой программы "Культура Пустошкинского района в 2014-2016 годах"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 999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,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4 5 999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7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8,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платы к пенсиям государственных служащих субъектов РФ и муниципальных служащих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249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2,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49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0 1 4207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2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3,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й расходов в рамках ведомственной целевой программы "Старшее поколение Пустошкинского района на 2015-2017 годы"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 999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,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74 3 999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 3 999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 3 999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существление софинансирования по единовременной выплате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фашистских концлагерей, проживающим на территории района в рамках непрограммного направления деятельности "Иные непрограммные направления деятельности органов местного самоуправления Пустошк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10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10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,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в рамках непрограммного направления деятельности "Иные непрограммные направления деятельности органов местного самоуправления Пустошк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42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,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 1 42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9,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й расходов в рамках ведомственной целевой программы "Развитие физической культуры и спорта в Пустошкинском районе на 2014-2016 годы"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7 999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 7 999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25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8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 1 25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 1 25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подпрограммы «Развитие физической культуры и массового спорта»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1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114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245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4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Администрации Пустошкинского район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247,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8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81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и на обеспечение функций органов местного самоуправления по Администрации Пустошкинского района и Собранию депутатов  Пустошкинского района в рамках непрограммного направления деятельности "Обеспечение функционирования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81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7,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200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3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,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0Ф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 1 000Ф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района по предупреждению и ликвидации чрезвычайных ситуаций и последствий стихийных бедствий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1Ф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 1 001Ф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4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й расходов в рамках ведомственной целевой программы «Комплексные меры противодействия злоупотреблению наркотиками и их незаконному обороту в Пустошкинском районе на 2015-2017 годы»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4 2 9999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 2 999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й расходов в рамках ведомственной целевой программы «Профилактика правонарушений на территории Пустошкинского района на 2015-2017 годы» непрограммного направления деятельности «Иные непрограммные направления деятельности органов местного самоуправления Пустошк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5 5 9999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 5 999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выплаты по обязательствам органов местного самоуправления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2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09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подпрограммы «Обеспечение реализации государственной программы Псковской области «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» в сфере финансов» в рамках непрограммного направления деятельности "Иные непрограммные направления деятельности органов местного самоуправления Пустошк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1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12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,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,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51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,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51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3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ероприятий подпрограммы «Пожарная безопасность Псковской области в рамках непрограммного направления деятельности "Иные непрограммные направления деятельности органов местного самоуправления Пустошк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13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13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2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органов местного самоуправления в рамках ведомственной целевой программы "Противодействие коррупции в муниципальном образовании «Пустошкинский район» на 2014-2016 годы"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 209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2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 9 209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3,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,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мероприятий в рамках подпрограммы «Активная политика занятости населения и социальная поддержка безработных граждан»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"Иные непрограммные направления деятельности органов местного самоуправления Пустошкинского района»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3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,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3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3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дорожную деятельность в отношении автомобильных дорог местного значения в границах населенных пунктов поселения, и обеспечение безопасности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25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5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5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5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держание объектов водоснабжения населения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25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5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 1 25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реконструкцию воинских захоронений в рамках непрограммного направления деятельности "Иные непрограммные направления деятельности органов местного самоуправления Пустошк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252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52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роведение ремонта (реконструкции) и благоустройство воинских захоронений, памятников и памятных знаков, увековечивающих память погибших при  защите Отечества на  территории  муниципального образования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1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1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155,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70,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муниципальным бюджетным учреждениям детского дошкольного образования Пустошкинского района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7,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1 00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,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по муниципальным бюджетным учреждениям детского дошкольного образования Пустошкинского района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414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1 414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общеобразовательную программу дошкольного образования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42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74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1 42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4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оспитание и обучение детей-инвалидов в муниципальных дошкольных учреждениях по муниципальным бюджетным учреждениям детского дошкольного образования Пустошкинского района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43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1 43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региональных систем дошкольного образования в рамках непрограммного направления деятельности "Иные непрограммные направления деятельности органов местного самоуправления Пустошк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505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1 505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254,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муниципальным бюджетным учреждениям общего образования  Пустошкинского района 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2 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42,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2 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2,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полнительную финансовую поддержку учреждения общего образования по муниципальным бюджетным учреждениям общего образования Пустошкинского района в рамках непрограммного направления деятельности "Обеспечение деятельности муниципальных бюджетных учреждений Пустошк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2 05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2 05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организации питания учащихся в общеобразовательных учреждениях по муниципальным бюджетным учреждениям общего образования Пустошкинского района 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2 243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4,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2 243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,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мероприятий по организации питания в муниципальных общеобразовательных учреждений по муниципальным бюджетным общеобразовательным учреждениям Пустошкинского района 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2 41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7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2 41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7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 по муниципальным бюджетным учреждениям общего образования Пустошкинского района 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2 4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722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2 4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2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 по муниципальным бюджетным общеобразовательным учреждениям Пустошкинского района 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2 4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9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2 4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 по муниципальным бюджетным общеобразовательным учреждениям Пустошкинского района 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2 42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8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2 4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 по муниципальным бюджетным учреждениям общего образования Пустошкинского района 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2 42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,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2 42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социальных гарантий, предоставляемых педагогическим работникам образовательных учреждений по муниципальным бюджетным учреждениям общего образования с Пустошкинского района 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2 43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2 43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муниципальным бюджетным  учреждениям дополнительного образования Пустошкинского района  в рамках непрограммного направления деятельности "Обеспечение деятельности муниципальных бюджетных учреждений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3 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18,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 3 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8,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Псковской области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000П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000П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й расходов в рамках ведомственной целевой программы «Организация детского отдыха и оздоровления в Пустошкинском районе на 2015-2017 годы»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4 99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,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 4 999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подпрограммы «Молодое поколение Псковской области в рамках непрограммного направления деятельности "Иные непрограммные направления деятельности органов местного самоуправления Пустошк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1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5,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й расходов в рамках ведомственной целевой программы "Развитие системы образования Пустошкинского района на 2014-2016 годы"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6 9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5,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 6 999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в рамках непрограммного направления деятельности "Иные непрограммные направления деятельности органов местного самоуправления Пустошк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4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 1 42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,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,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й расходов в рамках ведомственной целевой программы "Развитие физической культуры и спорта в Пустошкинском районе на 2014-2016 годы"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7 999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 7 999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подпрограммы «Развитие физической культуры и массового спорта»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41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2,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4114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206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06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21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21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 из районного фонда финансовой поддержки в рамках непрограммного направления деятельности «Иные непрограммные направления деятельности органов местного су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251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21,3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 1 251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1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управлению муниципальным имуществом Администрации Пустошкинского район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8,0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0,9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0,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и на обеспечение функций органов местного самоуправления по Администрации Пустошкинского района и Собранию депутатов  Пустошкинского района в рамках непрограммного направления деятельности "Обеспечение функционирования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5,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,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2 00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2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иватизации и проведение предпродажной подготовки объектов приватизации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22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22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22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органов местного самоуправления в рамках ведомственной целевой программы "Противодействие коррупции в муниципальном образовании «Пустошкинский район» на 2014-2016 годы"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 209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1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 9 20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 234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0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 1 2343</w:t>
            </w:r>
          </w:p>
        </w:tc>
        <w:tc>
          <w:tcPr>
            <w:tcW w:w="54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015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32:00Z</dcterms:created>
  <dc:creator>user</dc:creator>
  <dc:description/>
  <dc:language>en-US</dc:language>
  <cp:lastModifiedBy>user</cp:lastModifiedBy>
  <dcterms:modified xsi:type="dcterms:W3CDTF">2015-12-01T10:57:00Z</dcterms:modified>
  <cp:revision>1</cp:revision>
  <dc:subject/>
  <dc:title/>
</cp:coreProperties>
</file>