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от 02.12.2015 г. № 250  "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. № 195 «О бюджете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5 год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плановый период 2016 и 2017 годов»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tbl>
      <w:tblPr>
        <w:tblW w:w="983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6379"/>
        <w:gridCol w:w="1185"/>
      </w:tblGrid>
      <w:tr>
        <w:trPr>
          <w:trHeight w:val="1001" w:hRule="atLeast"/>
        </w:trPr>
        <w:tc>
          <w:tcPr>
            <w:tcW w:w="983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Поступление доходов в бюджет муниципального образования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«Пустошкинский  район» в 2015 году 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тыс.рублей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66,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95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5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7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8,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</w:tr>
      <w:tr>
        <w:trPr>
          <w:trHeight w:val="988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,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3000 01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6000 01 0000 140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00 0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00 01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00 0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50,3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50,3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64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200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73,7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реализацию мероприятий в рамках подпрограммы "Развитие системы общего, дополнительного и профессионального образования в Псковской области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рганизации питания в муниципальных общеобразовательных учреждениях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в рамках подпрограммы "Комплексные меры по содержанию и благоустройству воинских захоронений" государственной программы Псковской области "Культура, сохранение культурного наследия и развитие туризма на территории области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подпрограммы "Развитие физической культуры и массового спорта" государственной программы Псковской области "Развитие физической культуры и спорта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в рамках подпрограммы "Развитие автомобильного, авиационного и железнодорожного транспорта" государственной программы Псковской области "Развитие транспортной системы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расходов по возмещению убытков для обеспечения пассажирских перевозок между поселениями в границах муниципального района в рамках подпрограммы "Развитие автомобильного, авиационного и железнодорожного транспорта" государственной программы Псковской области "Развитие транспортной системы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ормирование районных фондов финансовой поддержки бюджетов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капитального ремонта объектов муниципальной собственности в рамках подпрограммы «Культура» государственной программы Псковской области «Культура, сохранение культурного наследия и развитие туризма на территории област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строительства и реконструкции объектов муниципальной собственности в рамках подпрограммы «Развитие использования торфяного и других местных видов топлива в Псковской области» государственной программы Псковской области «Энергоэффективность и энергосбережение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8,4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подпрограммы «Пожарная безопасность Псковской области» государственной программы Псков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подпрограммы «Молодое поколение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одернизацию региональных систем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 - 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создание условий для осуществления присмотра и ухода за детьми-инвалидами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 дошкольного образования в организациях, осуществляющих образовательную деятельность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на 2014–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подпрограммы "Культура" госпрограммы Псковской области "Культура, сохранение культурного наследия и развитие туризма на территории области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реализацию мероприятий в рамках подпрограммы «Обеспечение реализации государственной программы Псковской 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в сфере финансов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56,3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сновных общеобразовательных программ в части финансирования расходов на оплату труда работников 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 общеобразовательных учреждениях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3,3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реализации молодежной политики на 2014-2020 годы"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 муниципальных образовательных организациях, реализующих общеобразовательную программу дошкольного образования, в рамках подпрограммы "Обеспечение реализации государственной программы Псковской области "Развитие образования и повышение эффективности реализации молодежной политики на 2014-2020 годы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,7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, в рамках подпрограммы «Социальная поддержка отдельных категорий граждан» государственной программы Псковской области «Социальная  поддержка граждан и реализация демографической политик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в рамках подпрограммы «Обеспечение реализации государственной программы Псковской области» "Обеспечение населения области качественным жильем и коммунальными услугами на 2014-2020 годы" государственной  программы Псковской области «Обеспечение населения области качественным жильем и коммунальными услугам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 в рамках подпрограммы «Обеспечение реализации государственной программы Псковской области "Содействие экономическому развитию, инвестиционной и внешнеэкономической деятельности на 2014-2020 годы» государственной программы Псковской области «Содействие экономическому развитию, инвестиционной и внешнеэкономической деятельност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исполнение полномочий органов государственной власти Псковской области по расчету и предоставлению дотаций бюджетам поселений в рамках подпрограммы «Эффективная система межбюджетных отношений в Псковской области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 в рамках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, в рамках непрограммного направления деятельности «Иные непрограммные направления деятельности государственных органов Псковской области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в рамках непрограммного направления деятельности «Иные непрограммные направления деятельности государственных органов Псковской области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4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реализации молодежной политики 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подпрограммы «Обеспечение реализации государственной программы Псковской 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 в сфере финансов» государственной программы Псковской области «Создание условий для эффективного и ответственного управления региональными и муниципальными финансами, повышения устойчивости бюджетной системы Псковской област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6,3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реализацию социальных гарантий, предоставляемых педагогическим работникам образовательных учреждений,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воспитание и обучение детей-инвалидов в муниципальных дошко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ударственной программы Псковской области «Развитие образования и повышение эффективности  реализации молодежной политики на 2014-2020 годы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ероприятий в рамках подпрограммы «Активная политика занятости населения и социальная поддержка безработных граждан» государственной программы Псковской области «Содействие занятости населения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Обеспечение условий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 государственной программы Псковской области «Культура, сохранение культурного наследия и развитие туризма на территории област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«Обеспечение условий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 государственной программы Псковской области «Культура, сохранение культурного наследия и развитие туризма на территории области на 2014-2020 годы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"Иные непрграммные направления деятельности "Иные непрограммные направления деятельности государственных органов Псковской области"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417,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1:00Z</dcterms:created>
  <dc:creator>user</dc:creator>
  <dc:description/>
  <cp:keywords/>
  <dc:language>en-US</dc:language>
  <cp:lastModifiedBy>user</cp:lastModifiedBy>
  <cp:lastPrinted>2015-12-03T09:23:00Z</cp:lastPrinted>
  <dcterms:modified xsi:type="dcterms:W3CDTF">2015-12-03T05:24:00Z</dcterms:modified>
  <cp:revision>4</cp:revision>
  <dc:subject/>
  <dc:title/>
</cp:coreProperties>
</file>