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от 02.12.2015 г. № 250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. № 195 "О бюджете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5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плановый период 2016 и 2017 годов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tbl>
      <w:tblPr>
        <w:tblW w:w="10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>
          <w:trHeight w:val="870" w:hRule="atLeast"/>
        </w:trPr>
        <w:tc>
          <w:tcPr>
            <w:tcW w:w="10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целевым статьям (непрограммным направлениям деятельности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"Пустошкинский район"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.</w:t>
      </w:r>
    </w:p>
    <w:tbl>
      <w:tblPr>
        <w:tblW w:w="100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82"/>
        <w:gridCol w:w="482"/>
        <w:gridCol w:w="1115"/>
        <w:gridCol w:w="546"/>
        <w:gridCol w:w="1041"/>
      </w:tblGrid>
      <w:tr>
        <w:trPr>
          <w:trHeight w:val="285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функциональ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НА ГОД</w:t>
            </w:r>
          </w:p>
        </w:tc>
      </w:tr>
      <w:tr>
        <w:trPr>
          <w:trHeight w:val="1770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д раздел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подразде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д целев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ть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вида расходов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02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высшему должностному лицу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1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Администрации Пустошкинского района и Собранию депутатов 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87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Администрации Пустошкинского района и Собранию депутатов 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87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5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5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5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Администрации Пустошкинского района и Собранию депутатов 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8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,6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выборов в представительные органы муниципальных образований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0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0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</w:tr>
      <w:tr>
        <w:trPr>
          <w:trHeight w:val="2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3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,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0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,7</w:t>
            </w:r>
          </w:p>
        </w:tc>
      </w:tr>
      <w:tr>
        <w:trPr>
          <w:trHeight w:val="2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1 000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района по предупреждению и ликвидации чрезвычайных ситуаций и последствий стихийных бедствий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1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1 001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8,9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Администрации Пустошкинского района и Собранию депутатов 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5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Комплексные меры противодействия злоупотреблению наркотиками и их незаконному обороту в Пустошкинском районе на 2015-2017 годы»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 2 9999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2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Профилактика правонарушений на территории Пустошкинского района на 2015-2017 годы» непрограммного направления деятельности «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 5 9999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5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платы по обязательствам органов местного самоуправле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ватизации и проведение предпродажной подготовки объектов приватизаци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2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2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2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Обеспечение реализации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в сфере финансов»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0 1 42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0 1 42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,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51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4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подпрограммы «Пожарная безопасность Псковской области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3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органов местного самоуправления в рамках ведомственной целевой программы "Противодействие коррупции в муниципальном образовании «Пустошкинский район»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3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2,9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мероприятий в рамках подпрограммы «Активная политика занятости населения и социальная поддержка безработных граждан»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9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зданию условий для предоставления транспортных услуг населению и организация транспортного обслуживания в границах поселе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0 1 4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55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опросу дорожной деятельности в отношении автомобильных дорог местного значения в границах населенных пунктов поселения, и обеспечение безопасности на них, включая создание и обеспечение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Ф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дорожную деятельность в отношении автомобильных дорог местного значения в границах населенных пунктов поселения, и обеспечение безопасности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 1 25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5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автомобильных дорог общего пользования местного значения, проходящих в границах муниципального район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6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5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6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5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3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3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52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троительства и содержания муниципального жилищного фонда в части капитального ремонта муниципального жилого фонд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муниципального жилищного фонд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3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3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68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Реализация мероприятий в области коммунального хозяйства муниципального образования «Пустошкинский район»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0,8</w:t>
            </w:r>
          </w:p>
        </w:tc>
      </w:tr>
      <w:tr>
        <w:trPr>
          <w:trHeight w:val="2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2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по созданию условий для обеспечения жителей поселения услугами связи, общественного питания, торговли и бытового обслужива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опросу организации в границах поселения электро-, газо- и водоснабжения населения, водоотведения, снабжения населения топливом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1</w:t>
            </w:r>
          </w:p>
        </w:tc>
      </w:tr>
      <w:tr>
        <w:trPr>
          <w:trHeight w:val="2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1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объектов водоснабже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 1 23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3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держание объектов водоснабжения населе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25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,0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25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финансирование строительства и реконструкции объектов муниципальной собственно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5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78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5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8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Комплексные меры по содержанию и благоустройству воинских захоронений на территории Пустошкинского района на 2014-2016 годы»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1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конструкцию воинских захоронений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5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5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28,7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70,6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муниципальным бюджетным учреждениям детского дошкольного образования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7,9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,9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по муниципальным бюджетным учреждениям детского дошкольного образования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4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4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42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4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42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4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по муниципальным бюджетным учреждениям детского дошкольного образования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43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43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дошкольного образования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50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50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66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муниципальным бюджетным учреждениям общего образования 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42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2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олнительную финансовую поддержку учреждения общего образования по муниципальным бюджетным учреждениям общего образования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05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05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питания учащихся в общеобразовательных учреждениях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24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4,1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24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1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оприятий по организации питания в муниципальных общеобразовательных учреждений по муниципальным бюджетным общеобразовательным учреждениям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7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43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2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по муниципальным бюджетным общеобразовательным учреждениям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 по муниципальным бюджетным общеобразовательным учреждениям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учреждениям общего образования с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3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3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муниципальным бюджетным  учреждениям дополнительно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09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3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9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Псковской обла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00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00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1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по муниципальным бюджетным учреждениям культуры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4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Организация детского отдыха и оздоровления в Пустошкинском районе на 2015-2017 годы»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4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Молодое поколение Пустошкинского района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1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Молодое поколение Псковской области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Развитие системы общего, дополнительного и профессионального образования в Псковской области»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4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2 4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Развитие системы образования Пустошкинского района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,8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6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6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по муниципальным бюджетным учреждениям культуры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34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4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4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библиотечного обслуживания населения, комплектование и обеспечение сохранности библиотечных фондов библиотек поселений в рамках непрограммного направления деятельности "Обеспечение деятельности муниципальных бюджетных учреждений Пустошкинского района"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5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05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созданию условий для организации досуга и обеспечения жителей поселения услугами организаций культуры в рамках непрограммного направления деятельности "Обеспечение деятельности муниципальных бюджетных учреждений Пустошкинского района"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5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05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Культура» по муниципальным бюджетным учреждениям культуры Пустошкинского района непрограммного направления деятельности «Обеспечение деятельности муниципальных бюджетных учреждений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4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4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софинансирование капитального ремонта объектов муниципальной собственности в рамках подпрограммы «Культура» по муниципальным бюджетным учреждениям культуры Пустошкинского района непрограммного направления деятельности «Обеспечение деятельности муниципальных бюджетных учреждений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4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46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  <w:r>
              <w:rPr>
                <w:sz w:val="22"/>
                <w:szCs w:val="22"/>
              </w:rPr>
              <w:t xml:space="preserve"> по муниципальным бюджетным учреждениям культуры Пустошкинского района непрограммного направления деятельности «Обеспечение деятельности муниципальных бюджетных учреждений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51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51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по муниципальным бюджетным учреждениям культуры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51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51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Культура Пустошкинского района в 2014-2016 годах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6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 5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8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4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 1 42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3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Старшее поколение Пустошкинского района на 2015-2017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3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3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3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софинансирования по единовременной выплате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1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4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4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4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4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6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,1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,1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Развитие физической культуры и спорта в Пустошкинском районе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7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7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25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25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25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Развитие физической культуры и массового спорта»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1,1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8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4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4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0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0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1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1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из районного фонда финансовой поддержк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25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1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25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1,3</w:t>
            </w:r>
          </w:p>
        </w:tc>
      </w:tr>
      <w:tr>
        <w:trPr>
          <w:trHeight w:val="22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15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7:00Z</dcterms:created>
  <dc:creator>user</dc:creator>
  <dc:description/>
  <cp:keywords/>
  <dc:language>en-US</dc:language>
  <cp:lastModifiedBy>user</cp:lastModifiedBy>
  <cp:lastPrinted>2015-12-03T09:31:00Z</cp:lastPrinted>
  <dcterms:modified xsi:type="dcterms:W3CDTF">2015-12-03T05:32:00Z</dcterms:modified>
  <cp:revision>3</cp:revision>
  <dc:subject/>
  <dc:title/>
</cp:coreProperties>
</file>