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еплотрассы Муниципального учреждения "Пустошкинская центральная районная больница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работ по капитальному ремонту теплотрассы Муниципального учреждения "Пустошкинская центральная районная больница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01 56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оимость работ должна включать: расходы на доставку оборудования Подрядчика, уборку и вывоз мусора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401 565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перечня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В течение 20 календарных дней с момента подписания сторонами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работ заказчиком осуществляется путем безналичного перечисления денежных средств на расчетный счет Подрядчика в размере 30% - авансовый платеж, 70% - окончательный расчет в течение 20 банковских дней с даты подписания сторонами акта сдачи-приемки выполненных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4.06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br/>
        <w:br/>
      </w:r>
      <w:r>
        <w:rPr>
          <w:rFonts w:eastAsia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/>
          <w:sz w:val="24"/>
          <w:szCs w:val="24"/>
          <w:lang w:eastAsia="ru-RU"/>
        </w:rPr>
        <w:t xml:space="preserve"> 02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19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02T07:19:00Z</dcterms:modified>
  <cp:revision>2</cp:revision>
  <dc:subject/>
  <dc:title/>
</cp:coreProperties>
</file>