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ОСНОВАНИЕ ЦЕНЫ КОНТРАК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а контракта составляет 288 179 руб.00коп. (Двести восемьдесят восемь тысяч сто семьдесят девять рублей) ) на основании сметного расчета. Смета составлена на основании Государственных элементных  сметных норм на ремонтно-строительные работы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на контракта складывается из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Средняя заработная плата чел.ч. – определена на основании ежемесячного справочника средних сметных цен на основе строительных ресурсов в РФ ССЦ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Текущая стоимость материалов определяется на основе нормативно-расчетной потребности в материалах по объекту и текущем уровне цен – по фактической стоимости с учетом транспортных и заготовительно-складских расходов наценок, комиссионных вознаграждений, уплаченных снабженческим внешнеэкономическим организациям, оплаты услуг товарных бирж, включая брокерские услуги, таможенных пош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ы на материалы приняты фактические, формирующиеся с учетом местных условий комплект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еличина накладных расходов принята по нормам согласно МДС 81-33.2004, введенная в действие с 12.01.2004г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ну контракта входят расходы на доставку строительных материалов Подрядчика, уборку и вывоз строительного мусора, уплату налогов, сборов и других обязательных платеж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иректор МОУ Д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етско-юношеская спортивная школа»                              Прохорова Е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7:07:00Z</dcterms:created>
  <dc:creator>Бух1</dc:creator>
  <dc:description/>
  <cp:keywords/>
  <dc:language>en-US</dc:language>
  <cp:lastModifiedBy>Надежда Александровна</cp:lastModifiedBy>
  <cp:lastPrinted>2011-06-02T11:07:00Z</cp:lastPrinted>
  <dcterms:modified xsi:type="dcterms:W3CDTF">2011-07-13T08:37:00Z</dcterms:modified>
  <cp:revision>4</cp:revision>
  <dc:subject/>
  <dc:title>ОБОСНОВАНИЕ ЦЕНЫ КОНТРАКТА</dc:title>
</cp:coreProperties>
</file>