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работ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607"/>
        <w:gridCol w:w="6804"/>
        <w:gridCol w:w="3685"/>
        <w:gridCol w:w="1985"/>
      </w:tblGrid>
      <w:tr>
        <w:trPr>
          <w:trHeight w:val="322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ифр норматива</w:t>
            </w:r>
          </w:p>
        </w:tc>
        <w:tc>
          <w:tcPr>
            <w:tcW w:w="6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бот и затрат, материалов, изделий и конструкций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иница измер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р62-   10-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ная масляная краска ранее окрашенных дверей за 2 раза с расчисткой старой краски более 35% (Н.Р. 80*0.94%=2030.88 руб. С.П. 50%= 1350.32 руб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окрашиваемой поверх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3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Рр62-11-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ная масляная краска ранее окрашенных полов за 2 раза с расчисткой старой краски более 35% (Н.Р. 80*0.94%=18193.81 руб. С.П. 50%= 12096.95 руб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окрашиваемой поверх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р62-   11-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ная масляная краска ранее окрашенных полов за 2 раза с расчисткой старой краски более 35% (Н.Р. 80*0.94%=1819.38 руб. С.П. 50%= 1209.69 руб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окрашиваемой поверх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.54 (00.54)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15-04-025-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ная окраска масляными составами по дереву стен % (Н.Р. 105*0.94%=7337.02 руб. С.П. 55 %= 4088.51 руб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окрашиваемой поверх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р62-   09-0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ная масляная краска ранее окрашенных окон за 2 раза с расчисткой старой краски до 35 % (Н.Р. 80*0.94%=12320.08 руб. С.П. 50%= 8191.54 руб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окрашиваемой поверх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8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р62-   07-0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ная масляная краска ранее окрашенных стен за 2 раза с расчисткой старой краски более 35% (Н.Р. 80*0.94%=16519.98 руб. С.П. 50%= 10984.03 руб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окрашиваемой поверх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р53-17-03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ее окрашенных известковой или клеевой краской с расчисткой старой краски более 35 %(Н.Р. 80*0.94%=5586.4 руб. С.П. 50 %= 3714.36 руб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окрашиваемой поверх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р53-07-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ена отдельных досок обшивки стен (Н.Р. 86*0.94%=4410.96 руб. С.П. 70 %= 3819.48 руб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 дос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09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15-04-027-0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тья шпатлевка при высококачественной окраске по дереву стен (Н.Р. 105*0.94%=445.76 руб. С.П. 55 %= 248.4 руб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окрашиваемой поверх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42</w:t>
            </w:r>
          </w:p>
        </w:tc>
      </w:tr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Рр62-01-0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аска известковыми составами по штукатурке (Н.Р. 80*0.94%=2315.69 руб. С.П. 50 %= 1539.69 руб.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м2 окрашиваемой поверхности (без вычета проем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12:24:00Z</dcterms:created>
  <dc:creator>Прохорова Е.А.</dc:creator>
  <dc:description/>
  <cp:keywords/>
  <dc:language>en-US</dc:language>
  <cp:lastModifiedBy>Надежда Александровна</cp:lastModifiedBy>
  <cp:lastPrinted>2011-07-14T16:23:00Z</cp:lastPrinted>
  <dcterms:modified xsi:type="dcterms:W3CDTF">2011-07-14T12:24:00Z</dcterms:modified>
  <cp:revision>2</cp:revision>
  <dc:subject/>
  <dc:title>                                                                                                                                                                Утверждаю:</dc:title>
</cp:coreProperties>
</file>