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ой заявки пр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и заказов на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у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Пустошкинского район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: </w:t>
      </w:r>
      <w:r>
        <w:rPr>
          <w:rFonts w:cs="Times New Roman" w:ascii="Times New Roman" w:hAnsi="Times New Roman"/>
          <w:sz w:val="28"/>
          <w:szCs w:val="28"/>
        </w:rPr>
        <w:t>182300, Пустошка, ул. Революции, д.39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господа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в Ваш запрос котировок, мы, нижеподписавшиеся, выражаем свое согласие исполнить условия муниципального контракта, указанные в извещении о проведении запроса котирово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на работ ________________________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умма прописью</w:t>
      </w:r>
      <w:r>
        <w:rPr>
          <w:rFonts w:cs="Times New Roman" w:ascii="Times New Roman" w:hAnsi="Times New Roman"/>
          <w:color w:val="000000"/>
          <w:sz w:val="28"/>
          <w:szCs w:val="28"/>
        </w:rPr>
        <w:t>)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ну работ входят расходы (перечислить расходы, указанные в запросе котировок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участника размещения заказа. Место нахождения (для юридического лица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, место жительства (для физического лица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овские реквизиты участника размещения заказ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нтификационный номер налогоплательщи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 ___________________ ___________ 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(подпись)          (инициалы, фамилия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ь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15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5-11T13:15:00Z</dcterms:modified>
  <cp:revision>2</cp:revision>
  <dc:subject/>
  <dc:title/>
</cp:coreProperties>
</file>