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rFonts w:cs="Arial"/>
          <w:sz w:val="28"/>
        </w:rPr>
        <w:t>Об утверждении Административного регламента предоставления муниципальной услуги «Выдача специальных разрешений на перевозку тяжеловесных и (или) крупногабаритных грузов по маршрутам, проходящим полностью или частично по дорогам местного значения в границах</w:t>
      </w:r>
      <w:r>
        <w:rPr>
          <w:sz w:val="28"/>
        </w:rPr>
        <w:t xml:space="preserve"> муниципального образования «Пустош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пунктом 6 части 1 статьи 15</w:t>
      </w:r>
      <w:r>
        <w:rPr/>
        <w:t xml:space="preserve"> </w:t>
      </w:r>
      <w:r>
        <w:rPr>
          <w:sz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Arial"/>
            <w:color w:val="000000"/>
            <w:sz w:val="28"/>
            <w:u w:val="none"/>
          </w:rPr>
          <w:t>статьями 12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rFonts w:cs="Arial"/>
            <w:color w:val="000000"/>
            <w:sz w:val="28"/>
            <w:u w:val="none"/>
          </w:rPr>
          <w:t>13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rFonts w:cs="Arial"/>
            <w:color w:val="000000"/>
            <w:sz w:val="28"/>
            <w:u w:val="none"/>
          </w:rPr>
          <w:t>14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rFonts w:cs="Arial"/>
            <w:color w:val="000000"/>
            <w:sz w:val="28"/>
            <w:u w:val="none"/>
          </w:rPr>
          <w:t>15</w:t>
        </w:r>
      </w:hyperlink>
      <w:r>
        <w:rPr>
          <w:sz w:val="28"/>
        </w:rPr>
        <w:t xml:space="preserve"> Федерального закона от 27.07.2010 № 210-ФЗ  «Об организации предоставления государственных и муниципальных услуг», </w:t>
      </w:r>
      <w:hyperlink r:id="rId6">
        <w:r>
          <w:rPr>
            <w:rStyle w:val="InternetLink"/>
            <w:rFonts w:cs="Arial"/>
            <w:color w:val="000000"/>
            <w:sz w:val="28"/>
            <w:u w:val="none"/>
          </w:rPr>
          <w:t>статьями 13</w:t>
        </w:r>
      </w:hyperlink>
      <w:r>
        <w:rPr>
          <w:sz w:val="28"/>
        </w:rPr>
        <w:t xml:space="preserve">, </w:t>
      </w:r>
      <w:hyperlink r:id="rId7">
        <w:r>
          <w:rPr>
            <w:rStyle w:val="InternetLink"/>
            <w:rFonts w:cs="Arial"/>
            <w:color w:val="000000"/>
            <w:sz w:val="28"/>
            <w:u w:val="none"/>
          </w:rPr>
          <w:t>29</w:t>
        </w:r>
      </w:hyperlink>
      <w:r>
        <w:rPr>
          <w:sz w:val="28"/>
        </w:rPr>
        <w:t xml:space="preserve">, </w:t>
      </w:r>
      <w:hyperlink r:id="rId8">
        <w:r>
          <w:rPr>
            <w:rStyle w:val="InternetLink"/>
            <w:rFonts w:cs="Arial"/>
            <w:color w:val="000000"/>
            <w:sz w:val="28"/>
            <w:u w:val="none"/>
          </w:rPr>
          <w:t>31</w:t>
        </w:r>
      </w:hyperlink>
      <w:r>
        <w:rPr>
          <w:sz w:val="28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9">
        <w:r>
          <w:rPr>
            <w:rStyle w:val="InternetLink"/>
            <w:rFonts w:cs="Arial"/>
            <w:color w:val="000000"/>
            <w:sz w:val="28"/>
            <w:u w:val="none"/>
          </w:rPr>
          <w:t>подпунктом 111 пункта 1 статьи 333.33</w:t>
        </w:r>
      </w:hyperlink>
      <w:r>
        <w:rPr>
          <w:sz w:val="28"/>
        </w:rPr>
        <w:t xml:space="preserve"> Налогового кодекса Российской Федерации, постановлениями Правительства Российской Федерации </w:t>
      </w:r>
      <w:hyperlink r:id="rId10">
        <w:r>
          <w:rPr>
            <w:rStyle w:val="InternetLink"/>
            <w:rFonts w:cs="Arial"/>
            <w:color w:val="000000"/>
            <w:sz w:val="28"/>
            <w:u w:val="none"/>
          </w:rPr>
          <w:t>от 15.04.2011 № 272</w:t>
        </w:r>
      </w:hyperlink>
      <w:r>
        <w:rPr>
          <w:sz w:val="28"/>
        </w:rPr>
        <w:t xml:space="preserve"> «Об утверждении правил перевозок грузов автомобильным транспортом», </w:t>
      </w:r>
      <w:hyperlink r:id="rId11">
        <w:r>
          <w:rPr>
            <w:rStyle w:val="InternetLink"/>
            <w:rFonts w:cs="Arial"/>
            <w:color w:val="000000"/>
            <w:sz w:val="28"/>
            <w:u w:val="none"/>
          </w:rPr>
          <w:t>от 16.11.2009 № 934</w:t>
        </w:r>
      </w:hyperlink>
      <w:r>
        <w:rPr>
          <w:sz w:val="28"/>
        </w:rPr>
        <w:t xml:space="preserve">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риказами Министерства транспорта Российской Федерации </w:t>
      </w:r>
      <w:hyperlink r:id="rId12">
        <w:r>
          <w:rPr>
            <w:rStyle w:val="InternetLink"/>
            <w:rFonts w:cs="Arial"/>
            <w:color w:val="000000"/>
            <w:sz w:val="28"/>
            <w:u w:val="none"/>
          </w:rPr>
          <w:t>от 27.08.2009 № 150</w:t>
        </w:r>
      </w:hyperlink>
      <w:r>
        <w:rPr>
          <w:sz w:val="28"/>
        </w:rPr>
        <w:t xml:space="preserve"> «О порядке проведения оценки технического состояния автомобильных дорог», </w:t>
      </w:r>
      <w:hyperlink r:id="rId13">
        <w:r>
          <w:rPr>
            <w:rStyle w:val="InternetLink"/>
            <w:rFonts w:cs="Arial"/>
            <w:color w:val="000000"/>
            <w:sz w:val="28"/>
            <w:u w:val="none"/>
          </w:rPr>
          <w:t>от 24.07.2012 № 258</w:t>
        </w:r>
      </w:hyperlink>
      <w:r>
        <w:rPr>
          <w:sz w:val="28"/>
        </w:rPr>
        <w:t xml:space="preserve">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, постановлением Администрации Пустошкинского района от 27.06.2012 № 111 «Об утверждении порядка разработки и утверждения административных регламентов предоставления муниципальных услуг», руководствуясь </w:t>
      </w:r>
      <w:hyperlink r:id="rId14">
        <w:r>
          <w:rPr>
            <w:rStyle w:val="InternetLink"/>
            <w:rFonts w:cs="Arial"/>
            <w:color w:val="000000"/>
            <w:sz w:val="28"/>
            <w:u w:val="none"/>
          </w:rPr>
          <w:t>Уставом</w:t>
        </w:r>
      </w:hyperlink>
      <w:r>
        <w:rPr>
          <w:sz w:val="28"/>
        </w:rPr>
        <w:t xml:space="preserve"> Пустошкинского района, Администрация Пустошкинского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Административный регламент предоставления муниципальной услуги «Выдача специальных разрешений на перевозку тяжеловесных и (или) крупногабаритных грузов по маршрутам, проходящим полностью или частично по дорогам местного значения в границах  муниципального образования «Пустошкинский район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 Контроль исполнения настоящего постановления возложить на заместителя Главы Администрации района - председателя комитета по жилищно-коммунальному и дорожному хозяйству О.В. Коро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/>
        <w:t xml:space="preserve">Приложение к  </w:t>
      </w:r>
      <w:r>
        <w:rPr>
          <w:szCs w:val="28"/>
        </w:rPr>
        <w:t>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г.  № 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Административный регламент</w:t>
      </w:r>
    </w:p>
    <w:p>
      <w:pPr>
        <w:pStyle w:val="Heading1"/>
        <w:jc w:val="center"/>
        <w:rPr/>
      </w:pPr>
      <w:r>
        <w:rPr/>
        <w:t>предоставления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 муниципального образования «Пустошкинский район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(далее - Регламент) по предоставлению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</w:t>
      </w:r>
      <w:r>
        <w:rPr/>
        <w:t xml:space="preserve"> </w:t>
      </w:r>
      <w:r>
        <w:rPr>
          <w:sz w:val="28"/>
          <w:szCs w:val="28"/>
        </w:rPr>
        <w:t>(далее — муниципальная услуга) разработан в целях повышения качества предоставления и доступност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являются получатели муниципальной услуги, а также их представители, действующие в соответствии с законодательством Российской Федерации, Псковской области или на основании доверенности (далее – предста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учателям муниципальной услуги относятся физические лица (в том числе индивидуальные предприниматели) и юридические лица, являющиеся владельцами транспортных средств, осуществляющих перевозку тяжеловесных грузов, крупногабаритных грузов по маршрутам, проходящим полностью или частично по дорогам местного значения в границах  муниципального образования «Пустошк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есте нахождения и графике работы исполнител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устошкинского района предоставляет муниципальную услугу по адре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 Псковская область, г. Пустошка, ул. Революции, д. 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hyperlink r:id="rId15"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муниципального образования  «Пустошкинский район»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-  пятница – с 9.00 – 18.00, обед с 13.00 – 14.00,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  <w:tab w:val="left" w:pos="10500" w:leader="none"/>
        </w:tabs>
        <w:ind w:righ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ые телефоны для получения информации, связанной с предоставлением муниципальной услуги: </w:t>
        <w:tab/>
        <w:t xml:space="preserve">приёмная Администрации Пустошкинского района – 2-19-9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тет по </w:t>
      </w:r>
      <w:r>
        <w:rPr>
          <w:iCs/>
          <w:sz w:val="28"/>
          <w:szCs w:val="28"/>
        </w:rPr>
        <w:t xml:space="preserve"> жилищно-коммунальному и дорожному хозяйству  Администрации района (далее – Комитет)  </w:t>
      </w:r>
      <w:r>
        <w:rPr>
          <w:sz w:val="28"/>
          <w:szCs w:val="28"/>
        </w:rPr>
        <w:t xml:space="preserve">   2-17-7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Информация о порядке предоставления муниципальной услуги, о перечне документов, необходимых для предоставления муниципальной услуги, о ходе предоставления муниципальной услуги предоставляется комитетом по  жилищно-коммунальному и дорожному хозяйству  Администрации района заявителям   путем индивидуального и публичного информирования в устной и письменной форме   с использованием средств телефонной связи, посредством размещения на информационном стенде комитета и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 муниципального образования «Пустошк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 Администрацией Пустошкинского района и исполняется специалистами комитета по  жилищно-коммунальному и дорожному хозяйству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о выдаче специального разрешения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 муниципального образования "Пустошкинский район" (далее – решение о выдаче (оформлении) специального разрешения) и оформленное специальное разрешение на движение по автомобильным дорогам транспортного средства, осуществляющего перевозки тяжеловесных и (или) крупногабаритных грузов (далее – специальное разреш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отивированное решение об отказе в выдаче специального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 муниципального образования «Пустошкинский район» (далее – решение об отказе в выдаче специального разре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предоставления муниципальной услуги в случае, если требуется согласование только владельцев автомобильных дорог, и при наличии соответствующих согласований составляет не более 11 календарных дней, исчисляемых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в случае необходимости согласования маршрута транспортного средства с отделением Государственной инспекции безопасности дорожного движения МО МВД России «Себежский» (ОГИБДД МО МВД России  «Себежский»)  составляет не более 15 календарных дней, исчисляемых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предоставления муниципальной услуги увеличивается на срок проведения указа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направления межведомственного запроса о предоставлении документов, указанных в пункте 7.1. административного регламента, составляет не более одного календарного дня со дня регистрации заявления и документов, указанных в пункте 6.2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и направления ответа на межведомственный запрос составляет не более одного календарного дня со дня поступления такого запроса в орган, ответственный за направление ответа на межведомственный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нятия решения по выдаче (об отказе в выдаче) специального разрешения (в случае, если требуется согласование только владельцев автомобильных дорог) составляет не более 8 календарных дней со дня поступления в комитет по жилищно-коммунальному и дорожному хозяйству Администрации района  полного комплекта документов и принятия решения о выдаче специального разрешения специалистом  комитета по жилищно-коммунальному и дорожному хозяйству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нятия решения выдаче (об отказе в выдаче) специального разрешения (в случае необходимости согласования маршрута транспортного средства с  ОГИБДД МО МВД России  «Себежский») составляет не более 12 календарных дней со дня поступления в комитет по жилищно-коммунальному и дорожному хозяйству Администрации района полного комплек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уведомления заявителя о принятом решении и выдачи заявителю документа, являющегося результатом предоставления муниципальной услуги, составляет не более одного календарного дня со дня принятия Администрацией района соответствую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а, являющегося результатом предоставления муниципальной услуги, Почтой России, срок предоставления муниципальной услуги увеличивается на срок доставки документов Почтой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, установленному в соответствии с частью 5 статьи 31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ыдача специального разрешения на перевозку крупногабаритных грузов по такому маршруту осуществляется в срок не более трех календарных дней со дня согласования с ОГИБДД МО МВД России «Себежский», тяжеловесных грузов – не более трех календарных дней со дня получ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предоставлении муниципальной услуги по основаниям, указанным в подпунктах 1-3 пункта 9.1. административного регламента, уведомление заявителя о принятом решении осуществляется в течение четырех календарных дней со дня поступления заявления в комитет по жилищно-коммунальному и дорожному хозяйству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комитетом по жилищно-коммунальному и дорожному хозяйству Администрации района в оперативном порядке в течение одного календар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авовые основания предоставления муниципальной услуги</w:t>
      </w:r>
      <w:r>
        <w:rPr/>
        <w:t xml:space="preserve"> </w:t>
        <w:tab/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 (часть вторая) от 05.08.2000 г. № 117-ФЗ («Собрание законодательства РФ», 07.08.2000, № 32, ст. 33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Ф» («Собрание законодательства РФ», 06.10.2003, № 40, ст. 38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«Собрание законодательства РФ», 12.11.2007, № 46, ст. 555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6.11.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 («Собрание законодательства РФ», 23.11.2009, № 47, ст. 567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5.04.2011 г. № 272 «Об утверждении Правил перевозок грузов автомобильным транспортом» («Собрание законодательства РФ», 25.04.2011, № 17, ст. 240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5.06.2012 г.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№ 148, 02.07.201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оссии от 24.07.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«Российская газета», № 265, 16.11.2012)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иказом Министерства транспорта РФ от 15 января 2014 года № 7 «Об утверждений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наземным транспортом, к безопасной работе и транспортных средств к безопасной эксплуатации</w:t>
      </w:r>
      <w:r>
        <w:rPr>
          <w:sz w:val="28"/>
          <w:szCs w:val="28"/>
        </w:rPr>
        <w:t>».</w:t>
      </w:r>
      <w:r>
        <w:rPr>
          <w:sz w:val="28"/>
          <w:szCs w:val="28"/>
          <w:shd w:fill="FF0000" w:val="clear"/>
        </w:rPr>
        <w:t xml:space="preserve">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ля получения муниципальной услуги заявителю необходимо подать заявление о предоставлении муниципальной услуги согласно образцу приложения № 2 к  Порядку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транса России от 24.07.2012 г. № 258 (далее также – зая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дновременно с заявлением должны быть предст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№ 3 Порядку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транса России от 24.07.2012 г. № 258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схема транспортного средства (автопоезда) заверяю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представителем получателя муниципальной услуги к заявлению также прилагается документ, подтверждающий полномочия представителя получателя муниципальной услуги (доверенность, приказ о назначении на долж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личности заявителя, при личном обращении за предоставлением муниципальной услуги заявителю необходимо представить документ, удостоверяющий личность (без приложения коп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ое удостоверение личности гражданина Российской Федерации по форме № 2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иностранного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на жи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указы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и организационно-правовая форма - для юрид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 с указанием статуса индивидуального предпринимателя - для индивидуальных предприним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с (местонахождение) юридического лица; фамилия, имя, отчество руководителя; теле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мя, отчество, адрес места жительства, данные документа, удостоверяющего личность, - для физических лиц и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также указыв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ходящий номер и дата заяв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и телефон владельца транспортного сред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перевозки (местна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перевозк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оездо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у груза (наименование, габариты, масса, делимость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транспортном средстве (автопоезде) (марка и модель транспортного средства (тягача, прицепа (полуприцепа)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ый регистрационный знак транспортного средства (тягача, прицепа (полуприцепа)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радиус поворота с грузо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автомобиля сопровождения (прикрыт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максимальная скорость движения транспортного средства (автопоез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 письменному обращению заявителя в течение одного рабочего дня до выдачи специального разрешения в случае, если не требуется согласование маршрута транспортного средства с ОГИБДД МО МВД России "Себежский",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, весовым и габаритным параметрам при условии предоставления подтверждающих однотипность весовых и габаритных параметров документов (копия паспорта транспортного средства или свидетельства о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Для получения специального разрешения на перевозку тяжеловесных и (или) крупногабаритных грузов с целью ликвидации последствий чрезвычайных ситуаций заявитель подает заявление по экстренному пропуску тяжеловесных и (или) крупногабаритных грузов, направляемых для ликвидации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Заявление и документы, предусмотренные пунктом 2.7. административного регламента, подаются на бумажном носителе или в форме электронного доку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документы должны соответствовать требованиям, установленным в пункте </w:t>
      </w:r>
      <w:r>
        <w:rPr>
          <w:b/>
          <w:sz w:val="28"/>
          <w:szCs w:val="28"/>
        </w:rPr>
        <w:t>2.21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серьезных повреждений, наличие которых не позволяет однозначно истолковать их содержание, тексты в них должны быть написаны разборчиво, без сок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илагаемых к заявлению, заверяются подписью и печатью получателя муниципальной услуги или нотари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илагаемых к заявлению, направленные заявителем по почте должны быть удостоверены нотари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счерпывающий перечень документов, необходимых в соответствии с законодательными или иными 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подлежат запросу по каналам межведомственного информационного взаимодействия через комитет по жилищно-коммунальному и дорожному хозяйству Администрации района в случае непредставления их заявителем самостоятельно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о государственной регистрации получателя муниципальной услуги в качестве индивидуального предпринимателя или юридического лица, зарегистрированного на территории Российской Федерации (выписки из Единого государственного реестра юридических лиц и Единого государственного реестра 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итанция (платежное поручение) об уплате государственной пошлины;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Документы, указанные в пункте 7.1. административного регламента, представляются заявителем по собственной инициати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писано лицом, не имеющим полномочий на подписание данного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содержит сведений, установленных пунктом 6.2.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заявлению не приложены документы, соответствующие требованиям пункта 6.2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Исчерпывающий перечень оснований для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В предоставлении муниципальной услуги может быть отказано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ция  не вправе выдавать специальное разрешение по заявленному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ует согласие заявител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технического состояния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заявитель не произвел оплату государственной пошлины за выдачу специаль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тсутствует оригинал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настоящим пунктом, заявитель вправе обратиться повторно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п. 111 п. 1 ст. 333.33 Налогового кодекса РФ за выдачу специального разрешения на движение по автомобильной дороге транспортного средства, осуществляющего перевозки тяжеловесных и (или) крупногабаритных грузов, уплачивается государственная пошлина в размере 1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также требуется возмещение владельцем транспортного средства, осуществляющего перевозки тяжеловесных груз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да, причиняемого таким транспортным средством, в соответствии с Правилами возмещения вреда, причиняемого транспортными средствами, осуществляющими перевозки тяжеловесных грузов, утвержденными Постановлением Правительства РФ от 16.11.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 Приказом Минтранса России от 24.07.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 Постановлением Администрации Брединского муниципального района от 19.09.2014 №593-П «О возмещении вреда, причиняемого транспортными средствами, осуществляющими перевозки тяжеловесных грузов по автодорогам общего пользования местного значения в границах Брединского муниципального района»;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на укрепление автомобильных дорог или принятия специальных мер по обустройству автомобильных дорог или их участков в соответствии с Приказом Минтранса России от 24.07.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ожидания в очереди на личном приеме при подаче документов в комитет по жилищно-коммунальному и дорожному хозяйству Администрации района для получения муниципальной услуги и при получении результата предоставления муниципальной услуги составляет не более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жидания в очереди в комитет по жилищно-коммунальному и дорожному хозяйству Администрации района для получения консультации не должен превышать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жидания в очереди в комитет по жилищно-коммунальному и дорожному хозяйству Администрации района в случае приема по предварительной записи не должен превышать 1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, поступившее в Администрацию Пустошкинского района лично от заявителя, либо от законного представителя регистрируется в установленном порядке специалистом, в обязанности которого входит регистрация поступающей корреспонденции в день поступления запро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При направлении заявления через Портал регистрация электронного заявления осуществляется в автоматическом реж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к помещениям, в которых предоставляется муниципальная услуга и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 информации о порядке предоставления таких услу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1. Предоставление информации (консультирование) по вопросам, связанным с предоставлением муниципальной услуги "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, производится по адре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 39, каб. № 13.</w:t>
        <w:tab/>
        <w:t>График работы комитета: пн. – пт.: 9-00 – 18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13-00 – 14-00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8(81142)21777. Факс: 8(81142)219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режиме работы размещается на официальном сайте МО «Пустошкинский район» по электронному адресу: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ustos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раткое описание порядка предоставления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есто расположения, график (режим) работы, номера телефонов, ответственных за предоставление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2. Администрация Пустошкинского района осуществляет прием документов, связанных с предоставлением муниципальной услуги «Выдача специальных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 «Пустошкинский район»  в соответствии с режимом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09.00-18.00, обед с 13.00-14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-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5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Style15"/>
        <w:jc w:val="both"/>
        <w:rPr/>
      </w:pPr>
      <w:r>
        <w:rPr/>
        <w:tab/>
        <w:t>13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5"/>
        <w:jc w:val="both"/>
        <w:rPr/>
      </w:pPr>
      <w:r>
        <w:rPr/>
        <w:tab/>
        <w:t>- возможность беспрепятственного входа в помещение и выхода из него;</w:t>
      </w:r>
    </w:p>
    <w:p>
      <w:pPr>
        <w:pStyle w:val="Style15"/>
        <w:jc w:val="both"/>
        <w:rPr/>
      </w:pPr>
      <w:r>
        <w:rPr/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5"/>
        <w:jc w:val="both"/>
        <w:rPr/>
      </w:pPr>
      <w:r>
        <w:rPr/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5"/>
        <w:jc w:val="both"/>
        <w:rPr/>
      </w:pPr>
      <w:r>
        <w:rPr/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5"/>
        <w:jc w:val="both"/>
        <w:rPr/>
      </w:pPr>
      <w:r>
        <w:rPr/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5"/>
        <w:jc w:val="both"/>
        <w:rPr/>
      </w:pPr>
      <w:r>
        <w:rPr/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jc w:val="both"/>
        <w:rPr/>
      </w:pPr>
      <w:r>
        <w:rPr/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5"/>
        <w:jc w:val="both"/>
        <w:rPr/>
      </w:pPr>
      <w:r>
        <w:rPr/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1. Показателями  доступности 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ставленной информации о муниципальной усл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следовательности административных процед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чередей при прием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е) сотрудников ком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ктов ненадлежащего исполнения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 не были представлены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Администрацией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заявителя о принятом решении и выдача ему документа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3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ем и регистрация 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начала административной процедуры является обращение заявителя с запросом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 документов, представленных или направленных заявителем, осуществляет специалист, ответственный за при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ятие Администрацией решения о предоставлении муниципальной услуги или об отказе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м для начала административной процедуры является поступление в Администрацию района полного комплекта документов, необходимых для принятия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ивший комплект документов  регистрируется специалистом, в компетенцию которого входит прием, регистрация и распределение поступающей и исходящей корреспонденции в соответствии с правилами делопроизводства, принятыми в Администрации района, и направляется в комитет по жилищно-коммунальному и дорожному хозяйству Администрации района для их передачи специалисту, ответственному за разрешение на перево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нятия решения о выдаче специального разрешения, специалист комитета по жилищно-коммунальному и дорожному хозяйству Администрации района, ответственный за разрешение на перевозки, в течение четырех календарных  дней со дня регистрации за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полномочий на выдачу специального разрешения по заявленному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ответы о государственной регистрации в качестве индивидуального предпринимателя или юридического лица (для российских перевозчиков), полученные в результате направления межведомственных запросов сотрудником 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ряет соблюдение требований о перевозке делимого груза в соответствии с пунктом 75 Правил перевозок грузов автомобильным транспортом, утвержденных Постановлением Правительства РФ от 15.04.2011 г. № 27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делимого груза на транспортном средстве осуществляется таким образом, чтобы общая масса транспортного средства с таким грузом не превышала 40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делимого груза на автопоездах в составе 3-осного тягача и 2- или 3-осного полуприцепа, перевозящего 40-футовый контейнер ISO, осуществляется таким образом, чтобы общая масса транспортного средства с таким грузом не превышала 44 тонн, а осевая нагрузка транспортного средства не превышала 11,5 тон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путь следования по заявленному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т владельцев автомобильных дорог по пути следования заявленного маршру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, в которой указыв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, направившего заявку, исходящий номер и дата заявки, вид перевозки; маршрут движения (участок маршрут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адрес владельца транспортного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регистрационный знак транспортного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олагаемый срок и количество поезд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груза (наименование, габариты, масс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, габариты транспортного средства (автопоезда)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автомобиля прикрытия (сопрово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олагаемая скорость движ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(в случае направления заявки на бумажном носител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владельцами автомобильных дорог в течение четырех календарных дней со дня поступления от Администрации указанной выше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маршрута транспортного средства, осуществляющего перевозки тяжеловесных грузов, владельцем автомобильной дороги в адрес Администрации направляется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будет установлено, что по маршруту, предложенному заявителем, для осуществления перевозки тяжеловесного и (или) крупногабаритного груза требуется составление специального проекта, проведение обследова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специалист комитета по жилищно-коммунальному и дорожному хозяйству, ответственный за разрешение на перевозки, информирует об этом заявителя и дальнейшее согласование маршрута транспортного средства, осуществляющего перевозки тяжеловесных и (или) крупногабаритных грузов, осуществляется в соответствии с пунктом 3.2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огласования маршрута транспортного средства, осуществляющего перевозки тяжеловесных и (или) крупногабаритных грузов, всеми владельцами автомобильных дорог, входящих в указанный маршрут, специалист комитета по жилищно-коммунальному и дорожному хозяйству, ответственный за разрешение на перевозки, оформляет специальное разрешение и направляет в адрес ОГИБДД МО МВД «Себежский» заявку на согласование маршрута транспортного средства, осуществляющего перевозки тяжеловесных и (или) крупногабаритных грузов, которая состоит из оформленного специального разрешения с приложением копий документов, указанных в подпунктах 1-3 пункта 2.7.1. настоящего административного регламента, и копий согласований маршрута транспортного средства. Заявка регистрируется Госавтоинспекцией в течение одного календарного дня со дня ее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ОГИБДД МО МВД «Себежский» в течение четырех календарных дней со дня регистрации заявки, полученной о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комитета по жилищно-коммунальному и дорожному хозяйству, ответственный за разрешение на перевозки, при получении необходимых согласований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если для осуществления перевозки тяжеловесных и (или) крупногабаритных грузов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одного календарного дня со дня регистрации им заявки от Администрации соответствующую заявку владельцам данных сооружений и инженерных коммуникаций и информирует об этом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льцы пересекающих автомобильную дорогу сооружений и инженерных коммуникаций в течение двух календарных дней со дня регистрации ими заявки направляют владельцу автомобильной дороги и Администрации района информацию о предполагаемом размере расходов на принятие указанных мер и условиях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 течение одного календарно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огласия от заявителя Администрация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владельцы автомобильных дорог направляют в течение одного календарного  дня со дня регистрации ими заявки соответствующую заявку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транспортного средства с грузом или без груза составляет 5 м и более и высота от поверхности дороги 4,5 м и бол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транспортного средства с одним прицепом превышает 22 м. или автопоезд имеет два и более прице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 транспортного средства менее 8 км/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трех календарных дней со дня получения зая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ребуется принятие специальных мер по обустройству пересекающих автомобильную дорогу сооружений и инженерных коммуникаций, а так ж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ребуется оценка технического состояния автомобильных дорог (в соответствии с Приказом Минтранса РФ от 27.08.2009 N 150 «О порядке проведения оценки технического состояния автомобильных дорог»)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календарных дней с даты регистрации ими заявки, полученной от Администрации, направляют в Администрацию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течение двух календарны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срок до пяти календарных дней направляет в Администрацию согласие на проведение оценки технического состояния автомобильных дорог или их участков и на оплату расходов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Администрация принимает решение об отказе в оформлении специального разрешения, о чем сообщает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ценки технического состояния автомобильных дорог и (или) их участков не должен превышать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осуществления перевозки тяжеловесных и (или) крупногабаритных грузов по заявленному маршруту, условия такой перевозки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течение трех календарных дней со дня получения ответов от владельцев автомобильных дорог информирует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 срок до пяти календарных дней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Администрация принимает решение об отказе в оформлении специального разрешения, о чем сообщает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согласование маршрута тяжеловесных и (или) крупногабаритных грузов по заявленному маршруту и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(или) крупногабаритных грузов по указанному в заявлении маршруту, владельцы автомобильных дорог направляют в Администрацию мотивированный отказ в согласовании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и согласований специалист комитета по жилищно-коммунальному и дорожному хозяйству Администрации района, ответственный за разрешение на перевозки, в двух экземплярах осуществляет подготовку решения о выдаче специального разрешения с приложением специального разрешения согласно образцу приложения № 1 к  Порядку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транса России от 24.07.2012 г. № 258, или решения об отказе в выдаче специального разрешения и передает его на подпись Главе Пустош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календарного дня Глава   района подписывает решение о выдаче специального разрешения с приложением специального разрешения или решение об отказе в выдаче специального разрешения и передает его специалисту комитета по жилищно-коммунальному и дорожному хозяйству, ответственному за разрешение на перево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комитета, ответственный за разрешение на перевозки,  направляет  решение о выдаче специального разрешения с приложением специального разрешения или решение об отказе в выдаче специального разрешения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в случае, если требуется согласование только владельцев автомобильных дорог, составляет не более 8 календарных дней со дня поступления в Администрацию полного комплекта документов от специалиста ответственного за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исполнения административной процедуры в случае необходимости согласования маршрута транспортного средства с ОГИБДД МО МВД России «Себежский» составляет не более 12 календарных дней со дня поступления в Администрацию полного комплек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исполнения административной процедуры увеличивается на срок проведения указа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в Администрацию заявления по экстренному пропуску тяжеловесных и (или) крупногабаритных грузов, направляемых для ликвидации последствий чрезвычайных ситуаций, заявление рассматривается специалистом комитета по жилищно-коммунальному и дорожному хозяйству, ответственным за принятие решения о предоставлении услуги, в оперативном порядке в течение одного календарного дня (с возможностью подтверждения оплаты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 после выдачи специального разре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нятие Администрацией решения о выдаче (оформлении) специального разрешения или решения об отказе в выдаче (оформлении) специального разрешения и выдача специального разрешения специалистом комитета по жилищно-коммунальному и дорожному хозяйству Администрации райо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Контроль за исполнением положений настоящего административного регламента сотрудниками комитета по жилищно-коммунальному и дорожному хозяйству Администрации района осуществляется заместителем Главы Администрации района - председателем комитета по жилищно-коммунальному и дорожному хозяйству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должностными лицам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полноты и качества предоставления муниципальной услуги может носить плановый и внепланов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в установленный Главой Пустошкинского района 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в случае конкретного обращения заинтересован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 и принятие решений на жалоб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должностное лицо, осуществляющее текущий контроль, составляет соответствующий акт, дает указания по устранению выявленных отклонений и нарушений и контролирует их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предоставлением муниципальной услуги включает в себя возможность получения любым заинтересованным лицом информации о порядке предоставления муниципальной услуги, а также организацию и проведение совместных мероприятий (семинаров, конференций, «круглых столов», совещаний) граждан, их объединений и организаций и представителей Администрации района. Рекомендации и предложения по вопросам предоставления муниципальной услуги, выработанные в ходе совместных мероприятий, учитываются Администрацией района в дальнейшей работе при предоставлении муниципальной услуг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ействия (бездействие) сотрудников Администрации Пустошкинского района, решения, принятые ими в ходе исполне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20">
        <w:r>
          <w:rPr>
            <w:rStyle w:val="InternetLink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,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323232"/>
          <w:spacing w:val="7"/>
        </w:rPr>
        <w:t xml:space="preserve">   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firstLine="5387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DejaVu Sans;Arial" w:hAnsi="DejaVu Sans;Arial" w:cs="DejaVu Sans;Arial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устошк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</w:t>
      </w:r>
      <w:r>
        <w:rPr/>
        <w:t>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</w:t>
      </w:r>
      <w:r>
        <w:rPr/>
        <w:t>(Ф.И.О.. заявителя, адрес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</w:t>
      </w:r>
      <w:r>
        <w:rPr/>
        <w:t>(по доверенности в интереса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DejaVu Sans;Arial" w:hAnsi="DejaVu Sans;Arial" w:cs="DejaVu Sans;Arial"/>
          <w:sz w:val="26"/>
          <w:szCs w:val="26"/>
        </w:rPr>
      </w:pPr>
      <w:r>
        <w:rPr>
          <w:rFonts w:cs="DejaVu Sans;Arial" w:ascii="DejaVu Sans;Arial" w:hAnsi="DejaVu Sans;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DejaVu Sans;Arial" w:hAnsi="DejaVu Sans;Arial" w:cs="DejaVu Sans;Arial"/>
          <w:sz w:val="26"/>
          <w:szCs w:val="26"/>
        </w:rPr>
      </w:pPr>
      <w:r>
        <w:rPr>
          <w:rFonts w:cs="DejaVu Sans;Arial" w:ascii="DejaVu Sans;Arial" w:hAnsi="DejaVu Sans;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ыдаче разрешения на осуществление перевозки  тяжеловесных  грузов, крупногабаритных грузов по маршрутам, проходящим полностью или частично по дорогам местного значения в границах муниципального образования "Пустошкинский район"». </w:t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, адрес, расчетный счет и телефон перевозчика груза 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шрут движения 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еобходимого разрешения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ое на __________ перевозок по маршруту с _______ по 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с _________ по __________ количество перевозок 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груза (наименование, габариты, масса) 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ы  автопоезда  (марка,  модель,  регистрационный знак транспортного средства и прицепа) 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осями 1 ____ 2 ____ 3 ____ 4 ____ 5 ____ 6 ___ 7 и т.д., 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и на оси ____   ____   ____   ____   ____   ____ т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масса ______ 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: длина ______ м, ширина ______ м, высота ______ 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фамилия перевозчик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за, подавшего заявку 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pt"/>
        <w:spacing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spacing w:before="0" w:after="0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Righpt"/>
        <w:spacing w:before="0" w:after="0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387"/>
        <w:jc w:val="right"/>
        <w:outlineLvl w:val="1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ижение транспортного средства, осуществляющего перевозку  крупногабаритного и (или) тяжеловесного груза по автомобильным дорогам общего пользования местного значения в границах муниципального образования "Пустошкинский район"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еревозчика 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ия (разовое, на срок) 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о выполнить _______ поездок в период с _______ по 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ршруту 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(марка, регистрационный знак тягача и прицепа) 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руза (наименование, габариты, масса) 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транспортного средства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масса с грузом ______________ т, в т.ч.: масса тягача ___________ т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осями 1 ____ 2 ____ 3 ____ 4 ____ 5 ____ 6 ____ 7 м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и на оси ____   ____   ____   ____   ____   ____ т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: длина ______ м, ширина ______ м, высота ______ 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выдано 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(фамилия, и.о., подпись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 г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%D0%90%D0%B4%D0%BC%D0%B8%D0%BD%D0%B8%D1%81%D1%82%D1%80%D0%B0%D1%82%D0%BE%D1%80/%D0%9C%D0%BE%D0%B8%20%D0%B4%D0%BE%D0%BA%D1%83%D0%BC%D0%B5%D0%BD%D1%82%D1%8B/%D1%80%D0%B5%D0%B3%D0%BB%D0%B0%D0%BC%D0%B5%D0%BD%D1%82%D1%8B%202/1_Reglament_po_vydache_razreshenii_na_dvizhenie_po_avtomobilnym_dorogam_transportnykh_sredstv__osushchestvljajushchikh_perevozki_opasnykh__tjazhelove.doc" \l "sub_1007%23sub_100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Организации, согласовавшие маршрут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указать организации, с которыми орган, выдавший разрешение, согласовал маршрут транспортного средства, осуществляющих перевозки опасных, тяжеловесных и (или) крупногабаритных грузов):</w:t>
      </w:r>
    </w:p>
    <w:p>
      <w:pPr>
        <w:pStyle w:val="Normal"/>
        <w:autoSpaceDE w:val="false"/>
        <w:ind w:firstLine="720"/>
        <w:jc w:val="both"/>
        <w:rPr/>
      </w:pPr>
      <w:r>
        <w:rPr/>
        <w:t>1.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>2.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jc w:val="right"/>
        <w:outlineLvl w:val="1"/>
        <w:rPr/>
      </w:pP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firstLine="5387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ind w:left="3402" w:hanging="0"/>
        <w:jc w:val="center"/>
        <w:rPr>
          <w:rFonts w:ascii="DejaVu Sans;Arial" w:hAnsi="DejaVu Sans;Arial" w:cs="DejaVu Sans;Arial"/>
          <w:sz w:val="16"/>
          <w:szCs w:val="16"/>
        </w:rPr>
      </w:pPr>
      <w:r>
        <w:rPr>
          <w:rFonts w:cs="DejaVu Sans;Arial" w:ascii="DejaVu Sans;Arial" w:hAnsi="DejaVu Sans;Arial"/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-4958080</wp:posOffset>
                </wp:positionH>
                <wp:positionV relativeFrom="line">
                  <wp:posOffset>-156845</wp:posOffset>
                </wp:positionV>
                <wp:extent cx="6388100" cy="746188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200" cy="7461720"/>
                          <a:chOff x="0" y="0"/>
                          <a:chExt cx="6388200" cy="74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87480" cy="74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1560" y="515520"/>
                            <a:ext cx="503676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т заявителя</w:t>
                              </w:r>
                            </w:p>
                          </w:txbxContent>
                        </wps:txbx>
                        <wps:bodyPr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4097160"/>
                            <a:ext cx="552276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редоставление муниципальной услуги, подготавливает расчет размера вреда, причиняемого транспортным средством, осуществляющим перевозки тяжеловесных грузов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963360"/>
                            <a:ext cx="5000040" cy="111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и приложенные к нему документы соответствуют предъявляемым к ним требованиям, отсутствуют основания для отказа в выдаче специального разрешени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8510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342648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34264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1299240"/>
                            <a:ext cx="4478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962640"/>
                            <a:ext cx="447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5777280"/>
                            <a:ext cx="5933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подписывает специальное разрешение, отказ в выдаче разре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4881240"/>
                            <a:ext cx="283608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, ответственный за предоставление муниципальной услуги, оформляет специальное разрешение 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93840"/>
                            <a:ext cx="544824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редоставление муниципальной услуги, направляет владельцам автомобильных дорог, по которым проходит маршрут, в государственную инспекцию безопасности дорожного движения заявку на согласование маршрут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4881240"/>
                            <a:ext cx="2685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920" y="27547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426480"/>
                            <a:ext cx="0" cy="14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342648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46576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532944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544140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152280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52280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522800"/>
                            <a:ext cx="0" cy="33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152280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866320"/>
                            <a:ext cx="4925520" cy="111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ьцы автомобильных дорог, по которым проходит маршрут,  государственная инспекция безопасности дорожного движения согласуют маршрут движения транспортного средств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3028320"/>
                            <a:ext cx="4478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2865600"/>
                            <a:ext cx="44784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920" y="61131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7008480"/>
                            <a:ext cx="578376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заявителем специального разрешения </w:t>
                              </w:r>
                            </w:p>
                          </w:txbxContent>
                        </wps:txbx>
                        <wps:bodyPr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66733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337440"/>
                            <a:ext cx="5933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платежные документы, подтверждающие оплату государственной пошлины, возмещения в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0.4pt;margin-top:-12.35pt;width:503pt;height:587.55pt" coordorigin="-7808,-247" coordsize="10060,11751">
                <v:rect id="shape_0" stroked="f" o:allowincell="f" style="position:absolute;left:-7808;top:-247;width:10058;height:11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-6152;top:565;width:7931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505;top:6205;width:8696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редоставление муниципальной услуги, подготавливает расчет размера вреда, причиняемого транспортным средством, осуществляющим перевозки тяжеловесных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-6387;top:1270;width:7873;height:176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и приложенные к нему документы соответствуют предъявляемым к ним требованиям, отсутствуют основания для отказа в выдач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391,1093" to="-2391,1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740,5149" to="-6369,51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,5149" to="2073,5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6975;top:1799;width:70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269;width:703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7092;top:8851;width:9343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подписывает специальное разрешение, отказ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74;top:7440;width:4465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, ответственный за предоставление муниципальной услуги, оформляет специальное разреш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387;top:3208;width:8579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редоставление муниципальной услуги, направляет владельцам автомобильных дорог, по которым проходит маршрут, в государственную инспекцию безопасности дорожного движения заявку на согласование маршр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92;top:7440;width:4229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509,4091" to="-2509,4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740,5149" to="-6740,7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4,5149" to="2074,6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5,7088" to="-275,7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212,8146" to="-5212,88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8322" to="-40,8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975,2151" to="-6389,21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2151" to="2073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975,2151" to="-6975,7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4,2151" to="2074,3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387;top:4267;width:7756;height:176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ьцы автомобильных дорог, по которым проходит маршрут,  государственная инспекция безопасности дорожного движения согласуют маршрут движения транспортного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6857;top:4522;width:704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4266;width:70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509,9380" to="-2509,9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6975;top:10790;width:9107;height:7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заявителем специального раз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391,10262" to="-2391,10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092;top:9733;width:9343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платежные документы, подтверждающие оплату государственной пошлины, возмещения в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20" w:hanging="0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ighpt">
    <w:name w:val="righp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2/" TargetMode="External"/><Relationship Id="rId3" Type="http://schemas.openxmlformats.org/officeDocument/2006/relationships/hyperlink" Target="garantf1://12077515.13/" TargetMode="External"/><Relationship Id="rId4" Type="http://schemas.openxmlformats.org/officeDocument/2006/relationships/hyperlink" Target="garantf1://12077515.14/" TargetMode="External"/><Relationship Id="rId5" Type="http://schemas.openxmlformats.org/officeDocument/2006/relationships/hyperlink" Target="garantf1://12077515.15/" TargetMode="External"/><Relationship Id="rId6" Type="http://schemas.openxmlformats.org/officeDocument/2006/relationships/hyperlink" Target="garantf1://12057004.13/" TargetMode="External"/><Relationship Id="rId7" Type="http://schemas.openxmlformats.org/officeDocument/2006/relationships/hyperlink" Target="garantf1://12057004.29/" TargetMode="External"/><Relationship Id="rId8" Type="http://schemas.openxmlformats.org/officeDocument/2006/relationships/hyperlink" Target="garantf1://12057004.31/" TargetMode="External"/><Relationship Id="rId9" Type="http://schemas.openxmlformats.org/officeDocument/2006/relationships/hyperlink" Target="garantf1://10800200.33333111/" TargetMode="External"/><Relationship Id="rId10" Type="http://schemas.openxmlformats.org/officeDocument/2006/relationships/hyperlink" Target="garantf1://55071139.1000/" TargetMode="External"/><Relationship Id="rId11" Type="http://schemas.openxmlformats.org/officeDocument/2006/relationships/hyperlink" Target="garantf1://12071044.0/" TargetMode="External"/><Relationship Id="rId12" Type="http://schemas.openxmlformats.org/officeDocument/2006/relationships/hyperlink" Target="garantf1://97328.1000/" TargetMode="External"/><Relationship Id="rId13" Type="http://schemas.openxmlformats.org/officeDocument/2006/relationships/hyperlink" Target="garantf1://70142416.1000/" TargetMode="External"/><Relationship Id="rId14" Type="http://schemas.openxmlformats.org/officeDocument/2006/relationships/hyperlink" Target="garantf1://8601737.7025/" TargetMode="External"/><Relationship Id="rId15" Type="http://schemas.openxmlformats.org/officeDocument/2006/relationships/hyperlink" Target="mailto:pustoshka@reg60.ru" TargetMode="External"/><Relationship Id="rId16" Type="http://schemas.openxmlformats.org/officeDocument/2006/relationships/hyperlink" Target="http://pustoshka.reg60.ru/" TargetMode="External"/><Relationship Id="rId17" Type="http://schemas.openxmlformats.org/officeDocument/2006/relationships/hyperlink" Target="mailto:pustoshka@reg60.ru" TargetMode="External"/><Relationship Id="rId18" Type="http://schemas.openxmlformats.org/officeDocument/2006/relationships/hyperlink" Target="http://pustoshka.reg60.ru/" TargetMode="External"/><Relationship Id="rId19" Type="http://schemas.openxmlformats.org/officeDocument/2006/relationships/hyperlink" Target="http://pustoshka.reg60.ru/" TargetMode="External"/><Relationship Id="rId20" Type="http://schemas.openxmlformats.org/officeDocument/2006/relationships/hyperlink" Target="http://www.pustoska.reg60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9:00Z</dcterms:created>
  <dc:creator>админ</dc:creator>
  <dc:description/>
  <dc:language>en-US</dc:language>
  <cp:lastModifiedBy>админ</cp:lastModifiedBy>
  <cp:lastPrinted>2016-05-16T17:12:00Z</cp:lastPrinted>
  <dcterms:modified xsi:type="dcterms:W3CDTF">2016-05-16T14:12:00Z</dcterms:modified>
  <cp:revision>2</cp:revision>
  <dc:subject/>
  <dc:title/>
</cp:coreProperties>
</file>