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>ПСКОВСКАЯ 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right="4820" w:hanging="0"/>
        <w:jc w:val="both"/>
        <w:rPr>
          <w:szCs w:val="20"/>
        </w:rPr>
      </w:pPr>
      <w:r>
        <w:rPr/>
        <w:t>О внесении изменений в постановление Администрации Пустошкинского района от 17.12.2015 г. № 198 «Об утверждении муниципальной программы муниципального образования «Пустошкинский район» «Осуществление мер по социальной поддержке населения Пустошкинского района» на 2016 - 2018</w:t>
      </w:r>
    </w:p>
    <w:p>
      <w:pPr>
        <w:pStyle w:val="ConsPlus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с постановлением Администрации Пустошкинского района от 30.09.2015 г. № 146 «Об утверждении порядка разработки, формирования, реализации и оценки эффективности муниципальных программ муниципального образования «Пустошкинский район» Администрация Пустошкинского района ПОСТАНОВЛЯЕТ: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Пустошкинского района от 17.12.2015 г. № 198 «Об утверждении муниципальной программы муниципального образования «Пустошкинский район» «Осуществление мер по социальной поддержке населения Пустошкинского района» на 2016 - 2018 годы»  следующие изменения и дополнения: 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 муниципальной программе муниципального образования «Пустошкинский район» «Осуществление мер по социальной поддержке населения Пустошкинского района» на 2016 - 2018 годы (далее – 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В паспорте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1. строку «Участники муниципально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120"/>
      </w:tblGrid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 xml:space="preserve">Участник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ий центр образования», </w:t>
            </w:r>
          </w:p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ая сельская общеобразовательная школа», </w:t>
            </w:r>
          </w:p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УК «Пустошкинский районный Центр культуры», </w:t>
            </w:r>
          </w:p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МБУ ДО «Центр дополнительного образования для детей»</w:t>
            </w:r>
            <w:r>
              <w:rPr>
                <w:color w:val="000000"/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2. строку «Основные мероприятия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120"/>
      </w:tblGrid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 xml:space="preserve">Основные мероприят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 xml:space="preserve">1. Обеспечение жильем отдельных категорий граждан. </w:t>
            </w:r>
          </w:p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>2. Обеспечение предоставления единовременных социальных выплат.</w:t>
            </w:r>
          </w:p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 xml:space="preserve">3. Предоставление мер социальной поддержки отдельным категориям граждан. </w:t>
            </w:r>
          </w:p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4. 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.</w:t>
            </w:r>
            <w:r>
              <w:rPr>
                <w:color w:val="000000"/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1.3. строку «</w:t>
      </w:r>
      <w:r>
        <w:rPr>
          <w:color w:val="000000"/>
          <w:sz w:val="28"/>
          <w:szCs w:val="28"/>
        </w:rPr>
        <w:t>Объемы бюджетных ассигнований муниципальной программы (бюджетные ассигнования по подпрограммам, ведомственным целевым программам, основным мероприятиям, включенным в состав программы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120"/>
      </w:tblGrid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 xml:space="preserve">Объемы бюджетных ассигнований муниципальной программы (бюджетные ассигнования по подпрограммам, ведомственным целевым программам, основным мероприятиям, включенным в состав программы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 xml:space="preserve">Общий объем финансирования составляет  </w:t>
            </w:r>
            <w:r>
              <w:rPr/>
              <w:t>4 370,9</w:t>
            </w:r>
            <w:r>
              <w:rPr>
                <w:color w:val="000000"/>
              </w:rPr>
              <w:t xml:space="preserve">  тыс. рублей, в том числе: </w:t>
            </w:r>
          </w:p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 год:  </w:t>
            </w:r>
            <w:r>
              <w:rPr/>
              <w:t>4 370,9</w:t>
            </w:r>
            <w:r>
              <w:rPr>
                <w:color w:val="000000"/>
              </w:rPr>
              <w:t xml:space="preserve">  тыс. рублей;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2017  год:  - тыс. рублей;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 год:  - тыс. рублей. 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 xml:space="preserve">Объем финансирования за счет средств областного бюджета составляет </w:t>
            </w:r>
            <w:r>
              <w:rPr/>
              <w:t>3 598,2</w:t>
            </w:r>
            <w:r>
              <w:rPr>
                <w:color w:val="000000"/>
              </w:rPr>
              <w:t xml:space="preserve">  тыс. рублей, в том числе: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 год:  </w:t>
            </w:r>
            <w:r>
              <w:rPr/>
              <w:t>3 598,2</w:t>
            </w:r>
            <w:r>
              <w:rPr>
                <w:color w:val="000000"/>
              </w:rPr>
              <w:t xml:space="preserve"> тыс. рублей;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2017  год:  - тыс. рублей;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 год:  - тыс. рублей. 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 xml:space="preserve">Объем финансирования за счет средств местного бюджета составляет  </w:t>
            </w:r>
            <w:r>
              <w:rPr/>
              <w:t>772,7</w:t>
            </w:r>
            <w:r>
              <w:rPr>
                <w:color w:val="000000"/>
              </w:rPr>
              <w:t xml:space="preserve">  тыс. рублей, в том числе: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 год: </w:t>
            </w:r>
            <w:r>
              <w:rPr/>
              <w:t>772,7</w:t>
            </w:r>
            <w:r>
              <w:rPr>
                <w:color w:val="000000"/>
              </w:rPr>
              <w:t xml:space="preserve"> тыс. рублей;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2017  год:  - тыс. рублей;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color w:val="000000"/>
              </w:rPr>
              <w:t>2018 год:  - тыс. рублей.</w:t>
            </w:r>
            <w:r>
              <w:rPr>
                <w:color w:val="000000"/>
                <w:sz w:val="28"/>
                <w:szCs w:val="28"/>
              </w:rPr>
              <w:t>»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2.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ограммы «Перечень подпрограмм, ведомственных целевых программ и основных мероприятий, включенных в состав муниципальной программы» таблицу «Перечень подпрограмм, ведомственных целевых программ, основных мероприятий, включенных в состав муниципальной 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еречень подпрограмм, ведомственных целевых программ, основных мероприятий, включенных в состав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1701"/>
        <w:gridCol w:w="1276"/>
        <w:gridCol w:w="1204"/>
        <w:gridCol w:w="1205"/>
        <w:gridCol w:w="1205"/>
        <w:gridCol w:w="1205"/>
        <w:gridCol w:w="2127"/>
        <w:gridCol w:w="2835"/>
      </w:tblGrid>
      <w:tr>
        <w:trPr>
          <w:trHeight w:val="107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дпрограмм, ведомственных целевых программ,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полнитель или участ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ледствия нереализации муниципальной программы, подпрограммы, ведомственной целевой программы, основного мероприят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дпрограммы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370,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370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 по социальной поддержке населения Пустошк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ое и (или) неэффективное использование бюджетных средств, невыполнение ряда мероприятий муниципальной программы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мероприятия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беспечение жильем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– 2018 гг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детей – сирот и лиц из и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ое и (или) неэффективное использование бюджетных средств, неисполнение Закона Псковской области от 03.06.2011 г. № 1082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беспечение предоставления единовременных социальных выпл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устошкинского района, МБОУ «Пустошкинский центр образова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оциальных гарантий гражд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целевое и (или) неэффективное использование бюджетных средств, непредоставление социальных гарантий гражданам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Предоставление мер социальной поддержки отдельным категориям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 района, МБОУ «Пустошкинская сельская общеобразовательная школа», МБУК «Пустошкинский районный Центр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,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,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отдельных категорий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целевое и (или) неэффективное использование бюджетных средств, не предоставление </w:t>
            </w:r>
            <w:r>
              <w:rPr>
                <w:color w:val="000000"/>
              </w:rPr>
              <w:t>мер социальной поддержки отдельным категориям гражд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ция Пустошк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1 </w:t>
            </w:r>
            <w:r>
              <w:rPr>
                <w:color w:val="000000"/>
              </w:rPr>
              <w:t>ветерану Великой Отечественной войны, награжденному знаком «Жителю блокадного Ленингра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целевое и (или) неэффективное использование бюджетных средств, непредоставление материальной помощи </w:t>
            </w:r>
            <w:r>
              <w:rPr>
                <w:color w:val="000000"/>
              </w:rPr>
              <w:t>ветерану Великой Отечественной войны, награжденному знаком «Жителю блокадного Ленинграда»</w:t>
            </w:r>
            <w:r>
              <w:rPr>
                <w:color w:val="000000"/>
                <w:sz w:val="28"/>
                <w:szCs w:val="28"/>
              </w:rPr>
              <w:t>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370,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370,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3. В раздел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рограммы «Обоснование объема финансовых средств, необходимых для реализации муниципальной программы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1. таблицу «Ресурсное обеспечение реализации муниципальной программы за счет средств бюджета муниципального образования» изложить в следующей редакц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есурсное обеспечение реализации муниципальной программы за счет средств бюджета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1346"/>
        <w:gridCol w:w="1347"/>
        <w:gridCol w:w="1346"/>
        <w:gridCol w:w="1347"/>
      </w:tblGrid>
      <w:tr>
        <w:trPr>
          <w:trHeight w:val="3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и, администратор, участники, исполнител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«Осуществление мер по социальной поддержке населения Пустошкинского района» на 2016 - 2018 го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370,9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370,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557,9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7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ий центр образования»  </w:t>
            </w:r>
            <w:r>
              <w:rPr/>
              <w:tab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41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41,0 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ая сельская общеобразовательная школа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К «Пустошкинский районный Центр культуры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 ДО «Центр дополнительного образования для детей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Подпрограмма</w:t>
            </w:r>
            <w:r>
              <w:rPr>
                <w:color w:val="000000"/>
              </w:rPr>
              <w:t xml:space="preserve"> «Повышение эффективности мер по социальной защите и поддержке населения Пустошкинского райо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, в том числе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370,9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557,9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7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ий центр образования»  </w:t>
            </w:r>
            <w:r>
              <w:rPr/>
              <w:tab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41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41,0 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Пустошкинская сельская общеобразовательная школ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«Пустошкинский районный Центр культур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ДО «Центр дополнительного образования для детей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, в том числе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1,2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1,2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предоставления единовременных социальных выплат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89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89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устошкинского район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ий центр образования»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ДО «Центр дополнительного образования для детей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</w:tr>
      <w:tr>
        <w:trPr>
          <w:trHeight w:val="691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Предоставление мер социальной поддержки отдельным категориям граждан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, в том числе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7</w:t>
            </w:r>
          </w:p>
        </w:tc>
      </w:tr>
      <w:tr>
        <w:trPr>
          <w:trHeight w:val="78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устошкинского райо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Пустошкинская сельская общеобразовательная школ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</w:tr>
      <w:tr>
        <w:trPr>
          <w:trHeight w:val="84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К «Пустошкинский районный Центр культуры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</w:tr>
      <w:tr>
        <w:trPr>
          <w:trHeight w:val="8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</w:tr>
      <w:tr>
        <w:trPr>
          <w:trHeight w:val="84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устошкинского райо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  <w:r>
              <w:rPr>
                <w:color w:val="000000"/>
                <w:sz w:val="28"/>
                <w:szCs w:val="28"/>
              </w:rPr>
              <w:t xml:space="preserve">».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2. таблицу «Прогнозная (справочная) оценка ресурсного обеспечения реализации муниципальной программы за счет всех источников финансирования» изложить в следующей редакции: 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НОЗНАЯ (СПРАВОЧНАЯ) ОЦЕНКА РЕСУРСНОГО ОБЕСПЕЧЕНИЯ РЕАЛИЗАЦИИ МУНИЦИПАЛЬНОЙ ПРОГРАММЫ ЗА СЧЕТ ВСЕХ ИСТОЧНИКОВ ФИНАНСИРОВАНИЯ </w:t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3402"/>
        <w:gridCol w:w="1772"/>
        <w:gridCol w:w="1772"/>
        <w:gridCol w:w="1772"/>
        <w:gridCol w:w="1772"/>
      </w:tblGrid>
      <w:tr>
        <w:trPr>
          <w:trHeight w:val="3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и, администратор, участники, исполнит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1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78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ab/>
              <w:t>7</w:t>
            </w:r>
          </w:p>
        </w:tc>
      </w:tr>
      <w:tr>
        <w:trPr>
          <w:trHeight w:val="452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</w:rPr>
              <w:t>Муниципальная программа</w:t>
            </w:r>
            <w:r>
              <w:rPr>
                <w:color w:val="000000"/>
              </w:rPr>
              <w:t xml:space="preserve"> «Осуществление мер по социальной поддержке населения Пустошкинского района» на 2016 - 2018 год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устошкинского  района, МБОУ «Пустошкинский Центр образования», МБУ ДО «Центр дополнительного образования для детей», МБОУ «Пустошкинская сельская общеобразовательная школа», МБУК «Пустошкинский районный Центр культуры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 370,9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 370,9 </w:t>
            </w:r>
          </w:p>
        </w:tc>
      </w:tr>
      <w:tr>
        <w:trPr>
          <w:trHeight w:val="76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598,2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598,2 </w:t>
            </w:r>
          </w:p>
        </w:tc>
      </w:tr>
      <w:tr>
        <w:trPr>
          <w:trHeight w:val="3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,7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,7 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  Администрация Пустошкинского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557,9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557,9 </w:t>
            </w:r>
          </w:p>
        </w:tc>
      </w:tr>
      <w:tr>
        <w:trPr>
          <w:trHeight w:val="76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 071,2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28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6,7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6,7 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«Повышение эффективности мер по социальной защите и поддержке населения Пустошкинского района»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устошкинского  района, МБОУ «Пустошкинский Центр образования», МБУ ДО «Центр дополнительного образования для детей», МБОУ «Пустошкинская сельская общеобразовательная школа», МБУК «Пустошкинский районный Центр культуры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 370,9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 370,9 </w:t>
            </w:r>
          </w:p>
        </w:tc>
      </w:tr>
      <w:tr>
        <w:trPr>
          <w:trHeight w:val="76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598,2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598,2 </w:t>
            </w:r>
          </w:p>
        </w:tc>
      </w:tr>
      <w:tr>
        <w:trPr>
          <w:trHeight w:val="40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,7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,7 </w:t>
            </w:r>
          </w:p>
        </w:tc>
      </w:tr>
      <w:tr>
        <w:trPr>
          <w:trHeight w:val="42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 Администрация Пустошкинского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557,9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557,9 </w:t>
            </w:r>
          </w:p>
        </w:tc>
      </w:tr>
      <w:tr>
        <w:trPr>
          <w:trHeight w:val="76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6,7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6,7 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Основное мероприятие 1.1</w:t>
            </w:r>
            <w:r>
              <w:rPr>
                <w:color w:val="000000"/>
              </w:rPr>
              <w:t xml:space="preserve">  «Обеспечение жильем отдельных категорий граждан»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76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Основное мероприятие  1.2</w:t>
            </w:r>
            <w:r>
              <w:rPr>
                <w:color w:val="000000"/>
              </w:rPr>
              <w:t xml:space="preserve"> «Обеспечение предоставления единовременных социальных выплат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устошкинского  района, МБОУ «Пустошкинский Центр образования», МБУ ДО «Центр дополнительного образования для детей»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389,0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389,0 </w:t>
            </w:r>
          </w:p>
        </w:tc>
      </w:tr>
      <w:tr>
        <w:trPr>
          <w:trHeight w:val="97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91,0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91,0 </w:t>
            </w:r>
          </w:p>
        </w:tc>
      </w:tr>
      <w:tr>
        <w:trPr>
          <w:trHeight w:val="364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8,0 </w:t>
            </w:r>
          </w:p>
        </w:tc>
      </w:tr>
      <w:tr>
        <w:trPr>
          <w:trHeight w:val="56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Основное мероприятие 1.3</w:t>
            </w:r>
            <w:r>
              <w:rPr>
                <w:color w:val="000000"/>
              </w:rPr>
              <w:t xml:space="preserve">  «Предоставление мер социальной поддержки отдельным категориям граждан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устошкинского  района, МБОУ «Пустошкинская сельская общеобразовательная школа», МБУК «Пустошкинский районный Центр культуры»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7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7 </w:t>
            </w:r>
          </w:p>
        </w:tc>
      </w:tr>
      <w:tr>
        <w:trPr>
          <w:trHeight w:val="83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(МБ)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9,7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9,7 </w:t>
            </w:r>
          </w:p>
        </w:tc>
      </w:tr>
      <w:tr>
        <w:trPr>
          <w:trHeight w:val="56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Основное мероприятие 1.4</w:t>
            </w:r>
            <w:r>
              <w:rPr>
                <w:color w:val="000000"/>
              </w:rPr>
              <w:t xml:space="preserve"> 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</w:tr>
      <w:tr>
        <w:trPr>
          <w:trHeight w:val="83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1.4. План реализации муниципальной программы на очередной финансовый год и плановый период изложить в следующей редакции: </w:t>
      </w:r>
    </w:p>
    <w:p>
      <w:pPr>
        <w:sectPr>
          <w:type w:val="nextPage"/>
          <w:pgSz w:orient="landscape" w:w="16838" w:h="11906"/>
          <w:pgMar w:left="1134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лан реализации муниципальной программы на очередной финансовый год и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961"/>
        <w:gridCol w:w="1384"/>
        <w:gridCol w:w="1318"/>
        <w:gridCol w:w="992"/>
        <w:gridCol w:w="1134"/>
        <w:gridCol w:w="1134"/>
        <w:gridCol w:w="1134"/>
        <w:gridCol w:w="1418"/>
        <w:gridCol w:w="2551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ведомственной целевой программы, отдельного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исполнители, участники программы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(тыс. руб.)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результат (краткое  описание) 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а реалии-зации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ания реалии-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-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-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-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-бюджетные источники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Подпрограмма 1. </w:t>
            </w:r>
            <w:r>
              <w:rPr>
                <w:color w:val="000000"/>
              </w:rPr>
              <w:t xml:space="preserve">«Повышение эффективности мер по социальной защите и поддержке населения Пустошкинского района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– Администрация Пустошкинского района. Соисполнитель – Финансовое управление Администрации Пустошкинского района. Участники - МБОУ «Пустошкинский центр образования», МБОУ «Пустошкинская сельская общеобразовательная школа, МБУК «Пустошкинский районный Центр культуры», МБУ ДО «Центр дополнительного образования для детей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37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9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 по социальной поддержке населения Пустошкинского района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1.1</w:t>
            </w:r>
            <w:r>
              <w:rPr/>
              <w:t xml:space="preserve"> «Обеспечение жильем отдельных категорий граждан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жилыми помещениями 2 детей-сирот и детей, оставшихся без попечения родителей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1.1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2 детей-сирот и детей, оставшихся без попечения родителей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1.2</w:t>
            </w:r>
            <w:r>
              <w:rPr/>
              <w:t xml:space="preserve"> «Обеспечение предоставления единовременных социальных выплат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ОУ «Пустошкинский центр образова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38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9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социальных гарантий граждан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2.1 «Выплата компенсации части родительской платы за присмотр и уход за детьми, осваивающими образовательные  программы дошкольного образования в организациях, осуществляющих образовательную деятельность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Пустошкинский центр образования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4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4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компенсации получателям в полном объеме без задержек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2.2 «Расходы на реализацию социальных гарантий, предоставляемых педагогическим работникам образовательных организаций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ДО «Центр дополнительного образования для детей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оциальных гарантий педагогическим работникам образовательных организаций района. 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2.3 «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2.4 «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1.3</w:t>
            </w:r>
            <w:r>
              <w:rPr/>
              <w:t xml:space="preserve"> «Предоставление мер социальной поддержки отдельным категориям граждан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устошкин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БОУ «Пустошкинская сельская общеобразовательная школа», МБУК «Пустошкинский районный Центр культуры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 социальной поддержки отдельных категорий граждан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3.1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.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устошкинский районный Центр культур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ддержки  гражданам, работающим и проживающим на селе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3.2 «Расходы по оплате коммунальных услуг работникам, проживающим и работающим в сельских населенных пунктах, рабочих поселках (поселках городского типа)».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Пустошкинская сельская общеобразовательная школа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 гражданам, работающим и проживающим на селе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3.3 «Обеспечение проездными билетами отдельных категорий обучающихся в муниципальных общеобразовательных учреждениях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ежемесячно в учебный период проездных документов для учащихся города Пустошка с целью проезда на городском транспорте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1.4</w:t>
            </w:r>
            <w:r>
              <w:rPr/>
              <w:t xml:space="preserve"> </w:t>
            </w:r>
            <w:r>
              <w:rPr>
                <w:color w:val="000000"/>
              </w:rPr>
              <w:t xml:space="preserve">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1 </w:t>
            </w:r>
            <w:r>
              <w:rPr>
                <w:color w:val="000000"/>
              </w:rPr>
              <w:t>ветерану Великой Отечественной войны, награжденному знаком «Жителю блокадного Ленинграда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е 1.4.1 «</w:t>
            </w:r>
            <w:r>
              <w:rPr>
                <w:color w:val="000000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73" w:leader="none"/>
              </w:tabs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1 </w:t>
            </w:r>
            <w:r>
              <w:rPr>
                <w:color w:val="000000"/>
              </w:rPr>
              <w:t>ветерану Великой Отечественной войны, награжденному знаком «Жителю блокадного Ленинграда».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риложение к Программе 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паспорте подпрограммы «Повышение эффективности мер по социальной защите и поддержке населения Пустошкинского района» (далее – подпрограмм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1. строку «</w:t>
      </w:r>
      <w:r>
        <w:rPr>
          <w:color w:val="000000"/>
          <w:sz w:val="28"/>
          <w:szCs w:val="28"/>
        </w:rPr>
        <w:t>Соисполнители подпрограммы (при наличии – исполнители мероприятий подпрограммы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852"/>
      </w:tblGrid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 xml:space="preserve">Соисполнители подпрограммы (при наличии – исполнители мероприятий подпрограммы) 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устошкинского  района, МБОУ «Пустошкинский центр образования», МБОУ «Пустошкинская сельская общеобразовательная школа», МБУК «Пустошкинский районный Центр культуры», МБУ ДО «Центр дополнительного образования для детей»</w:t>
            </w:r>
            <w:r>
              <w:rPr>
                <w:color w:val="000000"/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2. строку «Задачи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852"/>
      </w:tblGrid>
      <w:tr>
        <w:trPr>
          <w:trHeight w:val="12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Обеспечение жильем отдельных категорий гражда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Реализация социальных гаранти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Осуществление мер социальной поддержки отдельных категорий гражда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Оказание материальной помощи на ремонт жилых помещений ветеранам Великой Отечественной войны.</w:t>
            </w:r>
            <w:r>
              <w:rPr>
                <w:color w:val="000000"/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3. строку «Объемы бюджетных ассигнований по подпрограмме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852"/>
      </w:tblGrid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 xml:space="preserve">Объемы бюджетных ассигнований по  подпрограмме 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составляет 4 370,9  тыс. рублей, в том числе: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 год: 4 370,9 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7  год: -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8  год: - тыс. рублей.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за счет средств областного бюджета составляет 3 598,2  тыс. рублей, в том числе: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 год:  3 598,2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7  год: -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8  год: -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за счет средств местного бюджета составляет 772,7 тыс. рублей, в том числе: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 год: 772,7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7  год: - тыс. рублей;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 год: - тыс. рублей.</w:t>
            </w:r>
            <w:r>
              <w:rPr>
                <w:color w:val="000000"/>
                <w:sz w:val="32"/>
                <w:szCs w:val="32"/>
              </w:rPr>
              <w:t xml:space="preserve">»;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2. В разделе подпрограммы «Приоритеты муниципальной политики в сфере реализации подпрограммы, описание целей, задач подпрограммы, целевые индикаторы достижения целей и решения задач, основные ожидаемые конечные результаты подпрограммы» абзац девятый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достижения цели подпрограммы предстоит обеспечить решение следующих задач: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ение жильем отдельных категорий граждан. 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ализация социальных гарантий. 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существление мер социальной поддержки отдельных категорий граждан. 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 xml:space="preserve">Оказание материальной помощи на ремонт жилых помещений ветеранам Великой Отечественной войны.»;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Раздел подпрограммы «Характеристика основных мероприятий подпрограммы» изложить в следующей редакции: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/>
          <w:sz w:val="28"/>
          <w:szCs w:val="28"/>
        </w:rPr>
        <w:t>«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ставе подпрограммы выделены четыре основных мероприятия: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Обеспечение жильем отдельных категорий граждан».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Обеспечение предоставления единовременных социальных выплат».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«Предоставление мер социальной поддержки отдельным категориям граждан». 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«Оказание материальной помощи на ремонт жилых помещений ветеранам Великой Отечественной войны».»;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В разделе подпрограммы «Ресурсное обеспечение под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4.1. таблицу «Ресурсное обеспечение реализации подпрограммы за счет средств бюджета муниципального образования» изложить в следующей редакции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</w:rPr>
        <w:t>РЕСУРСНОЕ ОБЕСПЕЧЕНИЕ РЕАЛИЗАЦИИ ПОДПРОГРАММЫ ЗА СЧЕТ СРЕДСТВ БЮДЖЕТА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19"/>
        <w:gridCol w:w="1404"/>
        <w:gridCol w:w="1404"/>
        <w:gridCol w:w="1404"/>
        <w:gridCol w:w="1405"/>
      </w:tblGrid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и, администратор, участники, исполнители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5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«Повышение эффективности мер по социальной защите и поддержке населения Пустошкинского района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370,9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370,9  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57,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57,9  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ий центр образования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ая сельская общеобразовательная школа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К «Пустошкинский районный Центр культуры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 ДО «Центр дополнительного образования для детей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ропри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«Обеспечение жильем отдельных категорий граждан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сновное мероприятие 2. </w:t>
            </w:r>
            <w:r>
              <w:rPr>
                <w:color w:val="000000"/>
              </w:rPr>
              <w:t xml:space="preserve"> «Обеспечение предоставления единовременных социальных выплат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89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89,0 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Выплата компенсации части родительской платы за присмотр и уход за детьми, осваивающими образовательные 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Пустошкинский центр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</w:tr>
      <w:tr>
        <w:trPr>
          <w:trHeight w:val="1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 ДО «Центр дополнительного образования для детей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</w:tr>
      <w:tr>
        <w:trPr>
          <w:trHeight w:val="1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Пустошкин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,0 </w:t>
            </w:r>
          </w:p>
        </w:tc>
      </w:tr>
      <w:tr>
        <w:trPr>
          <w:trHeight w:val="1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,0 </w:t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сновное мероприятие 3. </w:t>
            </w:r>
            <w:r>
              <w:rPr>
                <w:color w:val="000000"/>
              </w:rPr>
              <w:t xml:space="preserve"> «Предоставление мер социальной поддержки отдельным категориям граждан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7 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«Пустошкинский районный Центр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Пустошкинская сельская общеобразовательная школ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</w:tr>
      <w:tr>
        <w:trPr>
          <w:trHeight w:val="7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,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,7 </w:t>
            </w:r>
          </w:p>
        </w:tc>
      </w:tr>
      <w:tr>
        <w:trPr>
          <w:trHeight w:val="7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сновное мероприятие 4. </w:t>
            </w:r>
            <w:r>
              <w:rPr>
                <w:color w:val="000000"/>
              </w:rPr>
              <w:t xml:space="preserve">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</w:tr>
      <w:tr>
        <w:trPr>
          <w:trHeight w:val="7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firstLine="709"/>
        <w:jc w:val="both"/>
        <w:rPr/>
      </w:pPr>
      <w:r>
        <w:rPr>
          <w:sz w:val="28"/>
          <w:szCs w:val="28"/>
        </w:rPr>
        <w:t>1.2.4.2. таблицу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763"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53" w:hanging="0"/>
        <w:jc w:val="center"/>
        <w:rPr/>
      </w:pPr>
      <w:r>
        <w:rPr>
          <w:b/>
          <w:sz w:val="28"/>
          <w:szCs w:val="28"/>
        </w:rPr>
        <w:t xml:space="preserve">«ПРОГНОЗНАЯ (СПРАВОЧНАЯ) ОЦЕНКА РЕСУРСНОГО ОБЕСПЕЧЕНИЯ РЕАЛИЗАЦИИ ПОДПРОГРАММЫ ЗА СЧЕТ ВСЕХ ИСТОЧНИКОВ ФИНАНСИРОВАНИЯ </w:t>
      </w:r>
      <w:r>
        <w:rPr/>
        <w:t xml:space="preserve"> </w:t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268"/>
        <w:gridCol w:w="2480"/>
        <w:gridCol w:w="1313"/>
        <w:gridCol w:w="1313"/>
        <w:gridCol w:w="1313"/>
        <w:gridCol w:w="1314"/>
      </w:tblGrid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и, администратор, участники, исполнители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1117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Подпрограмма</w:t>
            </w:r>
            <w:r>
              <w:rPr>
                <w:color w:val="000000"/>
              </w:rPr>
              <w:t xml:space="preserve"> «Повышение эффективности мер по социальной защите и поддержке населения Пустошкинского район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ция Пустошкинского района, МБОУ «Пустошкинский центр образования», МБОУ «Пустошкинская сельская общеобразовательная школа, МБУК «Пустошкинский районный Центр культуры», МБУ ДО «Центр дополнительного образования для детей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8" w:leader="none"/>
                <w:tab w:val="right" w:pos="10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 37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8" w:leader="none"/>
                <w:tab w:val="right" w:pos="10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,9</w:t>
            </w:r>
          </w:p>
        </w:tc>
      </w:tr>
      <w:tr>
        <w:trPr>
          <w:trHeight w:val="140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598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598,2 </w:t>
            </w:r>
          </w:p>
        </w:tc>
      </w:tr>
      <w:tr>
        <w:trPr>
          <w:trHeight w:val="45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,7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8" w:leader="none"/>
                <w:tab w:val="right" w:pos="10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,7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, 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557,9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557,9 </w:t>
            </w:r>
          </w:p>
        </w:tc>
      </w:tr>
      <w:tr>
        <w:trPr>
          <w:trHeight w:val="8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6,7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6,7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сновное мероприятие 1.</w:t>
            </w:r>
            <w:r>
              <w:rPr>
                <w:color w:val="000000"/>
              </w:rPr>
              <w:t xml:space="preserve"> «Обеспечение жильем отдельных категорий граждан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71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1,2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сновное мероприятие 2. </w:t>
            </w:r>
            <w:r>
              <w:rPr>
                <w:color w:val="000000"/>
              </w:rPr>
              <w:t xml:space="preserve"> «Обеспечение предоставления единовременных социальных выплат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Пустошкинский центр образования»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389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389,0 </w:t>
            </w:r>
          </w:p>
        </w:tc>
      </w:tr>
      <w:tr>
        <w:trPr>
          <w:trHeight w:val="76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91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91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 т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лата компенсации части родительской платы за присмотр и уход за детьми, осваивающими образовательные 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Пустошкинский центр образования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</w:tr>
      <w:tr>
        <w:trPr>
          <w:trHeight w:val="76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41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(МБ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У ДО «Центр дополнительного образования для детей»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</w:t>
            </w:r>
          </w:p>
        </w:tc>
      </w:tr>
      <w:tr>
        <w:trPr>
          <w:trHeight w:val="86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</w:t>
            </w:r>
          </w:p>
        </w:tc>
      </w:tr>
      <w:tr>
        <w:trPr>
          <w:trHeight w:val="63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</w:tr>
      <w:tr>
        <w:trPr>
          <w:trHeight w:val="90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новное меропри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«Предоставление мер социальной поддержки отдельным категориям граждан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устошкинского района, МБОУ «Пустошкинская сельская общеобразовательная школа», МБУК «Пустошкинский районный центр культуры»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7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7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9,7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9,7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К «Пустошкинский районный Центр культуры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,0 </w:t>
            </w:r>
          </w:p>
        </w:tc>
      </w:tr>
      <w:tr>
        <w:trPr>
          <w:trHeight w:val="35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Пустошкинская сельская общеобразовательная школа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,0 </w:t>
            </w:r>
          </w:p>
        </w:tc>
      </w:tr>
      <w:tr>
        <w:trPr>
          <w:trHeight w:val="76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4. </w:t>
            </w:r>
            <w:r>
              <w:rPr>
                <w:color w:val="000000"/>
              </w:rPr>
              <w:t xml:space="preserve">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усто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ланируемые к привлечению из областного бюджета (О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  <w:r>
              <w:rPr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разделе подпрограммы «Перечень основных мероприятий подпрограммы» таблицу «Перечень основных мероприятий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«Перечень основных мероприятий подпрограммы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5"/>
        <w:gridCol w:w="1701"/>
        <w:gridCol w:w="1275"/>
        <w:gridCol w:w="1701"/>
        <w:gridCol w:w="1417"/>
        <w:gridCol w:w="1418"/>
        <w:gridCol w:w="1417"/>
        <w:gridCol w:w="1418"/>
        <w:gridCol w:w="2268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тыс. руб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реализованных мероприятий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1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мер по социальной поддержке населения Пустошкинского района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. </w:t>
            </w:r>
            <w:r>
              <w:rPr>
                <w:color w:val="000000"/>
              </w:rPr>
              <w:t>Обеспечение жильем отдельных категорий гражда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71,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rPr/>
            </w:pPr>
            <w:r>
              <w:rPr/>
              <w:tab/>
              <w:t>-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2 детей-сирот и детей, оставшихся без попечения родителей.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Задача 2.</w:t>
            </w:r>
            <w:r>
              <w:rPr/>
              <w:t xml:space="preserve"> Реализация социальных гарантий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лата компенсации части родительской платы за присмотр и уход за детьми, осваивающими образовательные  программы дошкольного образования в организациях, осуществляющих образовательную деяте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Пустошкинский центр образова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– 2018 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4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4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лата компенсации получателям в полном объеме без задержек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ы на реализацию социальных гарантий, предоставляемых педагогическим работникам образовательных организац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ДО «Центр дополнительного образования для дет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оциальных гарантий педагогическим работникам образовательных организаций района.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3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 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, проживающим на территор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18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 фашистских концлагерей.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>
                <w:color w:val="000000"/>
              </w:rPr>
              <w:t xml:space="preserve">Осуществление мер социальной поддержки отдельных категорий граждан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«Пустошкинский районный центр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– 2018 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 гражданам, работающим и проживающим на с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ы по оплате коммунальных услуг работникам, проживающим и работающим в сельских населенных пунктах, рабочих поселках (поселках городского типа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Пустошкинская сельская общеобразовательная школ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– 2018 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 гражданам, работающим и проживающим на се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проездными билетами отдельных категорий обучающихся в муниципальных общеобразовательных учрежден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– 2018 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ежемесячно в учебный период 27 проездных документов для учащихся города Пустошка с целью проезда на городском транспорте.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4.</w:t>
            </w:r>
            <w:r>
              <w:rPr/>
              <w:t xml:space="preserve"> </w:t>
            </w:r>
            <w:r>
              <w:rPr>
                <w:color w:val="000000"/>
              </w:rPr>
              <w:t>Оказание материальной помощи на ремонт жилых помещений ветеранам Великой Отечественной войн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устошкин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– 2018 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1 </w:t>
            </w:r>
            <w:r>
              <w:rPr>
                <w:color w:val="000000"/>
              </w:rPr>
              <w:t>ветерану Великой Отечественной войны, награжденному знаком «Жителю блокадного Ленинграда».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Пустошки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Ю.В. Жуков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</w:rPr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character" w:styleId="21">
    <w:name w:val="Основной текст с отступом 2 Знак"/>
    <w:basedOn w:val="Style10"/>
    <w:qFormat/>
    <w:rPr>
      <w:sz w:val="20"/>
      <w:szCs w:val="20"/>
    </w:rPr>
  </w:style>
  <w:style w:type="character" w:styleId="Style14">
    <w:name w:val="Основной текст Знак"/>
    <w:basedOn w:val="Style10"/>
    <w:qFormat/>
    <w:rPr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2">
    <w:name w:val="Основной текст 2 Знак"/>
    <w:basedOn w:val="Style10"/>
    <w:qFormat/>
    <w:rPr>
      <w:sz w:val="20"/>
      <w:szCs w:val="20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before="480" w:after="12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5:00Z</dcterms:created>
  <dc:creator>voshod</dc:creator>
  <dc:description/>
  <dc:language>en-US</dc:language>
  <cp:lastModifiedBy>админ</cp:lastModifiedBy>
  <cp:lastPrinted>2017-01-09T16:25:00Z</cp:lastPrinted>
  <dcterms:modified xsi:type="dcterms:W3CDTF">2017-01-09T13:25:00Z</dcterms:modified>
  <cp:revision>2</cp:revision>
  <dc:subject/>
  <dc:title>РОССИЙСКАЯ   ФЕДЕРАЦИЯ</dc:title>
</cp:coreProperties>
</file>