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ind w:left="163" w:firstLine="629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302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537"/>
      </w:tblGrid>
      <w:tr>
        <w:trPr/>
        <w:tc>
          <w:tcPr>
            <w:tcW w:w="4765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Пустошкинского района от 28.05.2012 г. № 85 «Об утверждении  Административного регламента предоставления муниципальной услуги по уведомительной регистрации трудовых договоров, заключенных работниками с работодателями – физическими лицами, не являющимися индивидуальными предпринимателями» (в  ред.  пос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6.2013 г. № 141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ind w:hanging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  <w:t>На  основании статьи 26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 с постановлением Администрации 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"</w:t>
      </w:r>
      <w:r>
        <w:rPr/>
        <w:t xml:space="preserve"> </w:t>
      </w:r>
      <w:r>
        <w:rPr>
          <w:sz w:val="28"/>
          <w:szCs w:val="28"/>
        </w:rPr>
        <w:t xml:space="preserve"> Администрация Пустошкинского района ПОСТАНОВЛЯЕТ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Пустошкинского района от 28.05.2012 г. № 85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«Об утверждении  Административного регламента предоставления муниципальной услуги по уведомительной регистрации трудовых договоров, заключенных работниками с работодателями – физическими лицами, не являющимися индивидуальными предпринимателями» (в  ред.  пост. от 28.06.2013 г. № 141) следующие изменени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4 заменить слова «председателя комитета по экономике, финансам и природным ресурсам» на слова « председателя комитета по экономике, муниципальным закупкам и градостроительной деятельности»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в приложение к Постановлению Администрации Пустошкинского района от 28.05.2012 г. № 85  ««Об утверждении  Административного регламента предоставления муниципальной услуги по уведомительной регистрации трудовых договоров, заключенных работниками с работодателями – физическими лицами, не являющимися индивидуальными предпринимателями» (в  ред.  пост. от 28.06.2013 г. № 141) следующие изменения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ind w:left="163" w:firstLine="629"/>
        <w:jc w:val="both"/>
        <w:rPr/>
      </w:pPr>
      <w:r>
        <w:rPr>
          <w:sz w:val="28"/>
          <w:szCs w:val="28"/>
        </w:rPr>
        <w:t>2.1.  По тексту слова «комитет по экономике, финансам и природным ресурсам Администрации Пустошкинского района» заменить словами «комитет по экономике, муниципальным закупкам и градостроительной деятельности Администрации Пустошкинского района» в соответствующем роде и падеже.</w:t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  <w:t>2.2. Раздел 2 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» дополнить пунктом 12.3. следующего содержания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беспрепятственного входа в помещение и выхода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провождение инвалидов, имеющих стойкие расстройства функции зрения и самостоятельного передвижения, по территории зда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районной газете «Вперёд» и разместить на официальном сайте муниципального образования «Пустошкинский район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опубликования в районной газете "Вперёд"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Ю.В. Ж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14:00Z</dcterms:created>
  <dc:creator>voshod</dc:creator>
  <dc:description/>
  <cp:keywords/>
  <dc:language>en-US</dc:language>
  <cp:lastModifiedBy>Admin</cp:lastModifiedBy>
  <cp:lastPrinted>2016-05-11T16:55:00Z</cp:lastPrinted>
  <dcterms:modified xsi:type="dcterms:W3CDTF">2016-05-11T13:56:00Z</dcterms:modified>
  <cp:revision>5</cp:revision>
  <dc:subject/>
  <dc:title>РОССИЙСКАЯ   ФЕДЕРАЦИЯ</dc:title>
</cp:coreProperties>
</file>