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12.2014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right="4536" w:hanging="0"/>
        <w:jc w:val="both"/>
        <w:rPr/>
      </w:pPr>
      <w:r>
        <w:rPr>
          <w:b w:val="false"/>
          <w:sz w:val="28"/>
          <w:szCs w:val="28"/>
        </w:rPr>
        <w:t>Об     утверждении  Административного   регламента                            предоставления муниципальной услуги «Зачисление         в  образовательное   учреждение»   муниципальным бюджетным       образовательным          учреждением «Гультяевская средняя общеобразовательная школа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rFonts w:cs="Times New Roman" w:ascii="Times New Roman" w:hAnsi="Times New Roman"/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ановлением Администрации Пустошкинского района от 19.04.2011 № 58,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устошкинского района ПОСТАНОВЛЯЕ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suppressAutoHyphens w:val="true"/>
        <w:spacing w:lineRule="exact" w:line="322" w:before="283" w:after="0"/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муниципальным бюджетным образовательным учреждением «Гультяев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Зачисление в образовательное учреждение</w:t>
      </w:r>
      <w:r>
        <w:rPr>
          <w:sz w:val="28"/>
          <w:szCs w:val="28"/>
        </w:rPr>
        <w:t>»  согласно приложению к настоящему постановлен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suppressAutoHyphens w:val="true"/>
        <w:spacing w:lineRule="exact" w:line="322" w:before="283" w:after="0"/>
        <w:jc w:val="both"/>
        <w:rPr/>
      </w:pPr>
      <w:r>
        <w:rPr>
          <w:sz w:val="28"/>
          <w:szCs w:val="28"/>
        </w:rPr>
        <w:t>Признать утратившим силу Административный регламент предоставления муниципальным бюджетным образовательным учреждением «Гультяев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Зачисление в образовательное учреждение</w:t>
      </w:r>
      <w:r>
        <w:rPr>
          <w:sz w:val="28"/>
          <w:szCs w:val="28"/>
        </w:rPr>
        <w:t>», утвержденный постановлением Администрацией Пустошкинского района от 29.08.2012 г. № 14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suppressAutoHyphens w:val="true"/>
        <w:spacing w:lineRule="exact" w:line="322" w:before="28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районной газете «Вперед».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suppressAutoHyphens w:val="true"/>
        <w:spacing w:lineRule="exact" w:line="322" w:before="283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иректору муниципального бюджетного образовательного учреждения «Гультяевская средняя общеобразовательная школа» Ефремовой В.П. разместить настоящее постановление на официальном сайте муниципального бюджетного образовательного учреждения «Гультяевская средняя общеобразовательная школа» в сети Интерн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suppressAutoHyphens w:val="true"/>
        <w:spacing w:lineRule="exact" w:line="322" w:before="283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</w:t>
        <w:br/>
        <w:t>опублик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suppressAutoHyphens w:val="true"/>
        <w:spacing w:lineRule="exact" w:line="322" w:before="283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- председателя комитета по социальной политике Алексееву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2" w:leader="underscore"/>
          <w:tab w:val="left" w:pos="3038" w:leader="underscore"/>
          <w:tab w:val="left" w:pos="7838" w:leader="none"/>
          <w:tab w:val="left" w:pos="8856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 xml:space="preserve">                 Ю.В. Жуков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устошкинского района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9.12.2014 г. №  239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napToGrid w:val="false"/>
        <w:ind w:left="-540" w:firstLine="851"/>
        <w:jc w:val="center"/>
        <w:rPr/>
      </w:pPr>
      <w:r>
        <w:rPr>
          <w:b/>
          <w:sz w:val="28"/>
          <w:szCs w:val="28"/>
        </w:rPr>
        <w:t>предоставления муниципальным бюджетным образовательным учреждением «Гультяевская средняя общеобразовательная школа» муниципальной услуги «</w:t>
      </w:r>
      <w:r>
        <w:rPr>
          <w:b/>
          <w:bCs/>
          <w:sz w:val="28"/>
          <w:szCs w:val="28"/>
        </w:rPr>
        <w:t>Зачисление в образовательное учреждение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9"/>
        </w:numPr>
        <w:suppressAutoHyphens w:val="tru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</w:rPr>
        <w:t>Административный регламент по предоставлению муниципальной услуги «Зачисление в образовательное учреждение» разработан в целях повышения качества оказания данной муниципальной услуги и определяет последовательность осуществления действий (административных процедур) и сроки при ее оказа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Предметом регулирования настоящего Административного регламента предоставления муниципальной услуги по зачислению в образовательное учреждение (далее - административный регламент) являются правоотношения, возникающие между муниципальным бюджетным образовательным  учреждением «Гультяевская средняя общеобразовательная школа»   и  </w:t>
      </w:r>
      <w:r>
        <w:rPr>
          <w:sz w:val="28"/>
          <w:szCs w:val="28"/>
        </w:rPr>
        <w:t xml:space="preserve"> заявителями при предоставлении муниципальной услуги (далее – муниципальная услуга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уг заявител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ями являю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дители (законные представители) несовершеннолетних детей в возрасте от 6 лет 6 месяцев до 18 лет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Российской Федерации, полномочиями выступать от их имени (далее - заявители).</w:t>
      </w:r>
    </w:p>
    <w:p>
      <w:pPr>
        <w:pStyle w:val="Normal"/>
        <w:snapToGrid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Учрежд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Учреждения (почтовый адрес; адрес электронной почты; телефоны, по которым производится информирование о порядке предоставления услуги; режим работы Учреждения) указана в приложении № 1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.</w:t>
      </w:r>
    </w:p>
    <w:p>
      <w:pPr>
        <w:pStyle w:val="Normal"/>
        <w:snapToGrid w:val="false"/>
        <w:ind w:left="720" w:hanging="0"/>
        <w:jc w:val="both"/>
        <w:rPr/>
      </w:pPr>
      <w:r>
        <w:rPr>
          <w:bCs/>
          <w:sz w:val="28"/>
          <w:szCs w:val="28"/>
        </w:rPr>
        <w:t>Зачисление в образовательное учрежде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ую услугу предоставляет муниципальное бюджетное образовательное учреждение «Гультяевская средня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ая школа»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ом предоставления муниципальной услуги является  получение бесплатного начального общего, основного общего, среднего (полного) общего образования в пределах государственных образовательных стандартов в Учрежден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и предоставления муниципальной услуг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иёма граждан закрепляются в Уставе Учрежд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вый класс Учреждения принимаются дети, достигшие возраста 6 лет 6 месяцев при отсутствии противопоказаний по состоянию здоровья, проживающих на территории сельского поселения «Гультяевская волость» Пустошкинского района Псковской области (далее – на закреплённой территории), но не позже достижения ими возраста восьми ле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ем заявлений в первый класс Учреждения для граждан, проживающих на закрепленной территории, начинается не позднее 1 февраля и завершается не позднее 30 июня текущего год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числение в Учреждение оформляется распорядительным актом Учреждения в течение 7 рабочих дней после приема документо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детей, не проживающих на закрепленной территории, прием заявлений в первый класс начинается с 1 июля текущего года до момента заполнения свободных мест, но не позднее 5 сентября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завершении приема в первый  класс всех детей, проживающих на закрепленной территории, Учреждение  осуществляет прием детей, не проживающих на закрепленной территории, ранее 1 июл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едеральным законом от 29.12.2012 № 273-ФЗ (ред. от 21.07.2014) «Об образовании в Российской Федераци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1 мая 2006 года   № 59 -ФЗ «О порядке рассмотрения обращений граждан Российской Федерации»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 Псковской области от 07.05.2014 № 1385-ОЗ «Об образовании в Псковской области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исьмом Министерства образования Российской Федерации от 21.03.2003 №03 – 51 – 57 ин /13 – 03 «Рекомендации по организации приёма в первый класс»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Минобрнауки Росс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 Уставом Учре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в Учреждение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. № 115-ФЗ «О правовом положении иностранных граждан в Российской Федерации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чреждение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 Заявление подается по форме согласно Приложению 2 к настоящему административному регламенту.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заявлении родителями (законными представителями) ребенка указываются следующие сведен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(последнее - при наличии) ребен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и место рождения ребен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(последнее - при наличии) родителей (законных представителей) ребен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рес места жительства ребенка, его родителей (законных представителей)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тактные телефоны родителей (законных представителей) ребен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(законные представители) ребёнка предъявляют оригинал свидетельства о рождении ребенка или документ, подтверждающий родство заявителя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дители (законные представители) детей имеют право по своему усмотрению представлять другие документы.  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ёме в первый класс в течение учебного года или во второй и последующие классы родители (законные представители) обучающегося дополнительно представляют личное дело обучающегося, выданное учреждением, в котором он обучался ранее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отказа в предоставлении муниципальной услуги  является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отсутствие свободных мест в Учреждени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Срок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, поступившее в Учреждение от заявителя, регистрируется в установленном порядке сотрудником Учреждения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Учреждения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Учреждения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Учреждения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Учреждения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Учреждения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ем и регистрация заявления  и документов, приложенных к нем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инятие решения о зачислении в образовательное учреждение либо отказ в зачисл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Блок-схема последовательности административных процедур по предоставлению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Административная процедура «Прием и регистрация заявления и документов, приложенных к ним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 Основанием для начала административной процедуры является личное обращение родителя (законного представителя) в  Учреждение  с заявлением на имя руководителя о приёме в образовательное учреждение и документами, приложенными к нем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тветственный за прием и регистрацию работник Учреждения регистрирует заявление, поступившее в Учреждение, в день его получения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прием и регистрация заявления и документов, приложенных к нему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«Рассмотрение заявления  и предоставление информации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ю после регистрации заявления и документов, приложенных к нему, выдаётся документ, содержащий следующую информацию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ходящий номер заявления о приёме в Учрежде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едставленных документов и отметка об их получении, заверенная подписью ответственного за приём документов и печатью Учрежд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роках уведомления о зачисл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е телефоны для получения информ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тивная процедура «Принятие решения о приёме либо отказе  в приёме в Учреждение по результатам рассмотрения заявлений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ередача заявлений и документов, приложенных к ним, директору Учреждения на рассмотр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ассмотрения заявлений и документов, приложенных к ним, директор проверяет соответствие документов предъявленным требования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 принятии решения о зачислении в образовательное учреждение – приказ директора Учреждения о зачисл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 принятии решения об отказе в зачислении – уведомление  об отказе в зачисл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в течение 10 календарных дней после принятия решения уведомляет родителя (законного представителя) о принятии реш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уведомление при принятии решения об отказе в зачислении выдаётся родителю (законному представителю) либо лично в руки, либо направляется в виде почтового отправления с уведомлением о вручении и описью вложения и (или) в электронном виде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2"/>
        </w:numPr>
        <w:suppressAutoHyphens w:val="true"/>
        <w:ind w:left="735" w:right="283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Текущий контроль за исполнением административного регламента осуществляется директором Учреждения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Учрежден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плановые проверки проводятся в случае поступления в Учреждение жалоб на решения, действия (бездействия) сотрудников Учреждения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7. Сотрудники Учрежде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Учреждения,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должностных лиц Учрежде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Действия (бездействия) сотрудников Учреждения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е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Учреждения, сотрудников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Жалоба подается в письменной форме на бумажном носителе, в электронной форме в Учреждение. Жалобы на решения, принятые директором Учреждения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4. Жалоба может быть направлена по почте, с использованием сети Интернет, сайта Учреждения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5. Жалоба должна содержать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именование Учреждения, должностного лица Учреждения, решения и действия (бездействие) которых обжалуетс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сведения об обжалуемых решениях и действиях Учреждения, должностного лица Учрежд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доводы, на основании которых заявитель не согласен с решением и действием (бездействием) Учреждения, должностного лица Учреждения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6. Жалоба, поступившая в Учреждение, в течение одного календарного дня регистрируется в установленном порядке сотрудником Учреждения, в должностные обязанности которого входит регистрация входящей корреспонденции, и передается на рассмотрение директору Учрежде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7. Жалоба, поступившая в Учреждение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рабочих 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По результатам рассмотрения жалобы Учреждение принимает одно из следующих решений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удовлетворяет жалобу, в том числе в форме отмены принятого решения, исправления</w:t>
      </w:r>
      <w:r>
        <w:rPr>
          <w:sz w:val="28"/>
          <w:szCs w:val="28"/>
        </w:rPr>
        <w:t xml:space="preserve"> допущенных </w:t>
      </w:r>
      <w:r>
        <w:rPr>
          <w:bCs/>
          <w:iCs/>
          <w:sz w:val="28"/>
          <w:szCs w:val="28"/>
        </w:rPr>
        <w:t>Учреждением</w:t>
      </w:r>
      <w:r>
        <w:rPr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</w:t>
      </w:r>
      <w:r>
        <w:rPr>
          <w:bCs/>
          <w:iCs/>
          <w:sz w:val="28"/>
          <w:szCs w:val="28"/>
        </w:rPr>
        <w:t xml:space="preserve">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а также в иных формах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ывает в удовлетворении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napToGrid w:val="false"/>
        <w:ind w:left="-540"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napToGrid w:val="false"/>
        <w:ind w:left="-540" w:firstLine="851"/>
        <w:jc w:val="right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Зачисление в образовательное учреждение»</w:t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Информация об Учреждении, предоставляющем муниципальную услугу</w:t>
      </w:r>
    </w:p>
    <w:p>
      <w:pPr>
        <w:pStyle w:val="Normal"/>
        <w:snapToGrid w:val="false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margin">
                  <wp:posOffset>-67945</wp:posOffset>
                </wp:positionH>
                <wp:positionV relativeFrom="page">
                  <wp:posOffset>-156845</wp:posOffset>
                </wp:positionV>
                <wp:extent cx="755904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756"/>
                              <w:gridCol w:w="4955"/>
                              <w:gridCol w:w="31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6.05pt;mso-wrap-distance-left:0pt;mso-wrap-distance-right:9.05pt;mso-wrap-distance-top:0pt;mso-wrap-distance-bottom:0pt;margin-top:-12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756"/>
                        <w:gridCol w:w="4955"/>
                        <w:gridCol w:w="31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2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552"/>
        <w:gridCol w:w="2835"/>
        <w:gridCol w:w="2268"/>
      </w:tblGrid>
      <w:tr>
        <w:trPr>
          <w:trHeight w:val="40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, телефон, 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афик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</w:r>
          </w:p>
        </w:tc>
      </w:tr>
      <w:tr>
        <w:trPr>
          <w:trHeight w:val="91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ультяевская средняя общеобразовательная шко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8232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шкинский район, д. Гультяи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(81142)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65-17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org</w:t>
            </w:r>
            <w:r>
              <w:rPr>
                <w:sz w:val="28"/>
                <w:szCs w:val="28"/>
                <w:u w:val="single"/>
              </w:rPr>
              <w:t>158@</w:t>
            </w:r>
            <w:r>
              <w:rPr>
                <w:sz w:val="28"/>
                <w:szCs w:val="28"/>
                <w:u w:val="single"/>
                <w:lang w:val="en-US"/>
              </w:rPr>
              <w:t>pskovedu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09.00 до 17.0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ые дни: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Валентина Павловн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napToGrid w:val="false"/>
        <w:ind w:left="-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napToGrid w:val="false"/>
        <w:ind w:left="-54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          регламенту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числение  в образовательное учреждение»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бразовательного учрежд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.И.О. заявителя  родителя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конного   представителя)______________,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____________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. тел.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телей (законных представителей)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 приеме в образовательное учрежд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4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 принять моего ребенка (сына, дочь)___________________________</w:t>
      </w:r>
    </w:p>
    <w:p>
      <w:pPr>
        <w:pStyle w:val="Style14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4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и место рождения, место проживания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класс Вашей школ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ил(а) _____классов школы__________________________________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 место расположения школы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л(а)______________язык (при приеме в 1 класс не указывается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Уставом образовательного учреждения, лицензией на право ведения образовательной деятельности, со свидетельством о государственной аккредитации образовательного учреждения, основными образовательными программами, реализуемыми образовательным учреждением и другими документами, регламентирующими организацию образовательного процесса ознакомлен(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ен (а) на обработку своих персональных данных и персональных данных ребенка в порядке, установленном Федеральным законом от 27.07.2006 № 152 ФЗ «О персональных данных».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201_г.                                 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margin">
                  <wp:posOffset>-67945</wp:posOffset>
                </wp:positionH>
                <wp:positionV relativeFrom="page">
                  <wp:posOffset>-156845</wp:posOffset>
                </wp:positionV>
                <wp:extent cx="7559040" cy="203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756"/>
                              <w:gridCol w:w="4955"/>
                              <w:gridCol w:w="31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6.05pt;mso-wrap-distance-left:0pt;mso-wrap-distance-right:9.05pt;mso-wrap-distance-top:0pt;mso-wrap-distance-bottom:0pt;margin-top:-12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756"/>
                        <w:gridCol w:w="4955"/>
                        <w:gridCol w:w="31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3</w:t>
      </w:r>
    </w:p>
    <w:p>
      <w:pPr>
        <w:pStyle w:val="Normal"/>
        <w:widowControl w:val="false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Зачисление в образовательное учреждение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 услуг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9685" distR="19685" simplePos="0" locked="0" layoutInCell="0" allowOverlap="1" relativeHeight="26">
                <wp:simplePos x="0" y="0"/>
                <wp:positionH relativeFrom="column">
                  <wp:posOffset>-219710</wp:posOffset>
                </wp:positionH>
                <wp:positionV relativeFrom="paragraph">
                  <wp:posOffset>5358765</wp:posOffset>
                </wp:positionV>
                <wp:extent cx="19113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17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270" cy="4791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8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9113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04265</wp:posOffset>
                </wp:positionH>
                <wp:positionV relativeFrom="paragraph">
                  <wp:posOffset>455930</wp:posOffset>
                </wp:positionV>
                <wp:extent cx="38798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3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422525</wp:posOffset>
                </wp:positionH>
                <wp:positionV relativeFrom="paragraph">
                  <wp:posOffset>523875</wp:posOffset>
                </wp:positionV>
                <wp:extent cx="464820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5pt;margin-top:4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140835</wp:posOffset>
                </wp:positionH>
                <wp:positionV relativeFrom="paragraph">
                  <wp:posOffset>577850</wp:posOffset>
                </wp:positionV>
                <wp:extent cx="47815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05pt;margin-top:4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5144770</wp:posOffset>
                </wp:positionH>
                <wp:positionV relativeFrom="paragraph">
                  <wp:posOffset>3445510</wp:posOffset>
                </wp:positionV>
                <wp:extent cx="1270" cy="2317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17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56715</wp:posOffset>
                </wp:positionH>
                <wp:positionV relativeFrom="paragraph">
                  <wp:posOffset>5359400</wp:posOffset>
                </wp:positionV>
                <wp:extent cx="247015" cy="1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17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5145405</wp:posOffset>
                </wp:positionH>
                <wp:positionV relativeFrom="paragraph">
                  <wp:posOffset>1927860</wp:posOffset>
                </wp:positionV>
                <wp:extent cx="1270" cy="2273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5pt;margin-top:15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7100</wp:posOffset>
                </wp:positionH>
                <wp:positionV relativeFrom="paragraph">
                  <wp:posOffset>137096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7.95pt" to="273pt,1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67100</wp:posOffset>
                </wp:positionH>
                <wp:positionV relativeFrom="paragraph">
                  <wp:posOffset>3159760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48.8pt" to="273pt,2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1255" cy="17519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 зая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37.95pt;mso-wrap-distance-left:9.05pt;mso-wrap-distance-right:9.05pt;mso-wrap-distance-top:0pt;mso-wrap-distance-bottom:0pt;margin-top:-0.2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с заявление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2090</wp:posOffset>
                </wp:positionH>
                <wp:positionV relativeFrom="paragraph">
                  <wp:posOffset>35560</wp:posOffset>
                </wp:positionV>
                <wp:extent cx="948690" cy="11525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-ция заяв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90.75pt;mso-wrap-distance-left:9.05pt;mso-wrap-distance-right:9.05pt;mso-wrap-distance-top:0pt;mso-wrap-distance-bottom:0pt;margin-top:2.8pt;mso-position-vertical-relative:text;margin-left:11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-ция заявл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7185</wp:posOffset>
                </wp:positionH>
                <wp:positionV relativeFrom="paragraph">
                  <wp:posOffset>99060</wp:posOffset>
                </wp:positionV>
                <wp:extent cx="1271905" cy="13144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31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сотрудником Учрежд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103.5pt;mso-wrap-distance-left:9.05pt;mso-wrap-distance-right:9.05pt;mso-wrap-distance-top:0pt;mso-wrap-distance-bottom:0pt;margin-top:7.8pt;mso-position-vertical-relative:text;margin-left:22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сотрудником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8830</wp:posOffset>
                </wp:positionH>
                <wp:positionV relativeFrom="paragraph">
                  <wp:posOffset>153670</wp:posOffset>
                </wp:positionV>
                <wp:extent cx="1793875" cy="18218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821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ответа на запрос по предоставле-нию информации о зачислении в Учрежд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5pt;height:143.45pt;mso-wrap-distance-left:9.05pt;mso-wrap-distance-right:9.05pt;mso-wrap-distance-top:0pt;mso-wrap-distance-bottom:0pt;margin-top:12.1pt;mso-position-vertical-relative:text;margin-left:36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ответа на запрос по предоставле-нию информации о зачислении в Учрежд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4375</wp:posOffset>
                </wp:positionH>
                <wp:positionV relativeFrom="paragraph">
                  <wp:posOffset>2143760</wp:posOffset>
                </wp:positionV>
                <wp:extent cx="1256030" cy="13436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343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ответа на запрос посредством почтовой или электрон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105.8pt;mso-wrap-distance-left:9.05pt;mso-wrap-distance-right:9.05pt;mso-wrap-distance-top:0pt;mso-wrap-distance-bottom:0pt;margin-top:168.8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ответа на запрос посредством почтовой или электронно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4375</wp:posOffset>
                </wp:positionH>
                <wp:positionV relativeFrom="paragraph">
                  <wp:posOffset>3662680</wp:posOffset>
                </wp:positionV>
                <wp:extent cx="1806575" cy="16637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663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метка  сотрудника Учрежд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131pt;mso-wrap-distance-left:9.05pt;mso-wrap-distance-right:9.05pt;mso-wrap-distance-top:0pt;mso-wrap-distance-bottom:0pt;margin-top:288.4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метка  сотрудника Учрежд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735</wp:posOffset>
                </wp:positionH>
                <wp:positionV relativeFrom="paragraph">
                  <wp:posOffset>5031105</wp:posOffset>
                </wp:positionV>
                <wp:extent cx="1703705" cy="83883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38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6.05pt;mso-wrap-distance-left:9.05pt;mso-wrap-distance-right:9.05pt;mso-wrap-distance-top:0pt;mso-wrap-distance-bottom:0pt;margin-top:396.1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чное обращение заявителя о предоставлении информ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4205</wp:posOffset>
                </wp:positionH>
                <wp:positionV relativeFrom="paragraph">
                  <wp:posOffset>4993005</wp:posOffset>
                </wp:positionV>
                <wp:extent cx="2470150" cy="7594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информации устно, в бумажном или электронном 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59.8pt;mso-wrap-distance-left:9.05pt;mso-wrap-distance-right:9.05pt;mso-wrap-distance-top:0pt;mso-wrap-distance-bottom:0pt;margin-top:393.15pt;mso-position-vertical-relative:text;margin-left:14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информации устно, в бумажном или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57475</wp:posOffset>
                </wp:positionH>
                <wp:positionV relativeFrom="paragraph">
                  <wp:posOffset>1695450</wp:posOffset>
                </wp:positionV>
                <wp:extent cx="1617980" cy="15036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 в предоставлении информ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4pt;mso-wrap-distance-left:9.05pt;mso-wrap-distance-right:9.05pt;mso-wrap-distance-top:0pt;mso-wrap-distance-bottom:0pt;margin-top:133.5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каз в предоставлении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5275</wp:posOffset>
                </wp:positionH>
                <wp:positionV relativeFrom="paragraph">
                  <wp:posOffset>3374390</wp:posOffset>
                </wp:positionV>
                <wp:extent cx="1256030" cy="10464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265.7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14" w:hanging="495"/>
      </w:pPr>
      <w:rPr>
        <w:b w:val="false"/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/>
    <w:lvlOverride w:ilvl="1">
      <w:startOverride w:val="3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18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21:00Z</dcterms:created>
  <dc:creator>voshod</dc:creator>
  <dc:description/>
  <cp:keywords/>
  <dc:language>en-US</dc:language>
  <cp:lastModifiedBy>админ</cp:lastModifiedBy>
  <cp:lastPrinted>2015-01-20T09:52:00Z</cp:lastPrinted>
  <dcterms:modified xsi:type="dcterms:W3CDTF">2015-01-20T06:53:00Z</dcterms:modified>
  <cp:revision>4</cp:revision>
  <dc:subject/>
  <dc:title>РОССИЙСКАЯ   ФЕДЕРАЦИЯ</dc:title>
</cp:coreProperties>
</file>