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ab/>
        <w:t>ПСКОВСКАЯ 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УНИЦИПАЛЬНОЕ ОБРАЗОВАНИЕ «ПУСТОШКИ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МИНИСТРАЦИЯ  ПУСТОШК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82300 г. Пусто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 регламента предоставления         муниципальной                            услуги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«Предоставление        информации      о текущ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успеваемости обучающегося, ведение электронного  дневника  и   электронного        журнала     успеваемо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муниципальным   бюджетным       общеобразовательны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реждением             «Пустошкинский    центр образования»     </w:t>
      </w:r>
    </w:p>
    <w:p>
      <w:pPr>
        <w:pStyle w:val="Normal"/>
        <w:shd w:fill="FFFFFF" w:val="clear"/>
        <w:spacing w:lineRule="exact" w:line="322" w:before="653" w:after="0"/>
        <w:ind w:left="10" w:right="19"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ов предоставления муниципальных услуг, утвержденным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становлением Администрации Пустошкинского района от 27.06.2012 № 111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устошкинского района 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283" w:after="0"/>
        <w:ind w:lef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1. Утвердить Административный регламент предоставл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муниципальной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ar-SA"/>
        </w:rPr>
        <w:t>услуги «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 муниципальным бюджетным общеобразовательным учреждением «Пустошкинский центр образования»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283" w:after="0"/>
        <w:ind w:lef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знать утратившим силу постановление  Администрации Пустошкинского района от 25.11.2014 года № 206 «Об утверждении Административного регламента предоставл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муниципальной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услуги «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муниципальным бюджетным  образовательным учреждением «Пустошкинская средняя общеобразовательная школ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283" w:after="0"/>
        <w:ind w:left="19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ar-SA"/>
        </w:rPr>
        <w:tab/>
        <w:t xml:space="preserve">3. Опубликовать настоящее постановление в районной газете «Вперед» 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283" w:after="0"/>
        <w:ind w:left="1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4. Настоящее постановление вступает в силу с момента его официального</w:t>
        <w:br/>
        <w:t>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283" w:after="0"/>
        <w:ind w:left="1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5. 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lineRule="auto" w:line="240" w:before="557" w:after="0"/>
        <w:ind w:left="58" w:hanging="0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Глава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Ю.В. Жуков</w:t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Style23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ю </w:t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Style23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устошкинского района                                                                             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Пустошкинский центр образования»</w:t>
      </w:r>
    </w:p>
    <w:p>
      <w:pPr>
        <w:pStyle w:val="Style19"/>
        <w:spacing w:before="0" w:after="0"/>
        <w:ind w:firstLine="54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/>
          <w:b/>
          <w:bCs/>
          <w:sz w:val="28"/>
          <w:szCs w:val="28"/>
          <w:lang w:val="ru-RU"/>
        </w:rPr>
        <w:t xml:space="preserve">предоставления муниципальной услуги </w:t>
      </w:r>
      <w:r>
        <w:rPr>
          <w:rFonts w:cs="Times New Roman"/>
          <w:b/>
          <w:sz w:val="28"/>
          <w:szCs w:val="28"/>
          <w:lang w:val="ru-RU"/>
        </w:rPr>
        <w:t>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Style19"/>
        <w:spacing w:before="0" w:after="0"/>
        <w:ind w:firstLine="54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28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 предоставления муниципальным бюджетным общеобразовательным учреждением «Пустошкинский центр образования» муниципальной  услуги «Предоставление информации о текущей успеваемости обучающегося, ведение электронного дневника и электронного журнала успеваемости» (далее - административный регламент)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щеобразовательного учреждения «Пустошкинский центр образования» (далее – Организация) с заявителями при предоставлении муниципальной услуги (далее – муниципальная услуга).</w:t>
      </w:r>
    </w:p>
    <w:p>
      <w:pPr>
        <w:pStyle w:val="Style19"/>
        <w:spacing w:before="0" w:after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уг заявите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  являются родители (законные представители) обучающихся Организации (далее - заявитель)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Sectiontitle"/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center"/>
        <w:rPr>
          <w:rStyle w:val="Sectiontit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1. Наименование муниципальной услуг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текущей успеваемости обучающегося, ведение электронного дневника и электронного журнала успеваемости</w:t>
      </w:r>
      <w:r>
        <w:rPr>
          <w:rStyle w:val="Sectiontitle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Style w:val="Sectiontitle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предоставляет муниципальное бюджетное общеобразовательное учреждение «Пустошкинский центр образования»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Sectiontitle"/>
          <w:rFonts w:cs="Times New Roman" w:ascii="Times New Roman" w:hAnsi="Times New Roman"/>
          <w:sz w:val="28"/>
          <w:szCs w:val="28"/>
        </w:rPr>
        <w:t>3. Описание результата предоставления муниципальной услуг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>Результатом предоставления муниципальной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держания:</w:t>
      </w:r>
    </w:p>
    <w:p>
      <w:pPr>
        <w:pStyle w:val="Normal"/>
        <w:ind w:right="21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ходе и содержании образовательного процесса, в том числе  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результатах текущего контроля успеваемости и промежуточной аттестации обучающегося, включая сведения об оценках успеваемо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едения о посещаемости уроков обучающимся за текущий учебный период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ectiontitle"/>
          <w:rFonts w:cs="Times New Roman" w:ascii="Times New Roman" w:hAnsi="Times New Roman"/>
          <w:sz w:val="28"/>
          <w:szCs w:val="28"/>
        </w:rPr>
        <w:t>Срок предоставления муниципальной услуги.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Организацию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письменных обращений  не должен превышать 30  (тридцати) календарных дней с момента регистрации такого обращения. Продолжительность приема на консультации не должна превышать 30 минут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активации заявителя в системе электронный дневник, электронный журнал успеваемости услуга предоставляется в режиме on-line (постоянно).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еречень нормативных правовых актов, регулирующих отношения, возникающие в связи с предоставлением  муниципальной услуги с указанием их реквизитов и источников официального опубликования.</w:t>
      </w:r>
    </w:p>
    <w:p>
      <w:pPr>
        <w:pStyle w:val="Normal"/>
        <w:jc w:val="both"/>
        <w:rPr/>
      </w:pPr>
      <w:r>
        <w:rPr>
          <w:rStyle w:val="Sectiontitle"/>
          <w:rFonts w:cs="Times New Roman" w:ascii="Times New Roman" w:hAnsi="Times New Roman"/>
          <w:sz w:val="28"/>
          <w:szCs w:val="28"/>
        </w:rPr>
        <w:t>Предоставление муниципальной услуги  осуществляется в соответствии с:</w:t>
      </w:r>
    </w:p>
    <w:p>
      <w:pPr>
        <w:pStyle w:val="Style19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ституцией Российской Федерации (Собрание законодательства Российской Федерации 26.01.2009,№4,ст. 445)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jc w:val="both"/>
        <w:rPr>
          <w:rFonts w:cs="Times New Roman"/>
          <w:color w:val="FF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едеральным   законом   от 29.12.2012 №   273-ФЗ   «Об образовании   в</w:t>
      </w:r>
      <w:r>
        <w:rPr>
          <w:rFonts w:cs="Times New Roman"/>
          <w:color w:val="FF0000"/>
          <w:sz w:val="28"/>
          <w:szCs w:val="28"/>
          <w:lang w:val="ru-RU"/>
        </w:rPr>
        <w:t xml:space="preserve"> </w:t>
      </w:r>
      <w:r>
        <w:rPr>
          <w:rStyle w:val="Sectiontitle"/>
          <w:rFonts w:cs="Times New Roman"/>
          <w:sz w:val="28"/>
          <w:szCs w:val="28"/>
          <w:lang w:val="ru-RU"/>
        </w:rPr>
        <w:t xml:space="preserve">Российской    Федерации»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  <w:lang w:val="ru-RU" w:eastAsia="ru-RU"/>
        </w:rPr>
        <w:t>«Российская газета», № 303, 31.12.2012</w:t>
      </w:r>
      <w:r>
        <w:rPr>
          <w:rFonts w:cs="Times New Roman"/>
          <w:sz w:val="28"/>
          <w:szCs w:val="28"/>
          <w:lang w:val="ru-RU"/>
        </w:rPr>
        <w:t>)</w:t>
      </w:r>
      <w:r>
        <w:rPr>
          <w:rStyle w:val="Sectiontitle"/>
          <w:rFonts w:cs="Times New Roman"/>
          <w:sz w:val="28"/>
          <w:szCs w:val="28"/>
          <w:lang w:val="ru-RU"/>
        </w:rPr>
        <w:t xml:space="preserve">; </w:t>
      </w:r>
      <w:r>
        <w:rPr>
          <w:rFonts w:cs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jc w:val="both"/>
        <w:rPr>
          <w:rFonts w:cs="Times New Roman"/>
          <w:color w:val="FF0000"/>
          <w:sz w:val="28"/>
          <w:szCs w:val="28"/>
          <w:lang w:val="ru-RU"/>
        </w:rPr>
      </w:pPr>
      <w:r>
        <w:rPr>
          <w:rStyle w:val="FontStyle32"/>
          <w:sz w:val="28"/>
          <w:szCs w:val="28"/>
          <w:lang w:val="ru-RU"/>
        </w:rPr>
        <w:t>-   Федеральным законом от 06.10.2003  № 131-ФЗ «Об общих принципах организации местного самоуправления в Российской Федерации», с изменениями (</w:t>
      </w:r>
      <w:r>
        <w:rPr>
          <w:sz w:val="28"/>
          <w:szCs w:val="28"/>
          <w:lang w:val="ru-RU"/>
        </w:rPr>
        <w:t>«Российская газета», № 202, 08.10.2003);</w:t>
      </w:r>
    </w:p>
    <w:p>
      <w:pPr>
        <w:pStyle w:val="Style151"/>
        <w:widowControl/>
        <w:tabs>
          <w:tab w:val="clear" w:pos="708"/>
          <w:tab w:val="left" w:pos="917" w:leader="none"/>
        </w:tabs>
        <w:spacing w:lineRule="auto" w:line="240"/>
        <w:ind w:hanging="0"/>
        <w:rPr/>
      </w:pPr>
      <w:r>
        <w:rPr>
          <w:rStyle w:val="FontStyle32"/>
          <w:sz w:val="28"/>
          <w:szCs w:val="28"/>
        </w:rPr>
        <w:t xml:space="preserve">   </w:t>
      </w:r>
      <w:r>
        <w:rPr>
          <w:rStyle w:val="FontStyle32"/>
          <w:sz w:val="28"/>
          <w:szCs w:val="28"/>
        </w:rPr>
        <w:t>- Федеральным Законом № 210 от 07.07.2010г. «Об организации предоставления государственных и муниципальных услуг» (</w:t>
      </w:r>
      <w:r>
        <w:rPr>
          <w:sz w:val="28"/>
          <w:szCs w:val="28"/>
        </w:rPr>
        <w:t>«Российская газета», № 168, 30.07.2010)</w:t>
      </w:r>
      <w:r>
        <w:rPr>
          <w:rStyle w:val="FontStyle32"/>
          <w:sz w:val="28"/>
          <w:szCs w:val="28"/>
        </w:rPr>
        <w:t>;</w:t>
      </w:r>
    </w:p>
    <w:p>
      <w:pPr>
        <w:pStyle w:val="Style23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- Федеральным законом от 09.02.2009 №8-ФЗ «Об обеспечении доступа к информации о деятельности государственных органов и органов местного самоуправления» (</w:t>
      </w:r>
      <w:r>
        <w:rPr>
          <w:sz w:val="28"/>
          <w:szCs w:val="28"/>
          <w:lang w:eastAsia="ru-RU"/>
        </w:rPr>
        <w:t>«Российская газета», № 25, 13.02.2009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Style w:val="FontStyle32"/>
          <w:sz w:val="28"/>
          <w:szCs w:val="28"/>
        </w:rPr>
        <w:t>;</w:t>
      </w:r>
    </w:p>
    <w:p>
      <w:pPr>
        <w:pStyle w:val="Style23"/>
        <w:rPr>
          <w:rStyle w:val="FontStyle32"/>
          <w:rFonts w:eastAsia="Times New Roman"/>
          <w:sz w:val="28"/>
          <w:szCs w:val="28"/>
          <w:lang w:eastAsia="ru-RU"/>
        </w:rPr>
      </w:pPr>
      <w:r>
        <w:rPr>
          <w:rStyle w:val="FontStyle32"/>
          <w:sz w:val="28"/>
          <w:szCs w:val="28"/>
        </w:rPr>
        <w:t>- Уставом Организации.</w:t>
      </w:r>
      <w:r>
        <w:rPr/>
        <w:t xml:space="preserve"> </w:t>
      </w:r>
    </w:p>
    <w:p>
      <w:pPr>
        <w:pStyle w:val="Normal"/>
        <w:jc w:val="both"/>
        <w:rPr>
          <w:rStyle w:val="Sectiontitle"/>
          <w:rFonts w:ascii="Times New Roman" w:hAnsi="Times New Roman" w:cs="Times New Roman"/>
          <w:sz w:val="28"/>
          <w:szCs w:val="28"/>
        </w:rPr>
      </w:pPr>
      <w:r>
        <w:rPr>
          <w:rStyle w:val="Sectiontitle"/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Sectiontitle"/>
          <w:rFonts w:cs="Times New Roman" w:ascii="Times New Roman" w:hAnsi="Times New Roman"/>
          <w:sz w:val="28"/>
          <w:szCs w:val="28"/>
        </w:rPr>
        <w:t>6. Исчерпывающий перечень документов, необходимых в соответствии с законодательством или иными нормативными актами  для предоставления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представля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 по установленной форме (приложение № 2 к настоящему административному регламенту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 личность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родителя (законного представителя) обучающегося на обработку персональных     данных (приложение № 5 к настоящему регламенту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ументам, удостоверяющим личность заявителя, относятся: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;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, выдаваемые в установленном порядке докумен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явление  заполняется заявителем разборчиво, подписывается лично заявителем, заявление оформляется в одном экземпляре.</w:t>
      </w: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Sectiontit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 документов, необходимых</w:t>
      </w: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еречень не установл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ectiontitl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зание на запрет требовать от заяви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Исчерпывающий перечень оснований для отказа в приёме документов, необходимых</w:t>
      </w: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не допуск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ectiontitle"/>
          <w:rFonts w:cs="Times New Roman" w:ascii="Times New Roman" w:hAnsi="Times New Roman"/>
          <w:sz w:val="28"/>
          <w:szCs w:val="28"/>
        </w:rPr>
        <w:t>10. Исчерпывающий перечень оснований для приостановления или отказа в предоставлении 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</w:t>
      </w:r>
      <w:r>
        <w:rPr>
          <w:rFonts w:eastAsia="Times New Roman" w:cs="Times New Roman" w:ascii="Times New Roman" w:hAnsi="Times New Roman"/>
          <w:lang w:eastAsia="ru-RU"/>
        </w:rPr>
        <w:t xml:space="preserve">: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 предоставление заявителем  ложных сведений;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  заявление родителей (законных представителей) о прекращении предоставления информации о текущей успеваемости их ребенка в форме электронного дневника согласно приложению №3 к </w:t>
      </w:r>
      <w:r>
        <w:rPr>
          <w:rFonts w:cs="Times New Roman" w:ascii="Times New Roman" w:hAnsi="Times New Roman"/>
          <w:sz w:val="28"/>
          <w:szCs w:val="28"/>
        </w:rPr>
        <w:t>настоящему административному регламент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 случае завершения обучающимся обучения в  О</w:t>
      </w:r>
      <w:r>
        <w:rPr>
          <w:rFonts w:cs="Times New Roman" w:ascii="Times New Roman" w:hAnsi="Times New Roman"/>
          <w:sz w:val="28"/>
          <w:szCs w:val="28"/>
        </w:rPr>
        <w:t>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 случае оставления обучающимся Организ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луга не предоставляется в случае, если запрашиваемая заявителем информация не относится к текущей успеваемости обучающегося, ведению электронного дневника и электронного журнала успеваем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 (выдаваемых) организациями, участвующими в предоставлении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рядок, размер и основание взимания платы  за предоставление 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и услуги, предоставляемой организацией, участвующей в предоставлении  муниципальной услуги, и при получении результата предоставления муниципальной услуги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получения активационного кода к информационной системе электронный дневник, электронный журнал  успеваемости не может составлять более 7 календарных дн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 муниципальной услуги, в том числе в электронной фор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1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сть беспрепятственного входа в помещение и выхода из них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казатели доступности и качества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 муниципальной услуге в соответствии с пунктом 3 раздела I настоящего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оличество установленных в соответствии с разделами IV – V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II. 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ледовательность административных процедур предоставления  муниципальной услуги включает в себя административные процед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 и регистрация  Организацией документов, необходимых для предоставления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услуги (отказа в предоставлении услуг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услуги, выдача заявителю активационного кода для регистрации в информационной системе  «Электронный дневник», «Электронный журнал успеваемо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заявителю  информации о текущей успеваемости обучающегося, ведение электронного дневника и электронного журнала успевае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а, содержащая наглядное описание последовательности административных процедур предоставления муниципальной услуги, приводится в приложении № 4 к настоящему административному регламенту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тивная процедура «Прием и регистрация заявления и документов, приложенных к ним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по вопросу предоставления  муниципальной  услуги, поступившее в ходе личного приема, по почте или в электронном ви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или при поступлении обращения по почте должностное лицо, ответственное за регистрацию входящей корреспонденции в  Организ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обращение в установленном поряд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ёма документов не должен превышать 15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бращения заявителя в электронном виде должностное лицо, ответственное за прием и регистрацию документов в электронной  форм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ывает и регистрирует обраще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 факт получения обращения заявителя ответным сообщением в электронном  форме с указанием даты и регистрационного ном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на рассмотрение руководителю  Организации весь пакет доку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Организации определяет должностное лицо, ответственное за предоставление  муниципальной услуги в течение 1 рабочего дня с момента регистрации об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ая процедура «Принятие решения о предоставлении услуги (отказа в предоставлении услуги)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 муниципальной услуги должно быть принят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 по результатам рассмотрения заявления и иных представленных документов в течение 3 рабочих дней с момента регистрации зая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 муниципальной услуги принимается  Организацией  при услов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заявления и согласия на обработку персональных данных в установле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в предоставлении  муниципальной услуги заявителю направляется официальное письмо на бланке  Организации с обоснованием причин отказ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активационного кода для регистрации в информационной системе электронный дневник, электронный журнал успеваемости (в случае принятия решения о предоставлении услуг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В случае принятия решения о предоставлении заявителю  муниципальной  услуги, должностное лицо, ответственное за предоставление муниципальной  слуги, сообщает заявителю активационный код для регистрации в информационной системе электронный дневник, электронный журнал успеваем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активационного кода должна осуществляться не позднее 7 календарных дней с даты регистрации обращения заяв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ационный код предоставляется заявителю лично. Должностное лицо, ответственное за предоставление  муниципальной  услуги, обязано идентифицировать заявителя при передаче активационного кода по документу, удостоверяющему личность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тивная процедура «Предоставление информации заявителю о текущей успеваемости обучающегося, ведение электронного дневника и электронного журнала успеваемост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мостоятельно размещает информацию о выполнении  учебных программ   в информационной системе электронный дневник, электронный журнал успевае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тупа к информационной системе «Электронный дневник», «Электронный журнал успеваемости» пользователей осуществляется через сеть Интернет. Авторизация и дальнейшее получение информации из информационной системы электронный дневник, электронный журнал успеваемости осуществляется заявителем самостоятельно через сервисы самой сис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  муниципальной услуги предоставляется авторизированный доступ к информации общего характера об Организации, условиях организации образовательного процесса; информации, ограниченной сведениями, которые являются персональными данными либо самого получателя государственной услуги, либо только того обучающегося, чьим родителем или законным представителем является получатель. Получателю муниципальной  услуги в режиме on-line предоставляется информация о текущей успеваемости  обучающегося.</w:t>
      </w:r>
    </w:p>
    <w:p>
      <w:pPr>
        <w:pStyle w:val="Style19"/>
        <w:spacing w:before="0" w:after="0"/>
        <w:ind w:firstLine="540"/>
        <w:jc w:val="center"/>
        <w:rPr>
          <w:rStyle w:val="StrongEmphasis"/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3"/>
        </w:numPr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,  а также должностных лиц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жалобу не дается, если:</w:t>
        <w:br/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текст жалобы не поддается прочтению. В этом случа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2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3"/>
        <w:jc w:val="both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из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чную подпись и да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алобы на </w:t>
      </w:r>
      <w:r>
        <w:rPr>
          <w:rFonts w:cs="Times New Roman" w:ascii="Times New Roman" w:hAnsi="Times New Roman"/>
          <w:sz w:val="28"/>
          <w:szCs w:val="28"/>
        </w:rPr>
        <w:t>действия (бездействие) и решения должностных лиц Орган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rFonts w:cs="Times New Roman" w:ascii="Times New Roman" w:hAnsi="Times New Roman"/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firstLine="54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екущей успеваемости обучающегос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ение электронного дневника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го журнала успеваемости»</w:t>
      </w:r>
    </w:p>
    <w:p>
      <w:pPr>
        <w:pStyle w:val="Style19"/>
        <w:spacing w:before="0" w:after="0"/>
        <w:ind w:firstLine="540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Style23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Calibri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Calibri"/>
          <w:bCs/>
          <w:sz w:val="28"/>
          <w:szCs w:val="28"/>
        </w:rPr>
        <w:t xml:space="preserve">о месте нахождения, номерах телефонов для справок, адресе Интернет-сайта и электронной почты  организации,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Calibri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19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110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3"/>
        <w:gridCol w:w="2976"/>
        <w:gridCol w:w="2175"/>
        <w:gridCol w:w="151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80"/>
              </w:rPr>
            </w:pP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лефон, e-mail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тернет-сай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, должность руководителя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ы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муниципальное  бюджетное  общеобразовательное учреждение «Пустошкинский центр образ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Псковская область, г. Пустошка, ул. Революции, д. 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142 ) 2-10-8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:org156@pskovedu.r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нет- сай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http://org156.pskovedu.r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Бугрякова Оксана Владимировна, директо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.00-18.00  </w:t>
            </w:r>
          </w:p>
        </w:tc>
      </w:tr>
    </w:tbl>
    <w:p>
      <w:pPr>
        <w:pStyle w:val="Style19"/>
        <w:spacing w:before="28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right"/>
        <w:rPr>
          <w:lang w:val="ru-RU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/>
      </w:pPr>
      <w:r>
        <w:rPr/>
        <w:t>ПРИЛОЖЕНИЕ  № 2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предоставления муниципальной услуги</w:t>
      </w:r>
    </w:p>
    <w:p>
      <w:pPr>
        <w:pStyle w:val="Style23"/>
        <w:jc w:val="right"/>
        <w:rPr/>
      </w:pPr>
      <w:r>
        <w:rPr/>
        <w:t>«Предоставление информации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о текущей успеваемости обучающегося,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ведение электронного дневника и </w:t>
      </w:r>
    </w:p>
    <w:p>
      <w:pPr>
        <w:pStyle w:val="Style23"/>
        <w:jc w:val="right"/>
        <w:rPr/>
      </w:pPr>
      <w:r>
        <w:rPr/>
        <w:t>электронного журнала успеваемости»</w:t>
      </w:r>
    </w:p>
    <w:p>
      <w:pPr>
        <w:pStyle w:val="Style23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  <w:br/>
        <w:t>родителей (законных представителей) на предоставление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20"/>
        <w:ind w:left="5529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                               </w:t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 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__________________________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20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лять информацию о текущей успеваемости моего ребенка (сына, дочери) _________________________________________________________________,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бучающегося ___________________ класса,  родителем (законным представителем) которого я  являюсь, в течение срока обучения в образовательном учреждении в режиме оп- liпе (постоянно) с размещением указанной информации на WEB- -сайте  htt</w:t>
      </w:r>
      <w:r>
        <w:rPr>
          <w:rStyle w:val="1"/>
          <w:sz w:val="24"/>
          <w:szCs w:val="24"/>
        </w:rPr>
        <w:t xml:space="preserve">р:// </w:t>
      </w:r>
      <w:r>
        <w:rPr>
          <w:rStyle w:val="1"/>
          <w:sz w:val="24"/>
          <w:szCs w:val="24"/>
          <w:lang w:val="en-US"/>
        </w:rPr>
        <w:t>one</w:t>
      </w:r>
      <w:r>
        <w:rPr>
          <w:rStyle w:val="1"/>
          <w:sz w:val="24"/>
          <w:szCs w:val="24"/>
        </w:rPr>
        <w:t>.</w:t>
      </w:r>
      <w:r>
        <w:rPr>
          <w:rStyle w:val="1"/>
          <w:sz w:val="24"/>
          <w:szCs w:val="24"/>
          <w:lang w:val="en-US"/>
        </w:rPr>
        <w:t>pskovedu</w:t>
      </w:r>
      <w:r>
        <w:rPr>
          <w:rStyle w:val="1"/>
          <w:sz w:val="24"/>
          <w:szCs w:val="24"/>
        </w:rPr>
        <w:t>.г</w:t>
      </w:r>
      <w:r>
        <w:rPr>
          <w:rStyle w:val="1"/>
          <w:sz w:val="24"/>
          <w:szCs w:val="24"/>
          <w:lang w:val="en-US"/>
        </w:rPr>
        <w:t>u</w:t>
      </w:r>
      <w:r>
        <w:rPr>
          <w:rStyle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Информирован   о  необходимости  предоставления  согласия на  обработку персональных данных.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"____" _________________ 20__ года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  <w:t>ПРИЛОЖЕНИЕ  № 3</w:t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Style23"/>
        <w:jc w:val="right"/>
        <w:rPr/>
      </w:pPr>
      <w:r>
        <w:rPr/>
        <w:t>«Предоставление информации</w:t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  <w:t>о текущей успеваемости обучающегося,</w:t>
      </w:r>
    </w:p>
    <w:p>
      <w:pPr>
        <w:pStyle w:val="Style23"/>
        <w:jc w:val="right"/>
        <w:rPr>
          <w:lang w:val="ru-RU"/>
        </w:rPr>
      </w:pPr>
      <w:r>
        <w:rPr>
          <w:lang w:val="ru-RU"/>
        </w:rPr>
        <w:t>ведение электронного дневника и</w:t>
      </w:r>
    </w:p>
    <w:p>
      <w:pPr>
        <w:pStyle w:val="Style23"/>
        <w:jc w:val="right"/>
        <w:rPr/>
      </w:pPr>
      <w:r>
        <w:rPr/>
        <w:t>электронного журнала успеваемо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  <w:br/>
        <w:t>родителей (законных представителей) о прекращении  предоставления информации о текущей успеваемости обучающегося, ведение электронного дневника и электронного журнала успеваемости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20"/>
        <w:ind w:left="5529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                                </w:t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</w:t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(село) _______________________________</w:t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Style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</w:t>
      </w:r>
    </w:p>
    <w:p>
      <w:pPr>
        <w:pStyle w:val="Style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                             </w:t>
      </w:r>
    </w:p>
    <w:p>
      <w:pPr>
        <w:pStyle w:val="Style20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Style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отменить предоставление информации о текущей успеваемости обучающегося, ведение электронного дневника и электронного журнала успеваемости моего ребенка (сына, дочери)______________________________,                                                                                                                              (фамилия, имя, отчество)        </w:t>
      </w:r>
      <w:r>
        <w:rPr>
          <w:rFonts w:cs="Times New Roman" w:ascii="Times New Roman" w:hAnsi="Times New Roman"/>
          <w:sz w:val="24"/>
          <w:szCs w:val="24"/>
        </w:rPr>
        <w:t xml:space="preserve">обучающегося ___________ класса, через электронную почту и предоставлять ее в традиционной форме (школьного дневника обучающегося). 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"____" _________________ 20__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>ПРИЛОЖЕНИЕ  №4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/>
        <w:t>к административному регламенту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предоставления муниципальной услуги</w:t>
      </w:r>
    </w:p>
    <w:p>
      <w:pPr>
        <w:pStyle w:val="Style23"/>
        <w:jc w:val="right"/>
        <w:rPr/>
      </w:pPr>
      <w:r>
        <w:rPr/>
        <w:t>«Предоставление информации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о текущей успеваемости обучающегося,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ведение электронного дневника и </w:t>
      </w:r>
    </w:p>
    <w:p>
      <w:pPr>
        <w:pStyle w:val="Style23"/>
        <w:jc w:val="right"/>
        <w:rPr/>
      </w:pPr>
      <w:r>
        <w:rPr/>
        <w:t>электронного журнала успеваемости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7340</wp:posOffset>
                </wp:positionH>
                <wp:positionV relativeFrom="paragraph">
                  <wp:posOffset>64770</wp:posOffset>
                </wp:positionV>
                <wp:extent cx="6116320" cy="7016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лок    схема      последовательности     предоставления     муниципальной     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2035" cy="672592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2035" cy="672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552.5pt;mso-wrap-distance-left:0pt;mso-wrap-distance-right:0pt;mso-wrap-distance-top:0pt;mso-wrap-distance-bottom:0pt;margin-top:5.1pt;mso-position-vertical-relative:text;margin-left:-2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hd w:fill="auto" w:val="clear"/>
                        <w:spacing w:lineRule="exact" w:line="23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лок    схема      последовательности     предоставления     муниципальной      услуг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2035" cy="672592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2035" cy="672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3"/>
        <w:jc w:val="right"/>
        <w:rPr/>
      </w:pPr>
      <w:r>
        <w:rPr/>
        <w:t>ПРИЛОЖЕНИЕ  №5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/>
        <w:t>к административному регламенту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предоставления муниципальной услуги</w:t>
      </w:r>
    </w:p>
    <w:p>
      <w:pPr>
        <w:pStyle w:val="Style23"/>
        <w:jc w:val="right"/>
        <w:rPr/>
      </w:pPr>
      <w:r>
        <w:rPr/>
        <w:t>«Предоставление информации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о текущей успеваемости обучающегося,</w:t>
      </w:r>
    </w:p>
    <w:p>
      <w:pPr>
        <w:pStyle w:val="Style23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ведение электронного дневника и </w:t>
      </w:r>
    </w:p>
    <w:p>
      <w:pPr>
        <w:pStyle w:val="Style23"/>
        <w:jc w:val="right"/>
        <w:rPr/>
      </w:pPr>
      <w:r>
        <w:rPr/>
        <w:t>электронного журнала успеваемости»</w:t>
      </w:r>
    </w:p>
    <w:p>
      <w:pPr>
        <w:pStyle w:val="Normal"/>
        <w:tabs>
          <w:tab w:val="clear" w:pos="708"/>
          <w:tab w:val="left" w:pos="170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708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явлени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 согласии родителя (законного представител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на обработку персональных данных обучающегос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_____________________________________________________________________________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заявител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ий(щая) по адресу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я________ номер________ когда выдан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даю свое согласие оператору обработки персональных данных МБОУ «Пустошкинский центр образования» (далее – Оператор), находящемуся по адресу: 182300, Псковская область, г. Пустошка, ул. Революции, д.59 на 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персональных данных своего ребенка____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ребен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документа, удостоверяющего личность___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документа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 документ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ая: (без ограничения) сбор, систематизацию, накопление, хранение, уточнение (обновление, изменение), обезличивание, распространение (в том числе передача третьим лицам) персональных данных, а также осуществление любых иных действий с моими персональными данными (или подопечного лица), предусмотренных действующим законодательством, в том числе данными свидетельства о рождении, паспорта, данными медицинской карты, адреса проживания, а также сведениями об успеваемости и внеучебной занятости, о поведенческом статусе, сведениями о правонарушениях и прочими свед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Основной целью обработки персональных данных о</w:t>
      </w:r>
      <w:r>
        <w:rPr>
          <w:rFonts w:cs="Times New Roman" w:ascii="Times New Roman" w:hAnsi="Times New Roman"/>
          <w:bCs/>
          <w:iCs/>
        </w:rPr>
        <w:t xml:space="preserve">бучающихся и поступающих в учреждение, </w:t>
      </w:r>
      <w:r>
        <w:rPr>
          <w:rFonts w:cs="Times New Roman" w:ascii="Times New Roman" w:hAnsi="Times New Roman"/>
        </w:rPr>
        <w:t xml:space="preserve">является обеспечение наиболее полного исполнения образовательным учреждением своих обязанностей, обязательств и компетенций, определенных Законом Российской Федерации "Об образовании".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МБОУ «Пустошкинский центр образования» (далее -Оператор) гарантирует, что обработка персональных данных осуществляется в соответствии с действующим законодательством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Я,___________________________________________________________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законный представитель/родитель </w:t>
      </w:r>
      <w:r>
        <w:rPr>
          <w:rFonts w:cs="Times New Roman" w:ascii="Times New Roman" w:hAnsi="Times New Roman"/>
        </w:rPr>
        <w:t>проинформирован, МБОУ «Пустошкинский центр образования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будет обрабатывать персональные данные как неавтоматизированным, так и автоматизированным способом обработки, в том числе и для ведения электронного дневника и журн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ое согласие действует на период обучения в образовательном учреждении и период хранения личного дела обучающегося в учрежд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подтверждаю, что давая такое согласие, я действую своей волей и в своих интересах (или интересах подопечного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на обработку персональных данных может быть отозвано мною путём направления Оператору письменного отзыва. Согласен, что Оператор обязан прекратить обработку персональных данных и уничтожить персональные данные в течение 10 (десяти) рабочих дней с момента получения указанного отзы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, что права и обязанности в области защиты персональных данных мне разъяснены.</w:t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подпись                                               расшифровка подпис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ectiontitle">
    <w:name w:val="section_title"/>
    <w:basedOn w:val="Style14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6">
    <w:name w:val="Обычный (тбл) Знак"/>
    <w:basedOn w:val="Style14"/>
    <w:qFormat/>
    <w:rPr>
      <w:rFonts w:ascii="Times New Roman" w:hAnsi="Times New Roman" w:eastAsia="Times New Roman" w:cs="Calibri"/>
      <w:bCs/>
      <w:szCs w:val="18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Lucida Sans Unicode" w:cs="Tahoma"/>
      <w:color w:val="000000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true"/>
      <w:spacing w:lineRule="atLeast" w:line="0" w:before="540" w:after="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bidi="en-US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uppressAutoHyphens w:val="true"/>
      <w:spacing w:lineRule="atLeast" w:line="0" w:before="0" w:after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bidi="en-US"/>
    </w:rPr>
  </w:style>
  <w:style w:type="paragraph" w:styleId="Style22">
    <w:name w:val="Обычный (тбл)"/>
    <w:basedOn w:val="Normal"/>
    <w:qFormat/>
    <w:pPr>
      <w:suppressAutoHyphens w:val="true"/>
      <w:spacing w:lineRule="auto" w:line="240" w:before="40" w:after="80"/>
    </w:pPr>
    <w:rPr>
      <w:rFonts w:ascii="Times New Roman" w:hAnsi="Times New Roman" w:eastAsia="Times New Roman" w:cs="Calibri"/>
      <w:bCs/>
      <w:szCs w:val="18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Times New Roman"/>
      <w:kern w:val="2"/>
      <w:sz w:val="20"/>
      <w:szCs w:val="24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5:00Z</dcterms:created>
  <dc:creator>Пользователь</dc:creator>
  <dc:description/>
  <cp:keywords/>
  <dc:language>en-US</dc:language>
  <cp:lastModifiedBy>админ</cp:lastModifiedBy>
  <cp:lastPrinted>2017-01-25T17:28:00Z</cp:lastPrinted>
  <dcterms:modified xsi:type="dcterms:W3CDTF">2017-01-25T14:28:00Z</dcterms:modified>
  <cp:revision>4</cp:revision>
  <dc:subject/>
  <dc:title/>
</cp:coreProperties>
</file>