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5.2012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по выдаче разрешения на право организации розничного рынк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 Администрация Пустошкинского района </w:t>
      </w:r>
    </w:p>
    <w:p>
      <w:pPr>
        <w:pStyle w:val="TextBodyIndent"/>
        <w:rPr/>
      </w:pPr>
      <w:r>
        <w:rPr/>
        <w:t>ПОСТАНОВЛЯЕТ:</w:t>
      </w:r>
    </w:p>
    <w:p>
      <w:pPr>
        <w:pStyle w:val="TextBodyIndent"/>
        <w:numPr>
          <w:ilvl w:val="0"/>
          <w:numId w:val="6"/>
        </w:numPr>
        <w:rPr/>
      </w:pPr>
      <w:r>
        <w:rPr/>
        <w:t>Утвердить Административный регламент предоставления муниципальной услуги по выдаче разрешения на право организации розничного рынка.</w:t>
      </w:r>
    </w:p>
    <w:p>
      <w:pPr>
        <w:pStyle w:val="TextBodyIndent"/>
        <w:numPr>
          <w:ilvl w:val="0"/>
          <w:numId w:val="6"/>
        </w:numPr>
        <w:rPr/>
      </w:pPr>
      <w:r>
        <w:rPr/>
        <w:t>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TextBodyIndent"/>
        <w:numPr>
          <w:ilvl w:val="0"/>
          <w:numId w:val="6"/>
        </w:numPr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6"/>
        </w:numPr>
        <w:rPr/>
      </w:pPr>
      <w:r>
        <w:rPr/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и природным ресурсам Т.Л. Осипо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Ю.В. Жуко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Пустошкинского района</w:t>
      </w:r>
    </w:p>
    <w:p>
      <w:pPr>
        <w:pStyle w:val="Normal"/>
        <w:autoSpaceDE w:val="false"/>
        <w:jc w:val="right"/>
        <w:rPr/>
      </w:pPr>
      <w:r>
        <w:rPr/>
        <w:t>от 28.05.2012 года № 8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ыдаче разрешения на право орган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ничного рын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1. Административный регламент предоставления муниципальной услуги по выдаче разрешения на право организации розничного рынка, устанавлива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предоставления муниципальной услуги по выдаче разрешения на право организации розничного рынка (далее - муниципальная услуга по выдаче разрешения).</w:t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Порядок информирования о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2. Муниципальная услуга предоставляется Администрацией Пустошкинского района по адресу:</w:t>
      </w:r>
      <w:r>
        <w:rPr>
          <w:i/>
        </w:rPr>
        <w:t xml:space="preserve"> </w:t>
      </w:r>
      <w:r>
        <w:rPr/>
        <w:t>182300, Псковская область, г. Пустошка, ул. Революции, д. 39, кабинет 22.</w:t>
      </w:r>
    </w:p>
    <w:p>
      <w:pPr>
        <w:pStyle w:val="Normal"/>
        <w:autoSpaceDE w:val="false"/>
        <w:ind w:firstLine="708"/>
        <w:jc w:val="both"/>
        <w:rPr/>
      </w:pPr>
      <w:r>
        <w:rPr/>
        <w:t>График работы: понедельник – пятница: 09.00 – 18.00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</w:t>
      </w:r>
      <w:r>
        <w:rPr/>
        <w:t>перерыв: 13.00 – 14.00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</w:t>
      </w:r>
      <w:r>
        <w:rPr/>
        <w:t>суббота, воскресенье - выходной</w:t>
      </w:r>
    </w:p>
    <w:p>
      <w:pPr>
        <w:pStyle w:val="Normal"/>
        <w:autoSpaceDE w:val="false"/>
        <w:ind w:firstLine="708"/>
        <w:jc w:val="both"/>
        <w:rPr/>
      </w:pPr>
      <w:r>
        <w:rPr/>
        <w:t>Телефоны:</w:t>
      </w:r>
      <w:r>
        <w:rPr>
          <w:i/>
        </w:rPr>
        <w:t xml:space="preserve"> </w:t>
      </w:r>
      <w:r>
        <w:rPr/>
        <w:t>8(81142)21493</w:t>
      </w:r>
    </w:p>
    <w:p>
      <w:pPr>
        <w:pStyle w:val="Normal"/>
        <w:spacing w:lineRule="auto" w:line="276"/>
        <w:ind w:right="-108" w:firstLine="708"/>
        <w:rPr>
          <w:lang w:val="en-US" w:eastAsia="en-US"/>
        </w:rPr>
      </w:pPr>
      <w:r>
        <w:rPr/>
        <w:t>Адрес электронной почты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 w:eastAsia="en-US"/>
          </w:rPr>
          <w:t>pustoshka</w:t>
        </w:r>
        <w:r>
          <w:rPr>
            <w:rStyle w:val="InternetLink"/>
            <w:lang w:val="en-US" w:eastAsia="en-US"/>
          </w:rPr>
          <w:t>@</w:t>
        </w:r>
        <w:r>
          <w:rPr>
            <w:rStyle w:val="InternetLink"/>
            <w:lang w:val="en-US" w:eastAsia="en-US"/>
          </w:rPr>
          <w:t>reg</w:t>
        </w:r>
        <w:r>
          <w:rPr>
            <w:rStyle w:val="InternetLink"/>
            <w:lang w:val="en-US" w:eastAsia="en-US"/>
          </w:rPr>
          <w:t>60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3. Информация о правилах предоставления муниципальной услуги по  выдаче разрешения предоста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посредственно Комитетом по экономике, финансам и природным ресурсам Администрации Пустошкинс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ustoshka</w:t>
      </w:r>
      <w:r>
        <w:rPr/>
        <w:t>.</w:t>
      </w:r>
      <w:r>
        <w:rPr>
          <w:lang w:val="en-US"/>
        </w:rPr>
        <w:t>reg</w:t>
      </w:r>
      <w:r>
        <w:rPr/>
        <w:t>60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- на информационном стенде Комитета по экономике, финансам и природным ресурсам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Сведения о графике работы сообщаются по телефону для справок и консультаций 8 (81142) 2-12-90, а также размещаются на официальном сайте МО «Пустошк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ustoshka</w:t>
      </w:r>
      <w:r>
        <w:rPr/>
        <w:t>.</w:t>
      </w:r>
      <w:r>
        <w:rPr>
          <w:lang w:val="en-US"/>
        </w:rPr>
        <w:t>reg</w:t>
      </w:r>
      <w:r>
        <w:rPr/>
        <w:t>60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/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ab/>
        <w:t>- о нормативных правовых актах по вопросам исполнения муниципальной услуги по выдаче разрешения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/>
        <w:t>- о месте размещения на официальном сайте информации по вопросам предоставления муниципальной услуги по выдаче разрешения;</w:t>
      </w:r>
    </w:p>
    <w:p>
      <w:pPr>
        <w:pStyle w:val="Normal"/>
        <w:autoSpaceDE w:val="false"/>
        <w:ind w:firstLine="720"/>
        <w:jc w:val="both"/>
        <w:rPr/>
      </w:pPr>
      <w:r>
        <w:rPr/>
        <w:t>- по перечню документов, предоставление которых необходимо для предоставления муниципальной услуги по выдаче разреш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- иную информацию о правилах предоставления муниципальной услуги по выдаче раз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Круг заявителей</w:t>
      </w:r>
    </w:p>
    <w:p>
      <w:pPr>
        <w:pStyle w:val="Normal"/>
        <w:autoSpaceDE w:val="false"/>
        <w:ind w:firstLine="708"/>
        <w:jc w:val="both"/>
        <w:rPr/>
      </w:pPr>
      <w:r>
        <w:rPr/>
        <w:t>1.4. Потребителями услуги по выдаче разрешения на право организации розничного рынка являются юридические лица (далее – заявители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u w:val="single"/>
        </w:rPr>
      </w:pPr>
      <w:r>
        <w:rPr>
          <w:u w:val="single"/>
        </w:rPr>
        <w:t>Наименование муниципальной услуги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.1.Выдача разрешения на право организации розничного рынка.</w:t>
      </w:r>
    </w:p>
    <w:p>
      <w:pPr>
        <w:pStyle w:val="Normal"/>
        <w:autoSpaceDE w:val="false"/>
        <w:ind w:left="260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 xml:space="preserve">2. </w:t>
      </w:r>
      <w:r>
        <w:rPr>
          <w:u w:val="single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left="2484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1. Муниципальная услуга предоставляется Администрацией Пустошкинского района и осуществляется специалистами Комитета по экономике, финансам и природным ресурсам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u w:val="single"/>
        </w:rPr>
        <w:t>Результат предоставления муниципальной услуги</w:t>
      </w:r>
      <w:r>
        <w:rPr/>
        <w:t xml:space="preserve"> </w:t>
      </w:r>
    </w:p>
    <w:p>
      <w:pPr>
        <w:pStyle w:val="Normal"/>
        <w:autoSpaceDE w:val="false"/>
        <w:ind w:left="2629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1. Выдача разрешений (отказ в выдаче) (приложение № 1), переоформление (отказ в переоформлении), продление срока действия (отказ в продлении), приостановление, аннулирование, выдача дубликатов и копий разрешений на право организации розничного рынк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               </w:t>
      </w:r>
      <w:r>
        <w:rPr/>
        <w:t xml:space="preserve">4. </w:t>
      </w:r>
      <w:r>
        <w:rPr>
          <w:u w:val="single"/>
        </w:rPr>
        <w:t>Срок предоставления муниципальной услуги: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>
          <w:u w:val="single"/>
        </w:rPr>
      </w:pPr>
      <w:r>
        <w:rPr/>
        <w:t>- регистрация документов осуществляется в день поступления заявления и прилагаемых к нему докумен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вручение (направление) уведомления о приеме заявления к рассмотрению (о необходимости устранения нарушений в оформлении заявления и (или) предоставления отсутствующих документов) - в течение рабочего дня, следующего за днем поступления докумен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принятие решения о выдаче разрешения (отказе в выдаче) – в срок, не превышающий 30 календарных дней со дня поступления заяв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инятие решения о продлении (отказе в продлении), переоформлении (отказе в переоформлении) разрешения – в срок не превышающий 15 календарных дней со дня поступления заяв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- вручение (направление) уведомления о принятом решении о выдаче разрешения, а в случае отказа в выдаче разрешения – уведомления об отказе в выдаче разрешения, в котором приводятся обоснования причин такого отказа в течение в срок в течение рабочего дня, следующего за днем принятия решения; </w:t>
      </w:r>
    </w:p>
    <w:p>
      <w:pPr>
        <w:pStyle w:val="Normal"/>
        <w:jc w:val="both"/>
        <w:rPr/>
      </w:pPr>
      <w:r>
        <w:rPr/>
        <w:tab/>
        <w:t xml:space="preserve">- вручение (направление) разрешения не позднее 3-х рабочих дней со дня принятия указанного решения; </w:t>
      </w:r>
    </w:p>
    <w:p>
      <w:pPr>
        <w:pStyle w:val="Normal"/>
        <w:ind w:firstLine="708"/>
        <w:jc w:val="both"/>
        <w:rPr/>
      </w:pPr>
      <w:r>
        <w:rPr/>
        <w:t>- приостановление действия разрешения на срок административного приостановления (при вынесении судебного решения)  - в течение дня, следующего за днем вступления указанного решения в сил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возобновление действия разрешения после вынесения судом решения об административном приостановлении деятельности управляющей рынком компании – со дня, следующего за днем истечения срока административного приостановления (при условии устранения нарушений) или со дня, следующего за днем досрочного прекращения исполнения административного наказ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едоставление дубликатов и копий разрешения (при наличии письменного заявления заявителя) – в течение 3-х рабочих дней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</w:t>
      </w:r>
      <w:r>
        <w:rPr/>
        <w:t>направление информации о выдаче разрешения, переоформлении, приостановлении, возобновлении, продлении его действия и аннулировании (состав сведений определен статьей 10 Федерального закона от 30.12.2006 № 271-ФЗ «О розничных рынках и о внесении изменений в Трудовой кодекс Российской Федерации») в Государственный комитет Псковской области по экономическому развитию, промышленности и торговле - в течение 15-ти рабочих дней со дня принятия решения о выдаче разрешения, переоформлении, приостановлении, возобновлении, продлении его действия и аннулирова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ab/>
      </w:r>
      <w:r>
        <w:rPr>
          <w:u w:val="single"/>
        </w:rPr>
        <w:t>5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  постановление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постановление Администрации Псковской области от 28.06.2007 № 255 «Об утверждении Плана организации розничных рынков на территории Псковской области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иказ Государственного комитета Псковской области по экономическому развитию, промышленности и инвестициям от 27.02.2010 №98 «Об утверждении формы Разрешения на право организации розничного рынка и формы Уведомления о выдаче (отказе в выдаче) разрешения на право организации розничного рынка»;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 xml:space="preserve">- </w:t>
      </w:r>
      <w:r>
        <w:rPr/>
        <w:t>Устав муниципального образования «Пустошкинский район».</w:t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. 6</w:t>
      </w:r>
      <w:r>
        <w:rPr>
          <w:b w:val="false"/>
          <w:u w:val="single"/>
        </w:rPr>
        <w:t xml:space="preserve"> 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Title"/>
        <w:widowControl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6.1. Заявление (Приложение №3), подписанное лицом, представляющим интересы юридического лица</w:t>
      </w:r>
      <w:r>
        <w:rPr/>
        <w:t xml:space="preserve"> </w:t>
      </w:r>
      <w:r>
        <w:rPr>
          <w:b w:val="false"/>
        </w:rPr>
        <w:t>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.</w:t>
      </w:r>
      <w:r>
        <w:rPr/>
        <w:t xml:space="preserve"> </w:t>
      </w:r>
      <w:r>
        <w:rPr>
          <w:b w:val="false"/>
        </w:rPr>
        <w:t xml:space="preserve">Заявление может быть заполнено на бланке заявления от руки или машинописным способом, распечатано посредством электронных печатающих устройств. К заявлению прилагаются копии учредительных документов (оригиналы учредительных документов в случае, если верность копий не удостоверена нотариально)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явление должно быть надлежащим образом оформлено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ы все необходимые реквизиты в соответствии с установленной формой с указанием даты заполнения, подписи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  должен быть написан разборчиво, наименования юридических лиц - без сокра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лжно быть подчисток, приписок, зачеркнутых слов и иных, не оговоренных в них, исправл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лжно быть исполнено карандаш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лжно иметь серьезных повреждений, наличие которых не позволяет однозначно истолковать его содержани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6.3. В заявлении должны быть указаны:</w:t>
      </w:r>
    </w:p>
    <w:p>
      <w:pPr>
        <w:pStyle w:val="Normal"/>
        <w:autoSpaceDE w:val="false"/>
        <w:jc w:val="both"/>
        <w:rPr/>
      </w:pPr>
      <w:r>
        <w:rPr/>
        <w:tab/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autoSpaceDE w:val="false"/>
        <w:jc w:val="both"/>
        <w:rPr/>
      </w:pPr>
      <w:r>
        <w:rPr/>
        <w:tab/>
        <w:t>- кадастровый номер;</w:t>
      </w:r>
    </w:p>
    <w:p>
      <w:pPr>
        <w:pStyle w:val="Normal"/>
        <w:autoSpaceDE w:val="false"/>
        <w:ind w:firstLine="708"/>
        <w:jc w:val="both"/>
        <w:rPr/>
      </w:pPr>
      <w:r>
        <w:rPr/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ab/>
        <w:t>-тип рынка, который предполагается организовать.</w:t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 -отсутству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/>
        <w:t xml:space="preserve">8. </w:t>
      </w:r>
      <w:r>
        <w:rPr>
          <w:u w:val="single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 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, предусматривающим организацию розничных рынков на территории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2.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.</w:t>
      </w:r>
    </w:p>
    <w:p>
      <w:pPr>
        <w:pStyle w:val="Normal"/>
        <w:autoSpaceDE w:val="false"/>
        <w:ind w:firstLine="708"/>
        <w:jc w:val="both"/>
        <w:rPr/>
      </w:pPr>
      <w:r>
        <w:rPr/>
        <w:t>8.3.Подача заявления о выдаче разрешения с нарушением установленных требований и содержанием недостоверных сведений в нем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  <w:t>9.  Размер платы, взимаемы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9.1. Муниципальная услуга предоставляется заявителям на бесплатной основ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/>
      </w:pPr>
      <w:r>
        <w:rPr/>
        <w:t xml:space="preserve">10. </w:t>
      </w:r>
      <w:r>
        <w:rPr>
          <w:u w:val="single"/>
        </w:rPr>
        <w:t xml:space="preserve">Максимальный срок ожидания в очереди при подаче запроса о предоставлении муниципальной услуги и получении документов заявителями </w:t>
      </w:r>
      <w:r>
        <w:rPr/>
        <w:t>– 2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11. </w:t>
      </w:r>
      <w:r>
        <w:rPr>
          <w:u w:val="single"/>
        </w:rPr>
        <w:t xml:space="preserve">Срок регистрации запроса заявителя о предоставлении  муниципальной   услуги </w:t>
      </w:r>
      <w:r>
        <w:rPr/>
        <w:t>– осуществляется в день поступления заявления.</w:t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  <w:t>12. Требования к помещениям, в которых предоставляются муниципальные услуги к залу ожидания, местам для заполнения запросов и предоставления муниципальной услуги, информационным стендам с образцами заполнения и перечнем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2.1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12.2. Места информирования, предназначенные для ознакомления заявителей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ом стенде комитета и на официальном сайте МО «Пустошкинский район»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ustosh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положения законодательных и иных нормативных правовых актов, содержащих нормы, регулирующие  предоставление муниципальной услуги по выдаче раз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/>
      </w:pPr>
      <w:r>
        <w:rPr/>
        <w:t>- краткое описание порядка предоставления муниципальной услуги по выдаче раз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есторасположение, график (режим) работы, номера телефонов, ответственных за предоставления муниципальной услуги по выдаче разрешения.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3. </w:t>
      </w:r>
      <w:r>
        <w:rPr>
          <w:u w:val="single"/>
        </w:rPr>
        <w:t xml:space="preserve">Показатели доступности и качества муниципальных услуг </w:t>
      </w:r>
      <w:r>
        <w:rPr/>
        <w:t>– удобство, доступность, оперативность и отсутствие жалоб на действие специалистов, соблюдение сроков и последовательности выполнения всех административных процедур, предоставляемых настоящим Регламентом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  <w:t>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4.1. Предоставление муниципальных услуг в электронной форме – не предусмотрено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u w:val="single"/>
        </w:rPr>
      </w:pPr>
      <w:r>
        <w:rPr>
          <w:u w:val="single"/>
        </w:rPr>
        <w:t>Административные процедуры оказания муниципальной услуги:</w:t>
      </w:r>
    </w:p>
    <w:p>
      <w:pPr>
        <w:pStyle w:val="Normal"/>
        <w:autoSpaceDE w:val="false"/>
        <w:ind w:left="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</w:t>
      </w:r>
      <w:r>
        <w:rPr/>
        <w:t>1.1. Оказание муниципальной услуги включает в себя следующие административные процедур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ем заявления и его регистрац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ие уведомления о приеме заявления к рассмотрению или уведомления о необходимости устранения нарушений в оформлении заявл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ка полноты и достоверности сведений о заявителе, содержащихся в заявлен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дание постановления Администрации Пустошкинского района о выдаче разрешения (отказе в выдаче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формление и выдача раз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дготовка и направление сведений о выданных разрешениях в Государственный комитет Псковской области по экономическому развитию, промышленности и торговле для формирования реестр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ем заявления и его регистрац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обращение заявителя с заявлением или его направление в Администрацию Пустошкинского района. Специалист Администрации района, в компетенцию которого входит прием, регистрация и распределение поступающей корреспонденции, регистрирует принятое заявление в журнале регистрации заявлений и в день поступления заявления передает его на рассмотрение в комитет по экономике, финансам и природным ресурса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 регистрации вносит запись о дате приема заявления и наименовании заявител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риема заявления не должен превышать 20 мину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регистрации заявления не должен превышать 20 мину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передача зарегистрированного заявления в комитет по экономике, финансам и природным ресурса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Оформление уведомления о приеме заявления к рассмотрению или уведомления о необходимости устранения нарушений в оформлении заяв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зарегистрированного заявления. в комитет  и передача его в день поступления ответственному сотруднику комит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нь поступления заявления в комитет по экономике, финансам и природным ресурсам Администрации Пустошкинского района ответственный специалист проводит проверку правильности заполнения заявления, устанавливает личность заявителя и проверяет его полномоч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роверки правильности заполнения заявления не должен превышать 40 мину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оверки заявления специалист комитета  оформляет уведомление о приеме заявления к рассмотрению и передает уведомление на подпись Главе Пустошкин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ление оформлено не в соответствии с установленными требованиями, и не содержит необходимых сведений, специалист комитета Администрации Пустошкинского района оформляет уведомление о необходимости устранения нарушений в оформлении заявления и передает уведомление на подпись Главе Пустошкин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рабочего дня, следующего за днем поступления заявления, вручает (направляет) заявителю уведомление о приеме заявления к рассмотрению или уведомление о необходимости устранения нарушений в оформлении заяв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может быть прекращено при поступлении от заявителя письменного обращения о прекращении рассмотрения заяв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административной процедуры не должен превышать 1 рабочего дн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ассмотрения административной процедуры является оформление уведомления о приеме заявления к рассмотр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оверка полноты и достоверности сведений о заявителе, содержащихся в заявле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инятие к рассмотрению заявления о выдаче разрешения, зарегистрированного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едставленного заявления и сведений, содержащихся в данном заявлении, осуществляется специалистами комитета Администрации Пустошкин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специалист комитета Администрации Пустошкинского района запрашивает у соответствующих органов необходимые документ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роводится с целью выявления в них недостоверных и (или) искаженных данных, а также установления соответствия (несоответствия) сведений о заявителе требованиям действующего законода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специалист комитета Администрации Пустошкинского района готовит предложение Главе Пустошкинского района об издании постановления о выдаче разрешения или об отказе в выдаче разреш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роведения проверки составляет 5 рабочих дн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принятие решения о выдаче разрешения или об отказе в  выдаче раз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здание постановления Администрации Пустошкинского района о выдаче разреш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решение Администрации Пустошкинского  района о подготовке проекта нормативно-правового акта о выдаче разрешения на организацию розничного рын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я ответственный специалист Администрации района готовит уведомление о выдаче разрешения (об отказе в выдаче разрешения), которое вручается заявителю в срок не позднее дня, следующего за днем принятия указанного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дание нормативно-правового акта о выдаче разрешения на организацию розничного рынка включает в себя его подготовку, оформление, согласование, подписание и регистрац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комитета Администрации Пустошкинского района готовит проект нормативно-правового акта о выдаче разрешения на организацию розничного рынка (далее - Проект) и направляет на согласование руководителю комит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визируется руководителем комитета Администрации Пустошкинского района  и направляется на подписание Главе Пустошкинского рай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подготовки Проекта - 2 рабочих дн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подписания Проекта - 3 рабочих дн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регистрации нормативно-правового акта о выдаче разрешения на организацию розничного рынка - 1 рабочий ден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одготовки и издания нормативно-правового акта о выдаче разрешения на организацию розничного рынка составляет 6 рабочих дн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издание нормативно-правового акта о выдаче разрешения на организацию розничного рын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формление и выдача разрешения (уведомления об отказе в выдач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издание нормативно-правового акта о выдаче (об отказе в выдаче) раз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комитета Администрации Пустошкинского района оформляет уведомление о выдаче (об отказе в выдаче) разрешения по утвержденной форме (Приложение №2) и передает на согласование руководителю комит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омитета в день поступления к нему уведомления  о выдаче (об отказе в выдаче) разрешения и подготовленного разрешения согласовывает его и передает на подпись Главе район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в течение одного рабочего дня со дня поступления к нему согласованного руководителем комитета уведомления о выдаче (отказе в выдаче) разрешения, подписывает его и передает для регистрации специалисту, в компетенцию которого входит прием, регистрация и распределение поступающей и исходящей корреспонден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должностные обязанности которого входит регистрация исходящей корреспонденции, в день поступления к нему, подписанного Главой района уведомления о выдаче (отказе в выдаче) разрешения регистрирует и передает его ответственному сотруднику комит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комитета направляет заявителю уведомление о выдаче (отказе в выдаче) разрешения в срок не позднее рабочего дня, следующего за днем принятия указанного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дания нормативно-правового акта о выдаче разрешения специалист Администрации Пустошкинского района  оформляет разрешение (Приложение №1)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шении указываю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 местного самоуправления, выдавшего разрешени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рын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действия раз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онный номер налогоплательщи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раз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инятия решения о предоставлении раз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ие подписывается Главой Пустошкинского района и заверяется гербовой печать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позднее 3 рабочих дней со дня издания нормативно-правового акта о выдаче разрешения на организацию розничного рынка специалист комитета Администрации Пустошкинского района вручает (направляет) заявителю оформленное разрешени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расписывается в получении разрешения в соответствующих журнала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кат и копия разрешения предоставляются заявителю, получившему разрешение, бесплатно в течение 3 рабочих дней по письменному заявлению заявител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составляет 3 рабочих дн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административной услуги являю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азрешения на организацию розничного рын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а уведомления (направление) об отказе  в предоставлении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Администрации района - председателем комитета по экономике, финансам и природным ресурсам.</w:t>
      </w:r>
    </w:p>
    <w:p>
      <w:pPr>
        <w:pStyle w:val="Normal"/>
        <w:autoSpaceDE w:val="false"/>
        <w:ind w:firstLine="708"/>
        <w:jc w:val="both"/>
        <w:rPr/>
      </w:pPr>
      <w:r>
        <w:rPr/>
        <w:t>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Пустошкинского района могут проводиться плановые и внеплановые проверки.</w:t>
      </w:r>
    </w:p>
    <w:p>
      <w:pPr>
        <w:pStyle w:val="Normal"/>
        <w:autoSpaceDE w:val="false"/>
        <w:ind w:firstLine="708"/>
        <w:jc w:val="both"/>
        <w:rPr/>
      </w:pPr>
      <w:r>
        <w:rPr/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Действия (бездействие) сотрудников Администрации Пустошкинского района, решения, принятые ими в ходе исполнения  </w:t>
      </w:r>
      <w:r>
        <w:rPr>
          <w:b/>
        </w:rPr>
        <w:t xml:space="preserve"> </w:t>
      </w:r>
      <w:r>
        <w:rPr/>
        <w:t>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4">
        <w:r>
          <w:rPr>
            <w:rStyle w:val="InternetLink"/>
          </w:rPr>
          <w:t>www.pustoska.reg60.ru</w:t>
        </w:r>
      </w:hyperlink>
      <w:r>
        <w:rPr/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/>
      </w:pPr>
      <w:r>
        <w:rPr/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наименование комитета, должностного лица комитета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Пустошки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выдаче разрешения на право организации </w:t>
      </w:r>
    </w:p>
    <w:p>
      <w:pPr>
        <w:pStyle w:val="Normal"/>
        <w:jc w:val="right"/>
        <w:rPr>
          <w:bCs/>
        </w:rPr>
      </w:pPr>
      <w:r>
        <w:rPr>
          <w:bCs/>
        </w:rPr>
        <w:t>розничного рынка</w:t>
      </w:r>
    </w:p>
    <w:p>
      <w:pPr>
        <w:pStyle w:val="Normal"/>
        <w:autoSpaceDE w:val="false"/>
        <w:jc w:val="both"/>
        <w:rPr/>
      </w:pPr>
      <w:r>
        <w:rPr/>
        <w:t>Бланк местной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ородского округ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организации розничного ры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___" __________ 20__ г. N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организационно-правовая форма юридического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ое и (в случае, если имеется) сокращенное наименование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том числе фирменное 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юридический 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тип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разрешения: с _________________________ по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более 5 лет и не более срока договора аренды объектов недвижим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акта о принятии реш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____________________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                           (подпись                               (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)      уполномоченного лица)      уполномочен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разрешения продлено на срок до "___" 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, номер и наименование акта о принятии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____________________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                          (подпись                                (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)      уполномоченного лица)      уполномочен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Пустошки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выдаче разрешения на право организации </w:t>
      </w:r>
    </w:p>
    <w:p>
      <w:pPr>
        <w:pStyle w:val="Normal"/>
        <w:jc w:val="right"/>
        <w:rPr>
          <w:bCs/>
        </w:rPr>
      </w:pPr>
      <w:r>
        <w:rPr>
          <w:bCs/>
        </w:rPr>
        <w:t>розничного рынка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местной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ородского округ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подавшего 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ыдачу разрешения на право организации розничного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 выдаче (об отказе в выдаче) разреш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аво организации розничного рын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 и номер акта о принятии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_______________________________________ разрешения на пра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о выдаче либо об отказе в выдач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изации __________________ розничного рынка 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тип рынка)                        (наименование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чин отказа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&lt;*&gt;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_____________________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                          (подпись                                (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)     уполномоченного лица)       уполномочен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ил: _________________________      "___" 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, подпись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принятия решения о выдаче разрешения на право организации розничного рынка к уведомлению прилагается оформленное разрешение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Пустошки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выдаче разрешения на право организации </w:t>
      </w:r>
    </w:p>
    <w:p>
      <w:pPr>
        <w:pStyle w:val="Normal"/>
        <w:jc w:val="right"/>
        <w:rPr>
          <w:bCs/>
        </w:rPr>
      </w:pPr>
      <w:r>
        <w:rPr>
          <w:bCs/>
        </w:rPr>
        <w:t>розничного рынк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олучение разрешения, на право организации розничного рын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шу выдать разрешение  на право организации розничного рын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ется адре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а расположения объекта или объектов недвижимости, где предполагается организовать рынок) </w:t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сударственный регистрационный номер </w:t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указывается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) </w:t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bottom w:val="single" w:sz="8" w:space="1" w:color="000000"/>
        </w:pBdr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дентификационный номер налогоплательщика и данные документа о постановке юридического лица на учет в налоговом органе</w:t>
      </w:r>
    </w:p>
    <w:p>
      <w:pPr>
        <w:pStyle w:val="ConsPlusNormal"/>
        <w:widowControl/>
        <w:pBdr>
          <w:bottom w:val="single" w:sz="8" w:space="1" w:color="000000"/>
        </w:pBdr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рынка 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 предоставлении разрешения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а из единого государственного реестра юридических лиц или ее нотариально удостоверенная коп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тариально удостоверенная копия свидетельства о постановке юридического лица на учет в налоговом орга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____________________           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заявителя                           (подпись)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0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776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http://pustoshka.reg60.ru/" TargetMode="External"/><Relationship Id="rId4" Type="http://schemas.openxmlformats.org/officeDocument/2006/relationships/hyperlink" Target="http://www.pustoska.reg60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6:00Z</dcterms:created>
  <dc:creator>voshod</dc:creator>
  <dc:description/>
  <cp:keywords/>
  <dc:language>en-US</dc:language>
  <cp:lastModifiedBy>Infotdel</cp:lastModifiedBy>
  <cp:lastPrinted>2012-05-28T11:41:00Z</cp:lastPrinted>
  <dcterms:modified xsi:type="dcterms:W3CDTF">2012-05-30T14:17:00Z</dcterms:modified>
  <cp:revision>8</cp:revision>
  <dc:subject/>
  <dc:title>РОССИЙСКАЯ   ФЕДЕРАЦИЯ</dc:title>
</cp:coreProperties>
</file>