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.02.2013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предоставления муниципальной услуги «Передача в муниципальную собственность ранее приватизированных жилых помещений (в соответствии со ст. 9.1. Закона РФ № 1541-1 от 04.07.91 г. в ред.  от  20.05.2002  г.  № 55-ФЗ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повышения качества и доступности предоставления муниципальных услуг в сфере имущественных и земельных отношений, в соответствии статьей 15 Федерального закона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, утвержденным постановлением Администрации Пустошкинского района № 58 от 19.04.2011, Администрация Пустошкинского района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Передача в муниципальную собственность ранее приватизированных жилых помещений (в соответствии со ст. 9.1. Закона РФ № 1541-1 от 04.07.91 г. в ред.  от  20.05.2002  г.  № 55-ФЗ)», утвержденный постановлением Администрации Пустошкинского района от 28.09.2012 № 191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7.1. исключит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в районной газете «Вперёд» и разместить на официальном сайте муниципального образования «Пустошкинский район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 – председателя комитета по экономике, финансам  и  природным  ресурсам  Т.Л. Осип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Ю.В. Жуков</w:t>
      </w:r>
    </w:p>
    <w:sectPr>
      <w:footerReference w:type="default" r:id="rId2"/>
      <w:footerReference w:type="first" r:id="rId3"/>
      <w:type w:val="nextPage"/>
      <w:pgSz w:w="11906" w:h="16838"/>
      <w:pgMar w:left="1985" w:right="850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Style13">
    <w:name w:val="Название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2:47:00Z</dcterms:created>
  <dc:creator>voshod</dc:creator>
  <dc:description/>
  <dc:language>en-US</dc:language>
  <cp:lastModifiedBy>админ</cp:lastModifiedBy>
  <cp:lastPrinted>2014-03-04T15:46:00Z</cp:lastPrinted>
  <dcterms:modified xsi:type="dcterms:W3CDTF">2014-03-04T12:47:00Z</dcterms:modified>
  <cp:revision>2</cp:revision>
  <dc:subject/>
  <dc:title>РОССИЙСКАЯ   ФЕДЕРАЦИЯ</dc:title>
</cp:coreProperties>
</file>