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.02.2017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о предоставлению муниципальной услуги «Подготовка и выдача градостроительного плана земельного участка», утвержденного постановлением Администрации Пустошкинского района № 117 от 04.08.201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19.12.2016 г. № 445-ФЗ «О внесении изменений в статьи 51 и 55 Градостроительного кодекса Российской Федерации» Администрация Пустошкинского района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«Подготовка и выдача градостроительного плана земельного участка», утвержденного постановлением Администрации Пустошкинского района № 117 от 04.08.2015 г.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В пункте 4.1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лова «30 дней» заменить словами «15 дней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В пункте 4.3.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лова «15 дней» заменить словами «3 дн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ункте 7.3.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лова «28 дней» заменить словами «15 дней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постановление опубликовать в районной газете «Вперёд» и разместить на официальном сайте муниципального образования «Пустошкинский район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-председателя комитета по экономике, муниципальным закупкам и градостроительной деятельности Т.Л. Осипову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Ю.В. Жуков</w:t>
      </w:r>
    </w:p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0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36:00Z</dcterms:created>
  <dc:creator>voshod</dc:creator>
  <dc:description/>
  <dc:language>en-US</dc:language>
  <cp:lastModifiedBy>админ</cp:lastModifiedBy>
  <cp:lastPrinted>2017-02-28T10:36:00Z</cp:lastPrinted>
  <dcterms:modified xsi:type="dcterms:W3CDTF">2017-02-28T07:36:00Z</dcterms:modified>
  <cp:revision>2</cp:revision>
  <dc:subject/>
  <dc:title>РОССИЙСКАЯ   ФЕДЕРАЦИЯ</dc:title>
</cp:coreProperties>
</file>