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.08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60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111" w:hanging="0"/>
        <w:jc w:val="both"/>
        <w:rPr>
          <w:b/>
          <w:b/>
        </w:rPr>
      </w:pPr>
      <w:r>
        <w:rPr>
          <w:spacing w:val="-3"/>
          <w:sz w:val="28"/>
          <w:szCs w:val="28"/>
        </w:rPr>
        <w:t>Об утверждении Административного регламента предоставления</w:t>
      </w:r>
      <w:r>
        <w:rPr>
          <w:sz w:val="28"/>
          <w:szCs w:val="28"/>
        </w:rPr>
        <w:t xml:space="preserve"> муниципальным бюджетным образовательным учреждением дополнительного образования детей «Детско-юношеская спортивная школа»</w:t>
      </w:r>
      <w:r>
        <w:rPr>
          <w:spacing w:val="-3"/>
          <w:sz w:val="28"/>
          <w:szCs w:val="28"/>
        </w:rPr>
        <w:t xml:space="preserve">        муниципаль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услуги</w:t>
      </w:r>
      <w:r>
        <w:rPr>
          <w:b/>
        </w:rPr>
        <w:t xml:space="preserve"> </w:t>
      </w:r>
      <w:r>
        <w:rPr>
          <w:spacing w:val="-1"/>
          <w:sz w:val="28"/>
          <w:szCs w:val="28"/>
        </w:rPr>
        <w:t>«Зачисление в образовательное учреждение дополнительного образования детей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 w:before="653" w:after="0"/>
        <w:ind w:left="10" w:right="19" w:firstLine="69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19.04.2011 № 58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ind w:left="19" w:hanging="0"/>
        <w:jc w:val="both"/>
        <w:rPr/>
      </w:pPr>
      <w:r>
        <w:rPr>
          <w:spacing w:val="-31"/>
          <w:sz w:val="28"/>
          <w:szCs w:val="28"/>
        </w:rPr>
        <w:tab/>
        <w:t>1.</w:t>
      </w:r>
      <w:r>
        <w:rPr>
          <w:sz w:val="28"/>
          <w:szCs w:val="28"/>
        </w:rPr>
        <w:t xml:space="preserve"> Утвердить Административный регламент предоставления муниципальным бюджетным образовательным учреждением дополнительного образования детей «Детско-юношеская спортив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Зачисление в образовательное учреждение дополнительного образования детей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 w:before="274" w:after="0"/>
        <w:ind w:left="29" w:right="5" w:hanging="0"/>
        <w:jc w:val="both"/>
        <w:rPr/>
      </w:pPr>
      <w:r>
        <w:rPr>
          <w:spacing w:val="-12"/>
          <w:sz w:val="28"/>
          <w:szCs w:val="28"/>
        </w:rPr>
        <w:tab/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публиковать настоящее постановление в районной газете «Вперед» и </w:t>
      </w:r>
      <w:r>
        <w:rPr>
          <w:sz w:val="28"/>
          <w:szCs w:val="28"/>
        </w:rPr>
        <w:t>разместить на официальном сайте муниципального образования «Пустошкинский район» в сети Интернет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/>
      </w:pPr>
      <w:r>
        <w:rPr>
          <w:spacing w:val="-17"/>
          <w:sz w:val="28"/>
          <w:szCs w:val="28"/>
        </w:rPr>
        <w:tab/>
        <w:t>3.</w:t>
      </w:r>
      <w:r>
        <w:rPr>
          <w:sz w:val="28"/>
          <w:szCs w:val="28"/>
        </w:rPr>
        <w:tab/>
        <w:t>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2" w:before="278" w:after="0"/>
        <w:jc w:val="both"/>
        <w:rPr/>
      </w:pPr>
      <w:r>
        <w:rPr>
          <w:spacing w:val="-15"/>
          <w:sz w:val="28"/>
          <w:szCs w:val="28"/>
        </w:rPr>
        <w:tab/>
        <w:t>4.</w:t>
      </w:r>
      <w:r>
        <w:rPr>
          <w:sz w:val="28"/>
          <w:szCs w:val="28"/>
        </w:rPr>
        <w:tab/>
        <w:t>Контроль за исполнением настоящего постановления возложить на заместителя Главы района, председателя комитета по социальной политике Алексееву Л.С.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Ю.В.Жуков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453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453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устошкинского района</w:t>
      </w:r>
    </w:p>
    <w:p>
      <w:pPr>
        <w:pStyle w:val="Normal"/>
        <w:autoSpaceDE w:val="false"/>
        <w:ind w:left="4536" w:hanging="0"/>
        <w:jc w:val="right"/>
        <w:rPr>
          <w:bCs/>
        </w:rPr>
      </w:pPr>
      <w:r>
        <w:rPr>
          <w:bCs/>
          <w:sz w:val="28"/>
          <w:szCs w:val="28"/>
        </w:rPr>
        <w:t>от 29.08.2012 г. №160</w:t>
      </w:r>
    </w:p>
    <w:p>
      <w:pPr>
        <w:pStyle w:val="Normal"/>
        <w:autoSpaceDE w:val="false"/>
        <w:ind w:left="504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ым бюджетным образовательным учреждением дополнительного образования детей «Детско-юношеская спортивная школа» муниципальной услуг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Зачисление учащихся в образовательное учреждение</w:t>
      </w:r>
      <w:r>
        <w:rPr>
          <w:b/>
          <w:sz w:val="28"/>
          <w:szCs w:val="28"/>
        </w:rPr>
        <w:t xml:space="preserve"> дополнительного образования детей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 регулирования административного регламента.</w:t>
      </w:r>
    </w:p>
    <w:p>
      <w:pPr>
        <w:pStyle w:val="Normal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1.1. Административный регламент  предоставления </w:t>
      </w:r>
      <w:r>
        <w:rPr>
          <w:iCs/>
          <w:sz w:val="28"/>
          <w:szCs w:val="28"/>
        </w:rPr>
        <w:t xml:space="preserve">муниципальным бюджетным образовательным учреждением дополнительного образования детей « Детско-юношеская спортивная школа» (далее МБОУ ДОД «ДЮСШ») </w:t>
      </w:r>
      <w:r>
        <w:rPr>
          <w:color w:val="000000"/>
          <w:sz w:val="28"/>
          <w:szCs w:val="28"/>
        </w:rPr>
        <w:t xml:space="preserve">муниципальной услуги </w:t>
      </w:r>
      <w:r>
        <w:rPr>
          <w:bCs/>
          <w:sz w:val="28"/>
          <w:szCs w:val="28"/>
        </w:rPr>
        <w:t xml:space="preserve">«Зачисление учащихся в образовательное учреждение </w:t>
      </w:r>
      <w:r>
        <w:rPr>
          <w:sz w:val="28"/>
          <w:szCs w:val="28"/>
        </w:rPr>
        <w:t>дополнительного образования детей»</w:t>
      </w:r>
      <w:r>
        <w:rPr>
          <w:bCs/>
          <w:sz w:val="28"/>
          <w:szCs w:val="28"/>
        </w:rPr>
        <w:t xml:space="preserve"> (дале</w:t>
      </w:r>
      <w:r>
        <w:rPr>
          <w:color w:val="000000"/>
          <w:sz w:val="28"/>
          <w:szCs w:val="28"/>
        </w:rPr>
        <w:t>е – административный регламент), разработан в целях повышения качества предоставления и доступности муниципальной услуги и определяет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, последовательность и сроки выполнения административных процедур (действий), требования к порядку их выполнения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формы контроля исполнения административного регламент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досудебный (внесудебный) порядок обжалования решений и действий (бездействия) МБОУ ДОД «ДЮСШ», предоставляющего муниципальную услугу, а также его должностных лиц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руг заявителей.</w:t>
      </w:r>
    </w:p>
    <w:p>
      <w:pPr>
        <w:pStyle w:val="Normal"/>
        <w:autoSpaceDE w:val="false"/>
        <w:ind w:left="10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Заявителями муниципальной услуги являются </w:t>
      </w:r>
      <w:r>
        <w:rPr>
          <w:sz w:val="28"/>
          <w:szCs w:val="28"/>
        </w:rPr>
        <w:t xml:space="preserve"> дети, подростки и молодежь в возрасте от 5 лет до 18 лет. От имени заявителей могут обращаться за предоставлением информации об организации дополнительного образования их представители, действующие в силу закона или на основании договора, доверенност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порядку информирования  о предоставлении муниципальной услуг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Для получения информации по вопросам предоставления муниципальной услуги заявитель обращается в МБОУ ДОД «ДЮСШ»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в ходе личного прием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по телефону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исьменном виде.</w:t>
      </w:r>
    </w:p>
    <w:p>
      <w:pPr>
        <w:pStyle w:val="Normal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</w:t>
      </w:r>
      <w:r>
        <w:rPr>
          <w:iCs/>
          <w:sz w:val="28"/>
          <w:szCs w:val="28"/>
        </w:rPr>
        <w:t xml:space="preserve"> МБОУ ДОД «ДЮСШ» </w:t>
      </w:r>
      <w:r>
        <w:rPr>
          <w:sz w:val="28"/>
          <w:szCs w:val="28"/>
        </w:rPr>
        <w:t>и его почтовый адрес: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>182300, Псковская область, г.Пустошка, ул.Октябрьская,  д.34-а</w:t>
      </w:r>
    </w:p>
    <w:p>
      <w:pPr>
        <w:pStyle w:val="Normal"/>
        <w:jc w:val="both"/>
        <w:rPr/>
      </w:pPr>
      <w:r>
        <w:rPr>
          <w:sz w:val="28"/>
          <w:szCs w:val="28"/>
        </w:rPr>
        <w:t>Телефон МБОУ ДОД « ДЮСШ»: 8 (81142) 2-16-96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рафик  работы  МБОУ ДОД «ДЮСШ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 – пятница с 9.00 до 18.00, перерыв с 13.00 до 14.00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ой</w:t>
      </w:r>
    </w:p>
    <w:p>
      <w:pPr>
        <w:pStyle w:val="Normal"/>
        <w:autoSpaceDE w:val="false"/>
        <w:ind w:left="1080" w:hanging="0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ая информация, местонахождение, график работы </w:t>
      </w:r>
      <w:r>
        <w:rPr>
          <w:iCs/>
          <w:sz w:val="28"/>
          <w:szCs w:val="28"/>
        </w:rPr>
        <w:t>МБОУ ДОД «ДЮСШ» размещается в Приложении 1 к настоящему регламенту.</w:t>
      </w:r>
    </w:p>
    <w:p>
      <w:pPr>
        <w:pStyle w:val="Normal"/>
        <w:autoSpaceDE w:val="false"/>
        <w:ind w:left="10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II. Стандарт  предоставления муниципальной услуги</w:t>
      </w:r>
    </w:p>
    <w:p>
      <w:pPr>
        <w:pStyle w:val="Normal"/>
        <w:autoSpaceDE w:val="false"/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муниципальной услуг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числение учащихся в образовательное учреждение дополнительного образования детей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а, предоставляющего муниципальную услугу.</w:t>
      </w:r>
    </w:p>
    <w:p>
      <w:pPr>
        <w:pStyle w:val="Normal"/>
        <w:autoSpaceDE w:val="false"/>
        <w:ind w:left="14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ую услугу предоставляет МБОУ ДОД «ДЮСШ».</w:t>
      </w:r>
    </w:p>
    <w:p>
      <w:pPr>
        <w:pStyle w:val="Normal"/>
        <w:autoSpaceDE w:val="false"/>
        <w:ind w:left="14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autoSpaceDE w:val="false"/>
        <w:ind w:left="144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 зачисление в МБОУ ДОД « ДЮСШ»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отказ в зачисление в МБОУ ДОД « ДЮСШ».</w:t>
      </w:r>
    </w:p>
    <w:p>
      <w:pPr>
        <w:pStyle w:val="Normal"/>
        <w:autoSpaceDE w:val="false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предоставления муниципальной услуг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Подача заявления возможна в течение всего учебного года, исключая период летних каникул. Решение о зачислении в учреждение должно быть принято до 15 сентября каждого год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5. Правовые основания для предоставления муниципальной услуг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редоставление муниципальной услуги осуществляется  в соответствии с: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Законом Российской Федерации от 10 июля 1992 года №3266-1 «Об образовании»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Федеральным законом от 01 мая 2006 года № 59 – 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Постановлением Правительства Российской Федерации от 07 марта 1995 года № 23 «Об утверждении Типового положения об образовательном учреждении дополнительного образования детей» ( с изменениями от 22 февраля 1997 г., 8 августа 2003 г., 1 февраля 2005 г., 7 декабря 2006 г., 10 марта 2009 г.)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Законом Псковской области от 31 января 2002 года «Об образовании в Псковской области»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Постановлением Министра здравоохранения Российской Федерации от03 апреля 2003 года № 27 «О введении в действие Санитарно-эпидемиологических правил и нормативов СанПиН 2.44.4.1251-03»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Уставом МБОУ ДОД «ДЮСШ» и вытекающие из него локальными правовыми актами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6.1.Для получения муниципальной услуги заявитель обращается в МБОУ ДОД «ДЮСШ» с заявлением по форме, приведенной в Приложение № 2. Также необходимо предоставить копию свидетельства (паспорт) заявителя и медицинское заключение о состоянии здоровья ( Приложение № 3)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2. Прием детей из семей беженцев и вынужденных переселенцев, при наличии документов, подтверждающих их статус, может осуществляться на основании записи детей в паспорте родителей (законных представителей) и их письменного заявления с указанием адреса фактического проживания без учета наличия или отсутствия регистрационных документов о регистрации по месту проживания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6.3. Иностранные граждане пользуются в Российской Федерации правом на получение образования наравне с гражданами Российской Федерации на основании Федерального Закона «О правовом положении иностранных граждан в Российской Федерации»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й для отказа в приеме заявления, данного в форме документа на бумажном носителе, не имеется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черпывающий перечень оснований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оснований для отказа в предоставлении муниципальной услуги является: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квидация учреждения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или аннулирование лицензии на право ведения образовательной деятельности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медицинского противопоказания к посещению заявителем учреждения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свободных мест в группах начальной подготовки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 правовыми актами Российской Федерации, нормативными правовыми актами Псковской области, нормативными правовыми актами Пустошкинского района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ожидания в очереди при подаче заявления о предоставлении муниципальной услуги, при получени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и подаче заявления и при получении результата предоставления муниципальной услуги либо при обращении заявителя по вопросам, связанным с предоставлением муниципальной услуги, время ожидания в очереди не должно превышать 30 минут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гистрации заявления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аявление, поступившее в МБОУ ДОД «ДЮСШ» от заявителя, регистрируется в установленном порядке директором МБОУ ДОД «ДЮСШ», в течение одного рабочего дня со дня его поступления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явления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мещения (кабинеты), связанные с приемом заявителей, должны быть оборудованы информационной табличкой, предназначенной для доведения до сведения заинтересованных лиц следующей информацией: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 учреждения;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 нахождения и юридический адрес МБОУ ДОД «ДЮСШ»;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жим работы учреждения;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лефонный номер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Информационные таблички должны размещаться радом с входом в учреждени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мещение учреждения, в которых предоставляется муниципальная услуга, должны соответствовать санитарно-эпидемиологическим правилам и пожарным  нормам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абочие места сотрудников учреждения оборудуются рабочим столом, местами для сидения, компьютером и другой оргтехникой, а также необходимыми канцелярскими принадлежностям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доступности и качества муниципальной услуги.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ями доступности муниципальной услуги являютс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предоставление информации о муниципальной услуге в соответствии с пунктом 3 раздела 1 настоящего административного регламент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3.2. Показателями качества муниципальной услуги являютс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количество установленных в соответствии с разделам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количество обоснованных жалоб на решения и действия (бездействия) сотрудников МБОУ ДОД «ДЮСШ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требования, в том числе учитывающие особенности предоставления муниципальной услуг в электронной форм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Состав, последовательность и сроки выполн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х процедур в электронной форме.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действий при предоставлении муниципальной услуг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1.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 и регистрация заявления о зачисление учащихся в образовательное учреждение дополнительного образования детей ( далее соответственно – заявление, информация)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ние заявления и предоставление информ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2. Блок-схеме последовательности административных процедур по предоставлению муниципальной услуги приведена в приложении № 4 к настоящему административному регламент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ая процедура «Прием и регистрация заявления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1.Основанием для начала административной процедуры является обращение в МБОУ ДОД «ДЮСШ» заявителя. Заявление может быть предоставлено в МБОУ ДОД «ДЮСШ» лично или посредством почтовой связи по адресу, указанному в п.3 раздел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2. Ответственный за прием и регистрацию специалист МБОУ ДОД «ДЮСШ» регистрирует заявление, поступившее в МБОУ ДОД «ДЮСШ», в день его получен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3. Результат административной процедуры: прием документов, регистрация заявления и передача его ответственному специалист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ая процедура «Рассмотрение заявления и предоставление информации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1.Основанием для начала административной процедуры является поступление на рассмотрение ответственному специалисту МБОУ ДОД «ДЮСШ» заявления, зарегистрированного в установленном порядк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2. После регистрации заявления заявителя специалист МБОУ ДОД «ДЮСШ», ответственный за регистрацию документов, передает его на рассмотрение директору МБОУ ДОД «ДЮСШ» в день регистр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3. Директор МБОУ ДОД «ДЮСШ» в течение 10 минут рассматривает заявление и дает положительный или отрицательный ответ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4. При положительном ответе заявитель предоставляет в МБОУ ДОД «ДЮСШ» в течение трех рабочих дней необходимые документы: копию свидетельства о рождении (паспорт), медицинскую справку о состоянии здоровья установленного образц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5. В ходе приема документов от граждан специалист МБОУ ДОД «ДЮСШ» осуществляет проверку документов, необходимых для приема в учреждение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6. В случае если заявитель представил неполный пакет документов, специалист МБОУ ДОД «ДЮСШ» возвращает заявителю пакет документов и устно сообщает о недостающих документах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7. Далее директор издает приказ о зачисление в МБОУ ДОД «ДЮСШ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8. При зачислении ребенка в МБОУ ДОД «ДЮСШ» директор обязан ознакомить родителей (законных представителей) с Уставом МБОУ ДОД «ДЮСШ» и другими документами, регламентирующими организацию образовательного процесс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7. Результат выполнения административной процедуры: зачисление в МБОУ ДОД «ДЮСШ».</w:t>
      </w:r>
    </w:p>
    <w:p>
      <w:pPr>
        <w:pStyle w:val="Normal"/>
        <w:autoSpaceDE w:val="false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Формы контроля за исполнением административного регламента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Текущий контроль за исполнением административного регламента осуществляется директором МБОУ ДОД «ДЮСШ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 Плановые проверки за исполнением административного регламента проводятся в соответствии с планом проведения проверок, утвержденных приказом МБОУ ДОД «ДЮСШ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 Внеплановые проверки проводятся в случае поступления в МБОУ ДОД «ДЮСШ» жалоб на решения, действия (бездействия) специалистов МБОУ ДОД «ДЮСШ», а также в связи с проверкой устранения ранее выявленных нарушен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Для проведения плановых и внеплановых проверок на основании приказа МБОУ ДОД «ДЮСШ» формируется комисс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6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7. Специалисты МБОУ ДОД «ДЮСШ», допустившие ненадлежащее исполнение административного регламента, несут ответственность, установленную законодательством Российской Федерации, Псковской области, нормативными правовыми актами органа местного самоуправления Пустошкинского района.</w:t>
      </w:r>
    </w:p>
    <w:p>
      <w:pPr>
        <w:pStyle w:val="Normal"/>
        <w:autoSpaceDE w:val="false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Досудебный (внесудебный) порядок обжал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й и действий (бездействия) МБОУ ДОД «ДЮСШ»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также должностных лиц и работников МБОУ ДОД «ДЮСШ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Действия (бездействия) специалистов МБОУ ДОД «ДЮСШ»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 Заявитель может обратиться с жалобой, в том числе в следующих случаях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нарушение сроков регистрации заявления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отказ МБОУ ДОД «ДЮСШ», специалистов МБОУ ДОД «ДЮСШ»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 Жалоба подается в письменной форме на бумажном носителе, в МБОУ ДОД «ДЮСШ». Жалобы на решения, принятые директором МБОУ ДОД «ДЮСШ» подаются в отдел образования Администрации Пустошкинского района. Рассмотрение жалобы при ее подаче в отдел образования Администрации Пустошкинского района осуществляется в порядке, установленном отделом образования Администрации Пустошкинского район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4. Жалоба может быть направлена по почте, а также может быть принята при личном приеме заявител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5. Жалоба должна содержать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наименование учреждения, должностного лица МБОУ ДОД «ДЮСШ» либо работника МБОУ ДОД «ДЮСШ», решения и действия (бездействие) которых обжалуется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фамилия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-  юридического лица, а также номер контактного телефона, почтовый адрес, по которому должен быть направлен ответ заявителю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сведения об обжалуемых решениях и действиях МБОУ ДОД «ДЮСШ», должностного лица МБОУ ДОД «ДЮСШ» либо работника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доводы, на основании которых заявитель не согласен с решением и действием (бездействием) МБОУ ДОД «ДЮСШ», должностного лица МБОУ ДОД «ДЮСШ» либо работника. Заявителем могут быть предъя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6. Жалоба, поступившая в МБОУ ДОД «ДЮСШ», в течение одного календарного дня регистрируется в установленном порядке специалистом МБОУ ДОД «ДЮСШ», в должностные обязанности которого входит регистрация входящей корреспонденции, и передается на рассмотрение директору МБОУ ДОД «ДЮСШ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7. Жалоба, поступившая в МБОУ ДОД «ДЮСШ», подлежит рассмотрению директором МБОУ ДОД «ДЮСШ» в течение 15 (пятнадцати) рабочих дней со дня ее регистрации, а в случае обжалования отказа МБОУ ДОД «ДЮСШ», должностного лица МБОУ ДОД «ДЮСШ»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8. По результатам рассмотрения жалобы МБОУ ДОД «ДЮСШ» принимает одно из следующих решений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удовлетворяет жалобу, в том числе в форме отмены принятого решения, исправления допущенных МБОУ ДОД «ДЮСШ»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, а также в иных формах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отказывает в удовлетворении жалобы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9. Не позднее дня, следующего за днем принятия решения, указанного в пункте 7 настоящего раздел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 настоящего раздела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autoSpaceDE w:val="false"/>
        <w:ind w:left="453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autoSpaceDE w:val="false"/>
        <w:ind w:left="4536" w:hanging="0"/>
        <w:jc w:val="both"/>
        <w:rPr/>
      </w:pPr>
      <w:r>
        <w:rPr>
          <w:sz w:val="28"/>
          <w:szCs w:val="28"/>
        </w:rPr>
        <w:t xml:space="preserve">к Административному регламенту по предоставлению муниципальной услуги </w:t>
      </w:r>
      <w:r>
        <w:rPr>
          <w:bCs/>
          <w:sz w:val="28"/>
          <w:szCs w:val="28"/>
        </w:rPr>
        <w:t>«Зачисление учащихся в образовательное учреждение</w:t>
      </w:r>
      <w:r>
        <w:rPr>
          <w:sz w:val="28"/>
          <w:szCs w:val="28"/>
        </w:rPr>
        <w:t xml:space="preserve"> дополнительного образования детей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2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  <w:br/>
        <w:t>О МЕСТЕ НАХОЖДЕНИЯ, КОНТАКТНЫХ ТЕЛЕФОНАХ, РЕЖИМЕ РАБО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ДОПОЛНИТЕЛЬНОГО ОБРАЗОВАНИЯ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именов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униципальное бюджетное образовательное учреждение дополнительного образования детей «Детско-юношеская спортивная школа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нахождения МБОУ ДОД « ДЮСШ» и его почтовый адрес : 182300, Псковская область, г.Пустошка, ул.Октябрьская,  д.34-а</w:t>
      </w:r>
    </w:p>
    <w:p>
      <w:pPr>
        <w:pStyle w:val="Normal"/>
        <w:rPr/>
      </w:pPr>
      <w:r>
        <w:rPr>
          <w:sz w:val="28"/>
          <w:szCs w:val="28"/>
        </w:rPr>
        <w:t xml:space="preserve">Телефон МБОУ ДОД « ДЮСШ»: 8 (81142) 2-16-96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 работы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униципального бюджетного образовательного учреждения дополнительного образования детей « Детско-юношеская спортивная школа»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 – пятница с 9.00 до 18.00, перерыв с 13.00 до 14.0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ой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граждан для консультаций осуществляется в </w:t>
      </w:r>
      <w:r>
        <w:rPr>
          <w:rFonts w:cs="Times New Roman" w:ascii="Times New Roman" w:hAnsi="Times New Roman"/>
          <w:i/>
          <w:sz w:val="28"/>
          <w:szCs w:val="28"/>
        </w:rPr>
        <w:t xml:space="preserve">кабинете директор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униципального бюджетного  образовательного учреждения дополнительного образования детей «Детско-юношеская спортивная школа 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  <w:r>
        <w:br w:type="page"/>
      </w:r>
    </w:p>
    <w:p>
      <w:pPr>
        <w:pStyle w:val="Normal"/>
        <w:autoSpaceDE w:val="false"/>
        <w:ind w:left="4536" w:hanging="0"/>
        <w:jc w:val="both"/>
        <w:rPr>
          <w:sz w:val="28"/>
          <w:szCs w:val="28"/>
        </w:rPr>
      </w:pPr>
      <w:r>
        <w:rPr/>
        <w:t xml:space="preserve">                     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autoSpaceDE w:val="false"/>
        <w:ind w:left="4536" w:hanging="0"/>
        <w:jc w:val="both"/>
        <w:rPr/>
      </w:pPr>
      <w:r>
        <w:rPr>
          <w:sz w:val="28"/>
          <w:szCs w:val="28"/>
        </w:rPr>
        <w:t xml:space="preserve">к Административному регламенту по предоставлению муниципальной услуги </w:t>
      </w:r>
      <w:r>
        <w:rPr>
          <w:bCs/>
          <w:sz w:val="28"/>
          <w:szCs w:val="28"/>
        </w:rPr>
        <w:t>«Зачисление учащихся в образовательное учреждение дополнительного образования детей»</w:t>
      </w:r>
    </w:p>
    <w:p>
      <w:pPr>
        <w:pStyle w:val="Normal"/>
        <w:autoSpaceDE w:val="false"/>
        <w:rPr/>
      </w:pPr>
      <w:r>
        <w:rPr>
          <w:bCs/>
        </w:rPr>
        <w:t xml:space="preserve">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sz w:val="28"/>
          <w:szCs w:val="28"/>
        </w:rPr>
        <w:t>Образец заяв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Директору  МБОУ ДОД «ДЮСШ»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</w:t>
      </w:r>
      <w:r>
        <w:rPr/>
        <w:t>Прохоровой Е.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от ___________________</w:t>
      </w:r>
    </w:p>
    <w:p>
      <w:pPr>
        <w:pStyle w:val="Normal"/>
        <w:ind w:firstLine="6300"/>
        <w:jc w:val="center"/>
        <w:rPr>
          <w:sz w:val="12"/>
          <w:szCs w:val="12"/>
        </w:rPr>
      </w:pPr>
      <w:r>
        <w:rPr>
          <w:sz w:val="12"/>
          <w:szCs w:val="12"/>
        </w:rPr>
        <w:t>( Ф. И.О.)</w:t>
      </w:r>
    </w:p>
    <w:p>
      <w:pPr>
        <w:pStyle w:val="Normal"/>
        <w:ind w:firstLine="6300"/>
        <w:rPr/>
      </w:pPr>
      <w:r>
        <w:rPr/>
        <w:t>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b/>
        </w:rPr>
        <w:t>З А Я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шу принять  моего ребенка 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(Фамилия, Имя, Отчество полностью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 ________                    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</w:t>
      </w:r>
      <w:r>
        <w:rPr/>
        <w:t>(число, месяц, год рожд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в МБОУ ДОД «ДЮСШ» на отделение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родителях:</w:t>
      </w:r>
    </w:p>
    <w:p>
      <w:pPr>
        <w:pStyle w:val="Normal"/>
        <w:rPr/>
      </w:pPr>
      <w:r>
        <w:rPr/>
        <w:t>Мать ________________________________________________________________________</w:t>
      </w:r>
    </w:p>
    <w:p>
      <w:pPr>
        <w:pStyle w:val="Normal"/>
        <w:rPr/>
      </w:pPr>
      <w:r>
        <w:rPr/>
        <w:t>место работы_______________________________________тел_______________________</w:t>
      </w:r>
    </w:p>
    <w:p>
      <w:pPr>
        <w:pStyle w:val="Normal"/>
        <w:rPr/>
      </w:pPr>
      <w:r>
        <w:rPr/>
        <w:t>должность    __________________________________________________________________</w:t>
      </w:r>
    </w:p>
    <w:p>
      <w:pPr>
        <w:pStyle w:val="Normal"/>
        <w:rPr/>
      </w:pPr>
      <w:r>
        <w:rPr/>
        <w:t>Отец 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/>
        <w:t>место работы          __________________________________тел_______________________</w:t>
      </w:r>
    </w:p>
    <w:p>
      <w:pPr>
        <w:pStyle w:val="Normal"/>
        <w:rPr/>
      </w:pPr>
      <w:r>
        <w:rPr/>
        <w:t>должность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/>
        <w:t>Домашний адрес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/>
        <w:t>Телефон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/>
        <w:t>С уставом, лицензией на право ведения образовательной деятельности, свидетельством о  государственной аккредитации учреждения, содержанием образовательной программы, правилами для обучающихся в МБОУ ДОД   «ДЮСШ»  ознакомлен(а)</w:t>
      </w:r>
    </w:p>
    <w:p>
      <w:pPr>
        <w:pStyle w:val="Style17"/>
        <w:spacing w:before="0" w:after="0"/>
        <w:rPr/>
      </w:pPr>
      <w:r>
        <w:rPr/>
        <w:t>  </w:t>
      </w:r>
      <w:r>
        <w:rPr/>
        <w:t xml:space="preserve">«    » _______________ 200   г.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 xml:space="preserve">                                                                                        </w:t>
      </w:r>
      <w:r>
        <w:rPr/>
        <w:t>Подпись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  <w:t>Виза директора МБОУ ДОД «ДЮСШ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ислен в ДЮСШ на отделение __________________________________</w:t>
      </w:r>
    </w:p>
    <w:p>
      <w:pPr>
        <w:pStyle w:val="Normal"/>
        <w:rPr/>
      </w:pPr>
      <w:r>
        <w:rPr/>
        <w:t>Группу № ______ Год обучения___________________________________</w:t>
      </w:r>
    </w:p>
    <w:p>
      <w:pPr>
        <w:pStyle w:val="Normal"/>
        <w:rPr/>
      </w:pPr>
      <w:r>
        <w:rPr/>
        <w:t>Приказ по ДЮСШ № ________от «_____»_________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ДЮСШ 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3 </w:t>
      </w:r>
    </w:p>
    <w:p>
      <w:pPr>
        <w:pStyle w:val="Normal"/>
        <w:autoSpaceDE w:val="false"/>
        <w:ind w:left="4536" w:hanging="0"/>
        <w:jc w:val="both"/>
        <w:rPr/>
      </w:pPr>
      <w:r>
        <w:rPr>
          <w:sz w:val="28"/>
          <w:szCs w:val="28"/>
        </w:rPr>
        <w:t xml:space="preserve">к Административному регламенту по предоставлению муниципальной услуги </w:t>
      </w:r>
      <w:r>
        <w:rPr>
          <w:bCs/>
          <w:sz w:val="28"/>
          <w:szCs w:val="28"/>
        </w:rPr>
        <w:t>«Зачисление учащихся в образовательное учреждение</w:t>
      </w:r>
      <w:r>
        <w:rPr>
          <w:sz w:val="28"/>
          <w:szCs w:val="28"/>
        </w:rPr>
        <w:t xml:space="preserve"> дополнительного образования детей</w:t>
      </w:r>
      <w:r>
        <w:rPr>
          <w:bCs/>
          <w:sz w:val="28"/>
          <w:szCs w:val="28"/>
        </w:rPr>
        <w:t>»</w:t>
      </w:r>
    </w:p>
    <w:p>
      <w:pPr>
        <w:pStyle w:val="Style17"/>
        <w:spacing w:before="0" w:after="100"/>
        <w:ind w:left="45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100"/>
        <w:jc w:val="right"/>
        <w:rPr/>
      </w:pPr>
      <w:r>
        <w:rPr/>
      </w:r>
    </w:p>
    <w:p>
      <w:pPr>
        <w:pStyle w:val="Style17"/>
        <w:spacing w:before="0" w:after="100"/>
        <w:jc w:val="right"/>
        <w:rPr/>
      </w:pPr>
      <w:r>
        <w:rPr/>
      </w:r>
    </w:p>
    <w:p>
      <w:pPr>
        <w:pStyle w:val="Style17"/>
        <w:spacing w:before="0" w:after="100"/>
        <w:rPr/>
      </w:pPr>
      <w:r>
        <w:rPr/>
        <w:t xml:space="preserve">                                      </w:t>
      </w:r>
      <w:r>
        <w:rPr/>
        <w:t>Образец медицинского заключения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3716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гловой штамп медицинского учрежд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9.1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Угловой штамп медицинского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                </w:t>
      </w:r>
      <w:r>
        <w:rPr/>
        <w:t>Дана ______________________________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                                                       </w:t>
      </w:r>
      <w:r>
        <w:rPr>
          <w:i/>
        </w:rPr>
        <w:t xml:space="preserve">(ФИО, дата рождения) </w:t>
      </w:r>
    </w:p>
    <w:p>
      <w:pPr>
        <w:pStyle w:val="Normal"/>
        <w:autoSpaceDE w:val="false"/>
        <w:ind w:firstLine="720"/>
        <w:jc w:val="both"/>
        <w:rPr>
          <w:i/>
          <w:i/>
        </w:rPr>
      </w:pPr>
      <w:r>
        <w:rPr>
          <w:i/>
        </w:rPr>
        <w:t xml:space="preserve">                 </w:t>
      </w:r>
    </w:p>
    <w:p>
      <w:pPr>
        <w:pStyle w:val="Normal"/>
        <w:autoSpaceDE w:val="false"/>
        <w:ind w:left="1800" w:hanging="0"/>
        <w:jc w:val="both"/>
        <w:rPr/>
      </w:pPr>
      <w:r>
        <w:rPr>
          <w:i/>
        </w:rPr>
        <w:t xml:space="preserve"> </w:t>
      </w:r>
      <w:r>
        <w:rPr/>
        <w:t xml:space="preserve">Медицинских противопоказаний для занятий  спортом на отделение ____________________________________________ </w:t>
        <w:tab/>
        <w:tab/>
        <w:tab/>
        <w:tab/>
        <w:tab/>
        <w:tab/>
      </w:r>
      <w:r>
        <w:rPr>
          <w:i/>
        </w:rPr>
        <w:t>(указать вид спорта)</w:t>
      </w:r>
    </w:p>
    <w:p>
      <w:pPr>
        <w:pStyle w:val="Normal"/>
        <w:autoSpaceDE w:val="false"/>
        <w:ind w:left="1800" w:hanging="0"/>
        <w:jc w:val="both"/>
        <w:rPr/>
      </w:pPr>
      <w:r>
        <w:rPr/>
        <w:t>не имеет.</w:t>
      </w:r>
    </w:p>
    <w:p>
      <w:pPr>
        <w:pStyle w:val="Normal"/>
        <w:autoSpaceDE w:val="false"/>
        <w:ind w:left="1800" w:hanging="0"/>
        <w:jc w:val="both"/>
        <w:rPr/>
      </w:pPr>
      <w:r>
        <w:rPr/>
      </w:r>
    </w:p>
    <w:p>
      <w:pPr>
        <w:pStyle w:val="Normal"/>
        <w:autoSpaceDE w:val="false"/>
        <w:ind w:left="1800" w:hanging="0"/>
        <w:jc w:val="both"/>
        <w:rPr/>
      </w:pPr>
      <w:r>
        <w:rPr/>
      </w:r>
    </w:p>
    <w:p>
      <w:pPr>
        <w:pStyle w:val="Normal"/>
        <w:autoSpaceDE w:val="false"/>
        <w:ind w:left="1800" w:hanging="0"/>
        <w:jc w:val="both"/>
        <w:rPr/>
      </w:pPr>
      <w:r>
        <w:rPr/>
        <w:t>Дата                                                  Подпись врача, личная печать.</w:t>
      </w:r>
    </w:p>
    <w:p>
      <w:pPr>
        <w:pStyle w:val="Normal"/>
        <w:autoSpaceDE w:val="false"/>
        <w:ind w:left="1800" w:hanging="0"/>
        <w:jc w:val="both"/>
        <w:rPr/>
      </w:pPr>
      <w:r>
        <w:rPr/>
      </w:r>
    </w:p>
    <w:p>
      <w:pPr>
        <w:pStyle w:val="Normal"/>
        <w:autoSpaceDE w:val="false"/>
        <w:ind w:left="1800" w:hanging="0"/>
        <w:jc w:val="both"/>
        <w:rPr/>
      </w:pPr>
      <w:r>
        <w:rPr/>
        <w:t xml:space="preserve">Печать медицинского учреждения </w:t>
      </w:r>
    </w:p>
    <w:p>
      <w:pPr>
        <w:pStyle w:val="Normal"/>
        <w:autoSpaceDE w:val="false"/>
        <w:ind w:left="180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453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Административному регламенту по предоставлению муниципальной услуги </w:t>
      </w:r>
      <w:r>
        <w:rPr>
          <w:bCs/>
          <w:sz w:val="28"/>
          <w:szCs w:val="28"/>
        </w:rPr>
        <w:t>«Зачисление учащихся в образовательное учреждение</w:t>
      </w:r>
      <w:r>
        <w:rPr>
          <w:sz w:val="28"/>
          <w:szCs w:val="28"/>
        </w:rPr>
        <w:t xml:space="preserve"> дополнительного образования детей</w:t>
      </w: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before="0" w:after="100"/>
        <w:jc w:val="right"/>
        <w:rPr/>
      </w:pPr>
      <w:r>
        <w:rPr/>
      </w:r>
    </w:p>
    <w:p>
      <w:pPr>
        <w:pStyle w:val="Style17"/>
        <w:spacing w:before="0" w:after="100"/>
        <w:jc w:val="center"/>
        <w:rPr>
          <w:b/>
          <w:b/>
        </w:rPr>
      </w:pPr>
      <w:r>
        <w:rPr>
          <w:b/>
        </w:rPr>
        <w:t>Блок-схема предоставления услуги по приему в учреждение дополнительного образования детей</w:t>
      </w:r>
    </w:p>
    <w:p>
      <w:pPr>
        <w:pStyle w:val="Normal"/>
        <w:autoSpaceDE w:val="false"/>
        <w:ind w:left="180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1800" w:hanging="0"/>
        <w:jc w:val="center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721360</wp:posOffset>
                </wp:positionV>
                <wp:extent cx="0" cy="4762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6.8pt" to="216pt,9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2092960</wp:posOffset>
                </wp:positionV>
                <wp:extent cx="0" cy="54800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4.8pt" to="216pt,20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3578860</wp:posOffset>
                </wp:positionV>
                <wp:extent cx="0" cy="685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81.8pt" to="216pt,3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0575</wp:posOffset>
                </wp:positionH>
                <wp:positionV relativeFrom="paragraph">
                  <wp:posOffset>3175</wp:posOffset>
                </wp:positionV>
                <wp:extent cx="4362450" cy="6635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66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ления заявителем или представителем заявителя для зачисления в учрежд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52.25pt;mso-wrap-distance-left:9.05pt;mso-wrap-distance-right:9.05pt;mso-wrap-distance-top:0pt;mso-wrap-distance-bottom:0pt;margin-top:0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ления заявителем или представителем заявителя для зачисления в учрежд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0575</wp:posOffset>
                </wp:positionH>
                <wp:positionV relativeFrom="paragraph">
                  <wp:posOffset>1283335</wp:posOffset>
                </wp:positionV>
                <wp:extent cx="4362450" cy="8013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заявителем или представителем заявителя документов согласно переч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63.1pt;mso-wrap-distance-left:9.05pt;mso-wrap-distance-right:9.05pt;mso-wrap-distance-top:0pt;mso-wrap-distance-bottom:0pt;margin-top:101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заявителем или представителем заявителя документов согласно переч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0575</wp:posOffset>
                </wp:positionH>
                <wp:positionV relativeFrom="paragraph">
                  <wp:posOffset>2769235</wp:posOffset>
                </wp:positionV>
                <wp:extent cx="4362450" cy="7048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лжностным лицом документов для принятия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55.5pt;mso-wrap-distance-left:9.05pt;mso-wrap-distance-right:9.05pt;mso-wrap-distance-top:0pt;mso-wrap-distance-bottom:0pt;margin-top:218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лжностным лицом документов для принятия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2075</wp:posOffset>
                </wp:positionH>
                <wp:positionV relativeFrom="paragraph">
                  <wp:posOffset>4369435</wp:posOffset>
                </wp:positionV>
                <wp:extent cx="3105150" cy="7048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дание приказа о зачислении заявителя в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5.5pt;mso-wrap-distance-left:9.05pt;mso-wrap-distance-right:9.05pt;mso-wrap-distance-top:0pt;mso-wrap-distance-bottom:0pt;margin-top:344.0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дание приказа о зачислении заявителя в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/>
      </w:r>
    </w:p>
    <w:p>
      <w:pPr>
        <w:pStyle w:val="Normal"/>
        <w:widowControl w:val="false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275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44:00Z</dcterms:created>
  <dc:creator>voshod</dc:creator>
  <dc:description/>
  <cp:keywords/>
  <dc:language>en-US</dc:language>
  <cp:lastModifiedBy>Admin</cp:lastModifiedBy>
  <cp:lastPrinted>2012-09-05T11:43:00Z</cp:lastPrinted>
  <dcterms:modified xsi:type="dcterms:W3CDTF">2012-09-05T07:44:00Z</dcterms:modified>
  <cp:revision>2</cp:revision>
  <dc:subject/>
  <dc:title>РОССИЙСКАЯ   ФЕДЕРАЦИЯ</dc:title>
</cp:coreProperties>
</file>