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253" w:leader="none"/>
        </w:tabs>
        <w:ind w:right="481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объектов муниципальной  собственности  в  аренду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 Федерального закона от 01.12.2014г. 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г. №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Внести в Административный регламент предоставления муниципальной услуги «Предоставление объектов муниципальной  собственности  в  аренду», утвержденный постановлением Администрации Пустошкинского района от 28.09.2012 № 182 (в ред. пост. от 13.10.2014 № 182), следующие изменения: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>
          <w:sz w:val="28"/>
          <w:szCs w:val="28"/>
        </w:rPr>
      </w:pPr>
      <w:r>
        <w:rPr>
          <w:sz w:val="28"/>
          <w:szCs w:val="28"/>
        </w:rPr>
        <w:t>1.1. 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 xml:space="preserve">       Ю.В. Жуков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6:00Z</dcterms:created>
  <dc:creator>админ</dc:creator>
  <dc:description/>
  <dc:language>en-US</dc:language>
  <cp:lastModifiedBy>ra</cp:lastModifiedBy>
  <cp:lastPrinted>2016-05-26T09:36:00Z</cp:lastPrinted>
  <dcterms:modified xsi:type="dcterms:W3CDTF">2016-06-10T09:26:00Z</dcterms:modified>
  <cp:revision>2</cp:revision>
  <dc:subject/>
  <dc:title/>
</cp:coreProperties>
</file>