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13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 xml:space="preserve">Об  утверждении  Административного  регламента предоставления          муниципальной  </w:t>
      </w:r>
      <w:r>
        <w:rPr>
          <w:sz w:val="28"/>
          <w:szCs w:val="28"/>
        </w:rPr>
        <w:tab/>
        <w:t xml:space="preserve">                     </w:t>
      </w:r>
      <w:r>
        <w:rPr>
          <w:spacing w:val="-3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22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изация  отдыха детей в каникулярное время на  территории  Пустошкинского района»   </w:t>
      </w:r>
      <w:r>
        <w:rPr>
          <w:spacing w:val="-1"/>
          <w:sz w:val="28"/>
          <w:szCs w:val="28"/>
        </w:rPr>
        <w:t xml:space="preserve">отделом    образования комитета по образованию, культуре  и  спорту Администрации   Пустошкинского    района                                       </w:t>
      </w:r>
    </w:p>
    <w:p>
      <w:pPr>
        <w:pStyle w:val="Normal"/>
        <w:shd w:fill="FFFFFF" w:val="clear"/>
        <w:spacing w:lineRule="exact" w:line="322" w:before="653" w:after="0"/>
        <w:ind w:left="10" w:right="19" w:firstLine="31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Организация  отдыха детей в каникулярное время на территории Пустошкинского района» отделом образования комитета по образованию, культуре и спорту Администрации Пустошкинского района согласно прилож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Пустошкинского района от 25.06.2012 г. №106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Организация  отдыха детей в каникулярное время на территории Пустошкинского района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  <w:br/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</w:t>
        <w:br/>
        <w:t>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ind w:left="58" w:hanging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   </w:t>
      </w:r>
      <w:r>
        <w:rPr/>
        <w:t xml:space="preserve">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комитета по образованию, культуре и спорту Администрации Пустошкинского райо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"Организация   отдыха детей в каникулярное время   на территории Пустошкинского района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Административный регламент предоставления отделом образования комитета по образованию, культуре и спорту Администрации Пустошкинского района</w:t>
      </w:r>
      <w:r>
        <w:rPr>
          <w:b/>
        </w:rPr>
        <w:t xml:space="preserve">  </w:t>
      </w:r>
      <w:r>
        <w:rPr>
          <w:sz w:val="28"/>
          <w:szCs w:val="28"/>
        </w:rPr>
        <w:t>(далее – отдел образования)</w:t>
      </w:r>
      <w:r>
        <w:rPr>
          <w:b/>
        </w:rPr>
        <w:t xml:space="preserve"> </w:t>
      </w:r>
      <w:r>
        <w:rPr>
          <w:sz w:val="28"/>
          <w:szCs w:val="28"/>
        </w:rPr>
        <w:t xml:space="preserve">муниципальной услуги «Организация  отдыха детей в каникулярное время на территории Пустошкинского района» (далее – административный регламент), разработан в целях   повышения качества предоставления и доступности муниципальной услуги «Организация  отдыха детей в каникулярное время на территории Пустошкинского района» (далее – муниципальная услуга), </w:t>
      </w:r>
      <w:r>
        <w:rPr>
          <w:rFonts w:cs="Times New Roman CYR"/>
          <w:sz w:val="28"/>
          <w:szCs w:val="28"/>
        </w:rPr>
        <w:t xml:space="preserve">повышения эффективности взаимодействия всех субъектов, участвующих в реализации системы </w:t>
      </w:r>
      <w:r>
        <w:rPr>
          <w:rFonts w:cs="Times New Roman CYR"/>
          <w:b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 xml:space="preserve">отдыха   детей в каникулярное время  на территории  Пустошкинского района, </w:t>
      </w:r>
      <w:r>
        <w:rPr>
          <w:sz w:val="28"/>
          <w:szCs w:val="28"/>
        </w:rPr>
        <w:t xml:space="preserve">создания </w:t>
      </w:r>
      <w:r>
        <w:rPr>
          <w:rFonts w:cs="Times New Roman CYR"/>
          <w:sz w:val="28"/>
          <w:szCs w:val="28"/>
        </w:rPr>
        <w:t xml:space="preserve">оптимальных </w:t>
      </w:r>
      <w:r>
        <w:rPr>
          <w:sz w:val="28"/>
          <w:szCs w:val="28"/>
        </w:rPr>
        <w:t xml:space="preserve">условий для функционирования </w:t>
      </w:r>
      <w:r>
        <w:rPr>
          <w:rFonts w:cs="Times New Roman CYR"/>
          <w:sz w:val="28"/>
          <w:szCs w:val="28"/>
        </w:rPr>
        <w:t xml:space="preserve">данной системы и определяет последовательность действий (административных процедур) при </w:t>
      </w:r>
      <w:r>
        <w:rPr>
          <w:sz w:val="28"/>
          <w:szCs w:val="28"/>
        </w:rPr>
        <w:t xml:space="preserve">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В административном регламенте используются следующие понятия, термины, определения:  </w:t>
      </w:r>
      <w:r>
        <w:rPr>
          <w:rFonts w:cs="Times New Roman CYR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 CYR"/>
          <w:b/>
          <w:sz w:val="28"/>
          <w:szCs w:val="28"/>
        </w:rPr>
        <w:t xml:space="preserve">- </w:t>
      </w:r>
      <w:r>
        <w:rPr>
          <w:rFonts w:cs="Times New Roman CYR"/>
          <w:b/>
          <w:i/>
          <w:sz w:val="28"/>
          <w:szCs w:val="28"/>
        </w:rPr>
        <w:t>ребенок</w:t>
      </w:r>
      <w:r>
        <w:rPr>
          <w:rFonts w:cs="Times New Roman CYR"/>
          <w:i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– 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лицо до достижения им возраста 18 лет (совершеннолетия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ab/>
      </w:r>
      <w:r>
        <w:rPr>
          <w:rFonts w:cs="Times New Roman CYR"/>
          <w:b/>
          <w:sz w:val="28"/>
          <w:szCs w:val="28"/>
        </w:rPr>
        <w:t xml:space="preserve">- </w:t>
      </w:r>
      <w:r>
        <w:rPr>
          <w:rFonts w:cs="Times New Roman CYR"/>
          <w:b/>
          <w:i/>
          <w:sz w:val="28"/>
          <w:szCs w:val="28"/>
        </w:rPr>
        <w:t xml:space="preserve">законные представители ребенка </w:t>
      </w:r>
      <w:r>
        <w:rPr>
          <w:rFonts w:cs="Times New Roman CYR"/>
          <w:i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 родители, усыновители, опекуны, попечител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- отдых  детей  и  их  оздор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 отдыха детей и их оздор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рганизации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 (спортивно-оздоровительные и другие лагеря), санаторно-оздоровительные детские лагеря и иные организации),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а также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 (оборонно-спортивные лагеря, 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, созданные при организациях социального обслуживания, санаторно-курортных организациях, общественных организациях (объединениях) и иных организациях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 CYR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900" w:leader="none"/>
        </w:tabs>
        <w:ind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фильный 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детский оздоровительный лагер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далее профильный лагерь) — </w:t>
      </w:r>
      <w:r>
        <w:rPr>
          <w:rFonts w:cs="Times New Roman" w:ascii="Times New Roman" w:hAnsi="Times New Roman"/>
          <w:sz w:val="28"/>
          <w:szCs w:val="28"/>
        </w:rPr>
        <w:t xml:space="preserve">форма образовательной, оздоровительной или реабилитационной деятельности на основе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граммы, призванной в ходе работы лагеря создать  условия для реализации духовных, интеллектуальных, творческих, физических и социальных потребностей детей, обеспечить развитие их творческого потенциала, нравственное и патриотическое воспитание, содействовать реабилитации детей, оказавшихся в трудной жизненной ситуации;</w:t>
      </w:r>
    </w:p>
    <w:p>
      <w:pPr>
        <w:pStyle w:val="11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ход</w:t>
      </w:r>
      <w:r>
        <w:rPr>
          <w:rFonts w:cs="Times New Roman" w:ascii="Times New Roman" w:hAnsi="Times New Roman"/>
          <w:sz w:val="28"/>
          <w:szCs w:val="28"/>
        </w:rPr>
        <w:t xml:space="preserve"> - активный туризм, с самостоятельной организацией туристских групп, выбором маршрута, снаряжения, способов передвижени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- </w:t>
      </w:r>
      <w:r>
        <w:rPr>
          <w:rFonts w:cs="Times New Roman" w:ascii="Times New Roman" w:hAnsi="Times New Roman"/>
          <w:b/>
          <w:i/>
          <w:sz w:val="28"/>
          <w:szCs w:val="28"/>
        </w:rPr>
        <w:t>палаточный лагерь</w:t>
      </w:r>
      <w:r>
        <w:rPr>
          <w:rFonts w:cs="Times New Roman" w:ascii="Times New Roman" w:hAnsi="Times New Roman"/>
          <w:sz w:val="28"/>
          <w:szCs w:val="28"/>
        </w:rPr>
        <w:t xml:space="preserve"> - лагерь   туристов, который    организуется для учащихся (воспитанников, студентов) в целях укрепления здоровья, организации активного отдыха, расширения и углубления знаний, получения навыков жизни в полевых условиях, расширения  туристско – краеведческих знаний;</w:t>
      </w:r>
    </w:p>
    <w:p>
      <w:pPr>
        <w:pStyle w:val="11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анатор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чебно–профилактическое учреждение, в котором дл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уют главным образом природные факторы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им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инеральные в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чебные гряз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п.) в сочетании с лечебной физкультурой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изиотерап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циональным питанием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иетой</w:t>
        </w:r>
      </w:hyperlink>
      <w:r>
        <w:rPr>
          <w:rFonts w:cs="Times New Roman" w:ascii="Times New Roman" w:hAnsi="Times New Roman"/>
          <w:sz w:val="28"/>
          <w:szCs w:val="28"/>
        </w:rPr>
        <w:t>) при соблюдении определённого режима лечения и отдых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ети, находящиеся в трудной жизненной ситу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eastAsia="Calibri" w:cs="Times New Roman CYR"/>
          <w:kern w:val="0"/>
          <w:sz w:val="28"/>
          <w:szCs w:val="28"/>
          <w:lang w:eastAsia="ru-RU"/>
        </w:rPr>
      </w:pPr>
      <w:r>
        <w:rPr>
          <w:rFonts w:eastAsia="Calibri" w:cs="Times New Roman CYR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1.3. При предоставлении муниципальной услуги осуществляется взаимодействие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- администрациями сельских поселений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800" w:leader="none"/>
        </w:tabs>
        <w:ind w:right="283" w:hanging="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- юридическими лицами, осуществляющими деятельность  в сфере  реализации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отдыха     детей в каникулярное время   на территории муниципального образования «Пустошкинский район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селение Пустошкинского района </w:t>
      </w:r>
      <w:r>
        <w:rPr>
          <w:rFonts w:cs="Times New Roman CYR"/>
          <w:sz w:val="28"/>
          <w:szCs w:val="28"/>
        </w:rPr>
        <w:t>в возрасте от 6,5 до 15 лет включительно (</w:t>
      </w:r>
      <w:r>
        <w:rPr>
          <w:sz w:val="28"/>
          <w:szCs w:val="28"/>
        </w:rPr>
        <w:t>кроме санаториев и палаточных лагерей, где  определен предельный возраст в 16 лет)</w:t>
      </w:r>
      <w:r>
        <w:rPr>
          <w:rFonts w:cs="Times New Roman CYR"/>
          <w:sz w:val="28"/>
          <w:szCs w:val="28"/>
        </w:rPr>
        <w:t xml:space="preserve">, проживающие и обучающиеся на территории Пустошкинского района.  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тдел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тдела образования  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3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отдела образования:   8 (81142) 2-18-92, 2-19-94 (факс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 образования:</w:t>
      </w:r>
      <w:r>
        <w:rPr>
          <w:rStyle w:val="1"/>
          <w:rFonts w:eastAsia="DejaVu Sans;Arial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edu@pustoshka.reg60.ru</w:t>
        </w:r>
      </w:hyperlink>
      <w:r>
        <w:rPr>
          <w:rStyle w:val="Bmessageheademail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09.00  до 18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 с 13.00 до 14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муниципальных  образовательных учреждений Пустошкинского района, принимающих участие в предоставлении муниципальной услуги, а также их  телефон и место нахождения указаны в </w:t>
      </w:r>
      <w:r>
        <w:rPr>
          <w:bCs/>
          <w:sz w:val="28"/>
          <w:szCs w:val="28"/>
        </w:rPr>
        <w:t>приложении № 1 к настоящему административному регламен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Организация  отдыха детей в каникулярное время на территории Пустошкинского района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отдел образования.    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оставление мест детям в оздоровительных учреждениях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здание </w:t>
      </w:r>
      <w:r>
        <w:rPr>
          <w:rFonts w:cs="Times New Roman CYR"/>
          <w:sz w:val="28"/>
          <w:szCs w:val="28"/>
        </w:rPr>
        <w:t xml:space="preserve">оптимальных </w:t>
      </w:r>
      <w:r>
        <w:rPr>
          <w:sz w:val="28"/>
          <w:szCs w:val="28"/>
        </w:rPr>
        <w:t xml:space="preserve">условий для   успешного  функционирования    системы по организации отдыха детей </w:t>
      </w:r>
      <w:r>
        <w:rPr>
          <w:rFonts w:cs="Times New Roman CYR"/>
          <w:sz w:val="28"/>
          <w:szCs w:val="28"/>
        </w:rPr>
        <w:t xml:space="preserve">в каникулярное время  на территории  Пустошкинского района; 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   - создание условий для укрепления здоровья детей, усвоения и применения ими навыков гигиенической и физической культуры, реализация медико-профилактических, спортивных,  культурно-досуговых программ, обеспечивающих восстановление сил, социализацию,  творческую самореализацию, нравственное, гражданское, патриотическое, экологическое воспитание и развитие детей, коррекцию их поведения; </w:t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- профилактика безнадзорности и правонарушений  среди несовершеннолетних   за счет привлечения детей  к организованным формам  отдыха.  </w:t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/>
          <w:szCs w:val="28"/>
        </w:rPr>
        <w:t xml:space="preserve"> </w:t>
      </w:r>
      <w:r>
        <w:rPr>
          <w:rFonts w:cs="Times New Roman CYR"/>
          <w:szCs w:val="28"/>
        </w:rPr>
        <w:t xml:space="preserve">4. </w:t>
      </w:r>
      <w:r>
        <w:rPr>
          <w:szCs w:val="28"/>
        </w:rPr>
        <w:t>Срок 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исьменные обращения подлежат обязательной регистрации в течение 1 (одного) рабочего  дня с момента поступления в отдел образова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 муниципальной услуги с указанием  их реквизитов и источников официального опубликования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 CYR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jc w:val="both"/>
        <w:rPr/>
      </w:pPr>
      <w:r>
        <w:rPr>
          <w:rFonts w:cs="Times New Roman CYR"/>
          <w:sz w:val="28"/>
          <w:szCs w:val="28"/>
        </w:rPr>
        <w:tab/>
        <w:t xml:space="preserve"> Гражданским кодексом Российской Федерации (часть первая) от 30.11.1994 № 51-ФЗ </w:t>
      </w:r>
      <w:r>
        <w:rPr>
          <w:sz w:val="28"/>
          <w:szCs w:val="28"/>
        </w:rPr>
        <w:t>(«Российская газета», № 238-239, 08.12.1994)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 xml:space="preserve">Трудовым кодексом Российской Федерации от 30.12.2001 № 197-ФЗ </w:t>
      </w:r>
      <w:r>
        <w:rPr>
          <w:sz w:val="28"/>
          <w:szCs w:val="28"/>
        </w:rPr>
        <w:t>(«Российская газета», №  256, 31.12.2001)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 CYR"/>
          <w:sz w:val="28"/>
          <w:szCs w:val="28"/>
        </w:rPr>
        <w:t xml:space="preserve">Семейным кодексом Российской Федерации  от 29.12.1995 № 223-ФЗ </w:t>
      </w:r>
      <w:r>
        <w:rPr>
          <w:sz w:val="28"/>
          <w:szCs w:val="28"/>
        </w:rPr>
        <w:t>(«Российская газета», № 17, 27.01.1996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 CYR"/>
          <w:sz w:val="28"/>
          <w:szCs w:val="28"/>
        </w:rPr>
        <w:t>Федеральным законом  от 24.07.1998  № 124-ФЗ «Об основных гарантиях   прав   ребенка   в   Российской Федерации» («Российская газета»  № 147, 05.08.1998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Федеральным законом от 24.06.1999  № 120-ФЗ «Об основах системы профилактики безнадзорности и правонарушений несовершеннолетних» («Российская газета» №  121, 30.06.1999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autoSpaceDE w:val="false"/>
        <w:ind w:right="-44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ab/>
        <w:t>Федеральным законом от 31.12.2005  № 199-ФЗ «О внесении изменений в отдельные законодательные акты Российской Федерации в связи с совершенствованием разграничений полномочий» »    («Российская газета», №  297, 31.12.200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 CYR"/>
          <w:sz w:val="28"/>
          <w:szCs w:val="28"/>
        </w:rPr>
        <w:t>Федеральным законом от 16.07.1999 № 165-ФЗ «Об основах обязательного социального страхования» («Российская газета», № 139, 21.07.1999);</w:t>
      </w:r>
    </w:p>
    <w:p>
      <w:pPr>
        <w:pStyle w:val="ConsPlus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Российская газета», № 80, 12.04.2013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приказом Министерства образования Российской Федерации от 28.04.1995 № 223 «Об активизации туристско-краеведческой деятельности с обучающимися и подготовке летнего отдыха» («Вестник образования» № 7, 1995);</w:t>
      </w:r>
    </w:p>
    <w:p>
      <w:pPr>
        <w:pStyle w:val="Normal"/>
        <w:jc w:val="both"/>
        <w:rPr/>
      </w:pPr>
      <w:r>
        <w:rPr>
          <w:rFonts w:cs="Times New Roman CYR"/>
          <w:sz w:val="28"/>
          <w:szCs w:val="28"/>
        </w:rPr>
        <w:tab/>
        <w:t xml:space="preserve">   </w:t>
      </w:r>
      <w:r>
        <w:rPr>
          <w:sz w:val="28"/>
          <w:szCs w:val="28"/>
        </w:rPr>
        <w:t>Уставом МО «Пустошк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ми нормативными правовыми актами Российской Федерации, Псковской области  и Пустошкинского района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 xml:space="preserve">Перечень документов для предоставления муниципальной услуги представлен в приложении № 2 к настоящему административному регламенту. </w:t>
      </w:r>
    </w:p>
    <w:p>
      <w:pPr>
        <w:pStyle w:val="Normal"/>
        <w:numPr>
          <w:ilvl w:val="0"/>
          <w:numId w:val="10"/>
        </w:numPr>
        <w:suppressAutoHyphens w:val="true"/>
        <w:spacing w:before="0" w:after="280"/>
        <w:ind w:left="142" w:hanging="360"/>
        <w:jc w:val="both"/>
        <w:rPr/>
      </w:pP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</w:t>
      </w:r>
    </w:p>
    <w:p>
      <w:pPr>
        <w:pStyle w:val="Normal"/>
        <w:spacing w:before="280" w:after="28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е установлен.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не вправе требовать от заявителя представления: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не предоставление или неполное предоставление  документов, указанных в пункте 6 раздела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настоящего административного 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аст ребенка менее 6,5 лет и  достижение  возраста 16 лет (кроме санаториев и палаточных лагерей, где  определен предельный возраст в 16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м жительства и местом  обучения в образовательном учреждении не является   территория   Псковской област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eastAsia="Times New Roman" w:cs="Times New Roman CYR"/>
          <w:sz w:val="28"/>
          <w:szCs w:val="28"/>
        </w:rPr>
      </w:pPr>
      <w:r>
        <w:rPr>
          <w:rFonts w:eastAsia="Times New Roman" w:cs="Times New Roman CYR"/>
          <w:sz w:val="28"/>
          <w:szCs w:val="28"/>
        </w:rPr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autoSpaceDE w:val="false"/>
        <w:ind w:firstLine="540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ри личном приеме заявител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тдел образования от заявителя, регистрируется в установленном порядке сотрудником Администрации Пустошкинского района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тдела образова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тдела образова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тдела образова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тдела образова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тдела образова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Администрации Пустошкинского района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возможность беспрепятственного входа в помещение и выхода из них;</w:t>
      </w:r>
    </w:p>
    <w:p>
      <w:pPr>
        <w:pStyle w:val="Style17"/>
        <w:jc w:val="both"/>
        <w:rPr/>
      </w:pPr>
      <w:r>
        <w:rPr>
          <w:szCs w:val="28"/>
        </w:rPr>
        <w:t>- содействие со стороны должностных лиц, при необходимости, инвалиду при входе в   здание Администрации Пустошкинского района и помещение отдела образования, в котором оказывается муниципальная услуга, и выходе из него;</w:t>
      </w:r>
    </w:p>
    <w:p>
      <w:pPr>
        <w:pStyle w:val="Style17"/>
        <w:jc w:val="both"/>
        <w:rPr/>
      </w:pPr>
      <w:r>
        <w:rPr>
          <w:szCs w:val="28"/>
        </w:rPr>
        <w:t>- оборудование на прилегающих к зданию Администрации Пустошкинского района территориях мест для парковки автотранспортных средств инвалидов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7"/>
        <w:jc w:val="both"/>
        <w:rPr/>
      </w:pPr>
      <w:r>
        <w:rPr>
          <w:szCs w:val="28"/>
        </w:rPr>
        <w:t>- возможность самостоятельного передвижения по зданию Администрации Пустошкинского района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7"/>
        <w:jc w:val="both"/>
        <w:rPr/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7"/>
        <w:jc w:val="both"/>
        <w:rPr/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7"/>
        <w:jc w:val="both"/>
        <w:rPr/>
      </w:pPr>
      <w:r>
        <w:rPr>
          <w:szCs w:val="28"/>
        </w:rPr>
        <w:t>- обеспечение допуска в здание Администрации Пустошкинского района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jc w:val="both"/>
        <w:rPr/>
      </w:pPr>
      <w:r>
        <w:rPr>
          <w:szCs w:val="28"/>
        </w:rPr>
        <w:t>- обеспечение допуска в здание Администрации Пустошкинского района сурдопереводчика, тифлосурдопереводчика, а также иного лица, владеющего жестовым языком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оказание должностными лицами отдела образования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формирование и консультирование граждан по вопросам отдыха  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ем и регистрация заявлений и документов от родителей или законных представителей детей для включения их  в список на посещение оздоровительного лагеря с дневным  пребыванием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ставление  списк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ормирование заявок на открытие лагеря руководителями образовательных учреж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ие дислокации лагерей на основе заявок, представленных руководителями образовательных учреждений  на открытие лагерей с дневным пребыва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ие сметы на содержание лагерей дневного пребы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ение приёмки лагерей дневного пребывания Роспотребнадзором и другими надзорными служб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ирование и планирование развития форм отдыха детей в каникулярное время для обеспечения прав детей на отдых  и оздоровление, проживающих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распорядительных документов по организации    отдыха   детей  в каникулярное время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ов нормативно-методических документов по организации    отдыха   детей  в каникулярное время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внесению на рассмотрение главы  Пустошкинского района   проектов распорядительных документов по    реализации    системы    отдыха     детей в каникулярное время  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готовка проектов распорядительных документов  о деятельности подведомственных учреждений   по реализации мероприятий в сфере  организации отдыха детей в каникулярное врем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онсультирование подведомственных  учреждений по разработке модели организации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  детей  в каникулярное врем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существление учета охвата детей, состоящих на разных видах учёта,  отдыхом    в каникулярное врем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ониторинга в сфере отдыха детей в каникулярное время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органов местного самоуправления в сфере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 отдыха     детей в каникулярное время   на территории Пустошкинского район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о    всеми субъектами, участвующими в реализации мероприятий по организации отдыха     детей в каникулярное время   на территории Пустошк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7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7"/>
        <w:jc w:val="both"/>
        <w:rPr/>
      </w:pPr>
      <w:r>
        <w:rPr>
          <w:rFonts w:eastAsia="BatangChe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7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иные действия, необходимые для предоставления муниципальной услуги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Административная процедура «</w:t>
      </w:r>
      <w:r>
        <w:rPr>
          <w:bCs/>
          <w:sz w:val="28"/>
          <w:szCs w:val="28"/>
        </w:rPr>
        <w:t>Информирование и консультирование по вопросам отдыха  дете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Основанием для начала административной процедуры  п</w:t>
      </w:r>
      <w:r>
        <w:rPr>
          <w:bCs/>
          <w:sz w:val="28"/>
          <w:szCs w:val="28"/>
        </w:rPr>
        <w:t>о информированию и консультированию по вопросам отдыха  детей является обращение заявителя.</w:t>
      </w:r>
      <w:r>
        <w:rPr>
          <w:rFonts w:cs="Times New Roman CYR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2. Прием заявителей  ведется специалистом отдела образования, ответственным за организацию отдыха детей в каникулярное время,  в порядке живой очереди в дни и часы в соответствии с графиком работы отдела образования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3. Специалист отдела образования, осуществляющий консультирование и информирование  граждан, в рамках процедур по информированию и консультированию  предоставляет информацию о нормативных правовых актах, регулирующих условия и порядок предоставления муниципальной услуги. Консультации проводятся 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4. При невозможности специалиста, принявшего звонок, ответить на поставленные вопросы, телефонный звонок переадресовывается (переводится) 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>4.1.5. Специалист отдела образования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  Основанием для начала административной процедуры </w:t>
      </w:r>
      <w:r>
        <w:rPr>
          <w:bCs/>
          <w:sz w:val="28"/>
          <w:szCs w:val="28"/>
        </w:rPr>
        <w:t xml:space="preserve">по приему заявлений на летний отдых в каникулярное время  </w:t>
      </w:r>
      <w:r>
        <w:rPr>
          <w:sz w:val="28"/>
          <w:szCs w:val="28"/>
        </w:rPr>
        <w:t>является предоставление  документов, указанных в пункте 6 настоящего административного регламента.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2.1.Заявки на открытие лагеря оформляются руководителями образовательных учреждений на основании заявлений, поданных родителями (законными представителями)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2.2. Заявки с указанием количества детей передаются руководителями образовательных учреждений в  отдел  образования специалисту, ответственному за организацию отдыха и оздоровления учащихся в каникулярное время, который составляет дислокацию оздоровительных лагерей с дневным пребыванием. Дислокация лагерей утверждается  Главой Администрации Пустошк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3. На основании составленной дислокации ответственным специалистом отдела образования составляется смета на содержание лагерей дневного пребывания, в которой указывается количество детей, продолжительность смены, стоимость путёвки на 1 человека в день, необходимая сумма на питание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. Смета  согласовывается с Главой Администрации Пустошкинского района и передается в Государственное предприятие Псковской области «Центр детского отдыха и оздоро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5. Специалист отдела образования готовит проект распоряжения об открытии лагерей, в котором указываются обязанности лиц ответственных за организацию отдыха в образовательных учреждениях, указания о назначении начальников лагерей, устанавливаются сроки исполнения указа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6. На основании распоряжения об открытии лагерей с дневным пребыванием в образовательных учреждениях руководители образовательных учреждений издают приказы о назначении начальников лаге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7. По окончании работы смены начальником лагеря составляется финансовый отчет о расходовании денежных средств, который предоставляется в течение 3 календарных дней со дня окончания смены в Государственное предприятие Псковской области «Центр детского отдыха и оздоровления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 Прогнозирование и планирование развития форм отдыха детей в каникулярное время для обеспечения прав детей на отдых  и оздоровление, проживающих на территории  Пустошкинского района,  осуществляется в соответствии с утвержденным финансированием, количеством детей, подлежащих оздоровлению, потребности родителей (законных представителей) и детей в тех или иных формах отдыха, а также на основании решения межведомственной комиссии по организации отдыха, оздоровления и занятости детей  на территории Пустошкинского район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готовка проектов распорядительных документов по организации    отдыха   детей  в каникулярное время на территории Пустошкинского района  осуществляется специалистом отдела образования, ответственным за организацию отдыха детей в каникулярное врем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 Разработка проектов нормативно-методических документов по организации    отдыха   детей  в каникулярное время на территории Пустошкинского района осуществляется специалистами отдела образования, ответственными за организацию отдыха детей в каникулярное время. Данные  документы утверждаются Главой Администрации Пустошкинского района. 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методические документы доводятся до сведения руководителей подведомственных учреждений  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 10 (десяти) календарных дней со дня их утверждения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 Консультирование подведомственных  учреждений по разработке модели организации отдыха детей в каникулярное время  специалистом, ответственным за организацию отдыха детей в каникулярное время, начальником отдела образования осуществляется в порядке живой очереди в дни и часы приема в соответствии с графиком работы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7.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  детей  в каникулярное время, осуществляется начальником отдела образования  при участии специалиста отдела образования, ответственного  за организацию отдыха детей в каникулярное время, еженедельно в дни и часы, утвержденные  планом работы отдела образова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8. Осуществление учета охвата детей, состоящих на разных видах учёта,  отдыхом   в каникулярное время, проводится специалистом отдела образования, ответственным за организацию отдыха детей в каникулярное время, который готовит письма-запросы в   ведомства и учреждения.  Полученная информация обрабатывается и  доводится до сведения подведомственных учреждений с целью организации адресной работы с данными детьми в течение 14 (четырнадцати) календарных дней с момента поступления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оздоровительной кампании подведомственные учреждения предоставляют  в отдел  образования информацию по охвату данной категории детей конкретными видами отдых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9. Осуществление мониторинга в сфере отдыха детей в каникулярное время проводит специалист отдела образования, ответственный за организацию отдыха детей в каникулярное время. Подведомственными учреждениями в отдел  образования в соответствии с нормативно-распорядительными документами предоста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й отчет об организации отдыха детей в каникулярное время и об освоении средств, выделенных  на реализацию данных меро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тоговый отчет о проведении оздоровительной кампании и об освоении средств, выделенных  на реализацию дан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пециалистом отдела образования, ответственным за организацию отдыха детей в каникулярное время, проводится анализ представленных отчетов,  составляется сводная статистическая и аналитическая информация,  представляемая на подпись начальнику отдела образов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тоговые информации об организации отдыха детей в каникулярное время и об освоении средств, выделенных  на реализацию данных мероприятий, направляются в  соответствующие  органы  и субъекты власти в сроки,   ранее утвержденные  планом  работы отдела образования и иными нормативными или распорядительными документами. </w:t>
      </w:r>
    </w:p>
    <w:p>
      <w:pPr>
        <w:pStyle w:val="Normal"/>
        <w:jc w:val="both"/>
        <w:rPr/>
      </w:pPr>
      <w:r>
        <w:rPr>
          <w:sz w:val="28"/>
          <w:szCs w:val="28"/>
        </w:rPr>
        <w:t>4.10. Для совершенствования деятельности отдела образования                                                                                                                       в сфере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организации отдыха     детей в каникулярное время   на территории Пустошкинского района   проводятся совещания и семинары с представителями всех заинтересованных ведомств.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о    всеми субъектами, участвующими в реализации мероприятий по организации отдыха     детей в каникулярное время   на территории  Пустошкинского района  осуществляется в части обмена информацией, участием руководителей заинтересованных структур  в совместных встречах, мероприятиях. 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numPr>
          <w:ilvl w:val="0"/>
          <w:numId w:val="24"/>
        </w:numPr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начальником отдела образова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м распоряжением Администрации Пустошкинского район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в Администрацию Пустошкинского района жалоб на решения, действия (бездействия) специалистов отдела образова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распоряжения Администрации Пустошкинского район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образова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тдела образова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тдела образования, сотрудников отдела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Ответ на жалобу не дается, если: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5"/>
        </w:numPr>
        <w:jc w:val="both"/>
        <w:rPr>
          <w:bCs/>
          <w:iCs/>
          <w:szCs w:val="28"/>
        </w:rPr>
      </w:pPr>
      <w:r>
        <w:rPr>
          <w:szCs w:val="28"/>
        </w:rPr>
        <w:t>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тдела образова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– 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тдела образования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тдела образования</w:t>
      </w:r>
      <w:r>
        <w:rPr>
          <w:bCs/>
          <w:iCs/>
          <w:sz w:val="28"/>
          <w:szCs w:val="28"/>
        </w:rPr>
        <w:t xml:space="preserve"> подаются  начальнику отдела образования. Жалобы на решения, принятые начальником отдела образования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отдел  образования</w:t>
      </w:r>
      <w:r>
        <w:rPr>
          <w:bCs/>
          <w:iCs/>
          <w:sz w:val="28"/>
          <w:szCs w:val="28"/>
        </w:rPr>
        <w:t xml:space="preserve">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отдела  образования, должностного лица отдела  образова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– с участием заявителя) и направление ответа заявителю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Пустошкинского района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зе которых функционируют лагеря 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дневным пребыванием детей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3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977"/>
        <w:gridCol w:w="2410"/>
      </w:tblGrid>
      <w:tr>
        <w:trPr>
          <w:trHeight w:val="409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устошкинская сельск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3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шкинский район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билов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51-83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57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рев Сергей Федо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тяевский филиал МБОУ «Пустошкинская сельск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58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льский филиал МБОУ «Пустошкинская сельск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Забель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26-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59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Наталья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устошкинский центр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 ул. Революции, д.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10-8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56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рякова Оксана Владимир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для оформления путевок, оплачиваемых за счет средств областного и муниципального бюджетов, детям, обучающимся и проживающим в Псковской области, в организации отдыха детей и их оздоровления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В загородные лагеря отдыха и оздоровления, расположенные на территории Псковской области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10"/>
        <w:gridCol w:w="464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докумен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, находящиеся в трудной жизненной ситу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из малоимущих семей, в т.ч. малоимущих многодетных сем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, находящиеся на опеке (попечительстве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их приемных сем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о статусе из учреждений социального обслуживания, территориальных управлений, отделов ГУСЗН Псковской области по месту житель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ление родителя (опекуна) (форма № 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надзорные и беспризорные дети (из неблагополучных семей), состоящие на учете в районной комиссии по делам несовершеннолетних и защите их пра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Ходатайство комиссии по делам несовершеннолетних и защите их прав района с характеристикой на ребен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-инвалид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ление родителя (опекуна) (форма № 2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ка (форма3м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о статусе, выданная федеральным казенным учреждением «Государственное бюро медико-социальной экспертизы» по Псковской области Минтруда Росс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 граждан, работающих в организациях, и индивидуальных предпринимателей, создавших рабочие места и осуществляющие деятельность на территории Псковской обла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граждан, работающих в бюджетных организациях (кроме сотрудников ОВД, в/ч, МЧС, таможенных орган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ка с места работы (форма № 1 л/б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правка из общеобразовательного учреждения, где обучается ребенок (форма о/у)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граждан, работающих во внебюджетных организация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военнослужащих, проходящих военную службу по контракту в воинских частях Вооруженных сил РФ, расположенных на территории Псковской обла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аттестованных сотрудников органов Управления Министерства Внутренних дел РФ по Псковской обла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743" w:hanging="284"/>
              <w:rPr>
                <w:sz w:val="24"/>
              </w:rPr>
            </w:pPr>
            <w:r>
              <w:rPr>
                <w:sz w:val="24"/>
              </w:rPr>
              <w:t>Заявка с места работы (форма № 1 л/вб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743" w:hanging="284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743" w:hanging="284"/>
              <w:rPr>
                <w:sz w:val="24"/>
              </w:rPr>
            </w:pPr>
            <w:r>
              <w:rPr>
                <w:sz w:val="24"/>
              </w:rPr>
              <w:t xml:space="preserve">Справка из общеобразовательного учреждения, находящегося на территории Псковской области,  где обучается ребенок </w:t>
            </w:r>
          </w:p>
        </w:tc>
      </w:tr>
    </w:tbl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 санаторно-оздоровительные лагеря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7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, находящиеся в трудной жизненной ситуац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из малоимущих семей, в т.ч. малоимущих многодетных семей, состоящих на учете в органах социальной защиты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-сироты и дети, оставшиеся без попечения родителей, переданные на воспитание в приемные семьи и семьи опекун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-инвалид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ление (форма № 2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ка (форма3м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о статусе из учреждений социального обслуживания, территориальных управлений, отделов ГУСЗН Псковской области по месту жительства или справка о статусе, выданная федеральным казенным учреждением «Государственное бюро медико-социальной экспертизы» по Псковской области Минтруда Росс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из медицинского учреждения для получения санаторной путевки (форма 070/у-0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 граждан, работающих в организациях, и индивидуальных предпринимателей, создавших рабочие места и осуществляющие деятельность на территории Псковской обла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Заявка (форма № 1с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опия свидетельства о рождении ребенк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из общеобразовательного учреждения, находящегося на территории Псковской области,  где обучается ребенок (форма о/у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правка из медицинского учреждения для получения санаторной путевки (форма 070/у-04)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 оздоровительные лагеря с дневным пребывание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49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, находящиеся в трудной жизненной ситу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к (по форме: Ф.И.О., дата рождения, школа, класс, домашний адрес, категория), заверенный печатями и подписями руководителей образовательных организаций и учреждений социального обслуживания, территориальных управлений, отделов ГУСЗН Псковской области по месту ж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 граждан, работающих в организациях, и индивидуальных предпринимателей, создавших рабочие места и осуществляющие деятельность на территории Псковской област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Список (по форме: Ф.И.О., дата рождения, школа, класс, домашний адрес, сведения о родителях: ФИО, место работы, должность), заверенный печатью и подписью руководителя учреждения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-3175</wp:posOffset>
                </wp:positionV>
                <wp:extent cx="1066800" cy="584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6pt;mso-wrap-distance-left:9.05pt;mso-wrap-distance-right:9.05pt;mso-wrap-distance-top:0pt;mso-wrap-distance-bottom:0pt;margin-top:-0.25pt;mso-position-vertical-relative:text;margin-left:-1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35560</wp:posOffset>
                </wp:positionV>
                <wp:extent cx="1144905" cy="1152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Информирование и консультирование п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вопросам отдых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90.75pt;mso-wrap-distance-left:9.05pt;mso-wrap-distance-right:9.05pt;mso-wrap-distance-top:0pt;mso-wrap-distance-bottom:0pt;margin-top:2.8pt;mso-position-vertical-relative:text;margin-left:10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>Информирование и консультирование п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</w:rPr>
                        <w:t>вопросам отдых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sz w:val="24"/>
                        </w:rPr>
                        <w:t>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027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Прием  заявлений на  отдых в каникулярное врем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80.9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Прием  заявлений на  отдых в каникулярное время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572260" cy="820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20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ормирование заявок и подготовка проектов распорядительных на отдых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64.6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ормирование заявок и подготовка проектов распорядительных на отдых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правление заявок в ГП П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Центр детского отдыха и оздоровления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правление заявок в ГП П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«Центр детского отдыха и оздоровл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правление уведомления об отказе в предоставлении муниципальной услуг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Направление уведомления об отказе в предоставлении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ragraph">
                  <wp:posOffset>104140</wp:posOffset>
                </wp:positionV>
                <wp:extent cx="38798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6675</wp:posOffset>
                </wp:positionH>
                <wp:positionV relativeFrom="paragraph">
                  <wp:posOffset>36195</wp:posOffset>
                </wp:positionV>
                <wp:extent cx="635" cy="1184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2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104140</wp:posOffset>
                </wp:positionV>
                <wp:extent cx="0" cy="5289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8.2pt" to="273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30480</wp:posOffset>
                </wp:positionV>
                <wp:extent cx="1617980" cy="897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897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каз в предоставлении  муниципальной услуг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70.7pt;mso-wrap-distance-left:9.05pt;mso-wrap-distance-right:9.05pt;mso-wrap-distance-top:0pt;mso-wrap-distance-bottom:0pt;margin-top:2.4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Отказ в предоставлении 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7100</wp:posOffset>
                </wp:positionH>
                <wp:positionV relativeFrom="paragraph">
                  <wp:posOffset>49530</wp:posOffset>
                </wp:positionV>
                <wp:extent cx="0" cy="787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.9pt" to="273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99695</wp:posOffset>
                </wp:positionV>
                <wp:extent cx="1656715" cy="1663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метка  сотрудника отдела образова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31pt;mso-wrap-distance-left:9.05pt;mso-wrap-distance-right:9.05pt;mso-wrap-distance-top:0pt;mso-wrap-distance-bottom:0pt;margin-top:7.85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метка  сотрудника отдела образова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Форма № 1 л/б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, юридический адрес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______________ путевку(ок) в оздоровительный лагерь 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___ смену с __________ по ___________ для детей работников нашей организа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27"/>
        <w:gridCol w:w="1493"/>
        <w:gridCol w:w="1161"/>
        <w:gridCol w:w="876"/>
        <w:gridCol w:w="1832"/>
        <w:gridCol w:w="177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, бук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Адрес фактического проживания, телефо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, должнос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 просим оплатить 80% средней стоимости путевки, утвержденной  в Псковской области, за счет средств областного  бюджет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>МП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Форма № 1 л/вб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, юридический адрес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______________ путевку(ок) в оздоровительный лагерь 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___ смену с __________ по ___________ для детей работников нашей организа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88"/>
        <w:gridCol w:w="1493"/>
        <w:gridCol w:w="1200"/>
        <w:gridCol w:w="876"/>
        <w:gridCol w:w="1787"/>
        <w:gridCol w:w="177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, бук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Адрес фактического проживания, телефо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, должно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а также просим оплатить 50% средней стоимости путевки, утвержденной в Псковской области за счет средств областного бюджета. Организация гарантирует  (не гарантирует) </w:t>
      </w:r>
      <w:r>
        <w:rPr>
          <w:b/>
          <w:i/>
          <w:sz w:val="28"/>
          <w:szCs w:val="28"/>
        </w:rPr>
        <w:t xml:space="preserve">(нужное подчеркнуть) </w:t>
      </w:r>
      <w:r>
        <w:rPr>
          <w:sz w:val="28"/>
          <w:szCs w:val="28"/>
        </w:rPr>
        <w:t>оплату из собственных средств в сумме _________ за каждую путевку путем перечисления на расчетный счет или наличными в кассу ГП ПО «ЦДОО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______________             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Форма № 1 с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, юридический адрес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______________ путевку(ок) в оздоровительный лагерь 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___ смену с __________ по ___________ для детей работников нашей организа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27"/>
        <w:gridCol w:w="1493"/>
        <w:gridCol w:w="1161"/>
        <w:gridCol w:w="876"/>
        <w:gridCol w:w="1832"/>
        <w:gridCol w:w="177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, бук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Адрес фактического проживания, телефо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, должнос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а также просим оплатить 90% средней стоимости путевки, утвержденной  в Псковской области, за счет средств областного   бюджета. Организация гарантирует  (не гарантирует) </w:t>
      </w:r>
      <w:r>
        <w:rPr>
          <w:b/>
          <w:i/>
          <w:sz w:val="28"/>
          <w:szCs w:val="28"/>
        </w:rPr>
        <w:t xml:space="preserve">(нужное подчеркнуть) </w:t>
      </w:r>
      <w:r>
        <w:rPr>
          <w:sz w:val="28"/>
          <w:szCs w:val="28"/>
        </w:rPr>
        <w:t>оплату из собственных средств в сумме _________ за каждую путевку путем перечисления на расчетный счет или наличными в кассу ГП ПО «ЦДОО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>МП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Форма № 2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(для детей, находящихся в ТСЖ)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елить  _________ путевку (и) в оздоровительный лагерь 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 смену для моего ребенка (моих детей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97"/>
        <w:gridCol w:w="1496"/>
        <w:gridCol w:w="1099"/>
        <w:gridCol w:w="1736"/>
        <w:gridCol w:w="1187"/>
        <w:gridCol w:w="17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, класс, бук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дрес фактического проживания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 прошу оплатить  95% средней стоимости путевки, утвержденной в области за счет средств областного бюджет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, даю согласие на обработку моих персональных данных и персональных данных моего ребенк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     _______________                            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ата                                                   подпись        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Форма № 3м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комитета по образованию,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ФИО заявителя полностью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адрес заявител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номер телефона заявител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елить  _________ путевку (и) в загородный, санаторно-оздоровительный (нужное подчеркнуть) лагерь 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 смену для моего ребенка (моих детей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97"/>
        <w:gridCol w:w="1496"/>
        <w:gridCol w:w="1099"/>
        <w:gridCol w:w="1736"/>
        <w:gridCol w:w="1187"/>
        <w:gridCol w:w="17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, класс, бук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дрес фактического проживания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, даю согласие на обработку моих персональных данных и персональных данных моего ребенк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     _______________                            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ата                                                   подпись        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28"/>
          <w:szCs w:val="28"/>
        </w:rPr>
        <w:t>Форма о/у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а 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6"/>
          <w:szCs w:val="16"/>
        </w:rPr>
        <w:t>ФИО ребенка (полностью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обучающимся (ейся) ______ класса 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t>наименование учебного заведе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_______________                     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ат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>
        <w:rFonts w:eastAsia="DejaVu Sans;Arial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855" w:hanging="495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DejaVu Sans;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Знак"/>
    <w:basedOn w:val="Style10"/>
    <w:qFormat/>
    <w:rPr>
      <w:rFonts w:ascii="Arial" w:hAnsi="Arial" w:eastAsia="DejaVu Sans;Arial" w:cs="Arial"/>
      <w:kern w:val="2"/>
      <w:szCs w:val="24"/>
    </w:rPr>
  </w:style>
  <w:style w:type="character" w:styleId="Bmessageheademail">
    <w:name w:val="b-message-head__email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Article">
    <w:name w:val="article"/>
    <w:basedOn w:val="Style10"/>
    <w:qFormat/>
    <w:rPr/>
  </w:style>
  <w:style w:type="character" w:styleId="Style15">
    <w:name w:val="Обычный (тбл) Знак"/>
    <w:basedOn w:val="Style10"/>
    <w:qFormat/>
    <w:rPr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DejaVu Sans;Arial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диссер"/>
    <w:basedOn w:val="TextBody"/>
    <w:qFormat/>
    <w:pPr>
      <w:spacing w:before="0" w:after="0"/>
      <w:ind w:firstLine="709"/>
      <w:jc w:val="both"/>
    </w:pPr>
    <w:rPr>
      <w:kern w:val="2"/>
      <w:sz w:val="32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DejaVu Sans;Arial" w:cs="Courier New"/>
      <w:kern w:val="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20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7;&#1095;&#1077;&#1085;&#1080;&#1077;" TargetMode="External"/><Relationship Id="rId3" Type="http://schemas.openxmlformats.org/officeDocument/2006/relationships/hyperlink" Target="http://ru.wikipedia.org/wiki/&#1050;&#1083;&#1080;&#1084;&#1072;&#1090;" TargetMode="External"/><Relationship Id="rId4" Type="http://schemas.openxmlformats.org/officeDocument/2006/relationships/hyperlink" Target="http://ru.wikipedia.org/wiki/&#1052;&#1080;&#1085;&#1077;&#1088;&#1072;&#1083;&#1100;&#1085;&#1099;&#1077;_&#1074;&#1086;&#1076;&#1099;" TargetMode="External"/><Relationship Id="rId5" Type="http://schemas.openxmlformats.org/officeDocument/2006/relationships/hyperlink" Target="http://ru.wikipedia.org/wiki/&#1043;&#1088;&#1103;&#1079;&#1077;&#1083;&#1077;&#1095;&#1077;&#1085;&#1080;&#1077;" TargetMode="External"/><Relationship Id="rId6" Type="http://schemas.openxmlformats.org/officeDocument/2006/relationships/hyperlink" Target="http://ru.wikipedia.org/wiki/&#1060;&#1080;&#1079;&#1080;&#1086;&#1090;&#1077;&#1088;&#1072;&#1087;&#1080;&#1103;" TargetMode="External"/><Relationship Id="rId7" Type="http://schemas.openxmlformats.org/officeDocument/2006/relationships/hyperlink" Target="http://ru.wikipedia.org/wiki/&#1044;&#1080;&#1077;&#1090;&#1072;" TargetMode="External"/><Relationship Id="rId8" Type="http://schemas.openxmlformats.org/officeDocument/2006/relationships/hyperlink" Target="mailto:edu@pustoshka.reg60.ru" TargetMode="External"/><Relationship Id="rId9" Type="http://schemas.openxmlformats.org/officeDocument/2006/relationships/hyperlink" Target="mailto:org157@pskovedu.ru" TargetMode="External"/><Relationship Id="rId10" Type="http://schemas.openxmlformats.org/officeDocument/2006/relationships/hyperlink" Target="mailto:org158@pskovedu.ru" TargetMode="External"/><Relationship Id="rId11" Type="http://schemas.openxmlformats.org/officeDocument/2006/relationships/hyperlink" Target="mailto:org159@pskovedu.ru" TargetMode="External"/><Relationship Id="rId12" Type="http://schemas.openxmlformats.org/officeDocument/2006/relationships/hyperlink" Target="mailto:org156@pskovedu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49:00Z</dcterms:created>
  <dc:creator>админ</dc:creator>
  <dc:description/>
  <dc:language>en-US</dc:language>
  <cp:lastModifiedBy>ra</cp:lastModifiedBy>
  <dcterms:modified xsi:type="dcterms:W3CDTF">2016-06-17T08:49:00Z</dcterms:modified>
  <cp:revision>2</cp:revision>
  <dc:subject/>
  <dc:title/>
</cp:coreProperties>
</file>