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12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4536" w:hanging="0"/>
        <w:jc w:val="both"/>
        <w:rPr/>
      </w:pPr>
      <w:r>
        <w:rPr>
          <w:b w:val="false"/>
          <w:sz w:val="28"/>
          <w:szCs w:val="28"/>
        </w:rPr>
        <w:t xml:space="preserve">О   внесении   изменений     в      Административный регламент        предоставления          муниципальной        </w:t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луги  «Зачисление в образовательное учреждение» Муниципальным      бюджетным     образовательным учреждением «Алольская средняя общеобразовательная школа»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частью 8 статьи 55 Федерального  закона от 29.12.2012 № 273-ФЗ (в ред. от 21.07.2014) «Об образовании в Российской Федерации» (с изм. и доп., вступ. в силу с 21.10.2014), на основании пунктов 9,14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 </w:t>
        <w:br/>
        <w:t xml:space="preserve">от 22 января 2014 г. № 3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устошкинского района ПОСТАНОВЛЯЕТ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Административный регламен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редоставления муниципальной услуги «Зачисление в образовательное учреждение» Муниципальным бюджетным образовательным учреждение «Алольская средняя общеобразовательная школа» согласно приложению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постановление в районной газете «Вперед»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Рекомендовать директору Муниципального бюджетного образовательного учреждения «Алольская средняя общеобразовательная школ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боре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Муниципального бюджетного образовательного учреждения «Алольская средняя общеобразовательная школа» в сети Интернет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- председателя комитета по социальной политике Алексееву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устошкинского райо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4 г. № 22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ункт 4 «Сроки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Сроки предоставления муниципальной услуг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приёма граждан закрепляются в Уставе Учрежд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сельского поселения «Алольская волость»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ем заявлений в первый класс Учреждения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числение в Учреждение оформляется распорядительным актом Учреждения в течение 7 рабочих дней после приема документов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и завершении приема в первый  класс всех детей, проживающих на закрепленной территории, Учреждение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ием детей, не проживающих на закрепленной территории, ранее 1 июля»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  Пункт  5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авовые основания для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Предоставление муниципальной услуги осуществляется в соответствии с: Конституцией Российской Федерации (Собрание законодательства Российской Федерации 26.01.2009,№4,ст. 445)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9.12.2012 № 273-ФЗ (ред. от 21.07.2014) «Об образовании в Российской Федерации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 Псковской области от 07.05.2014 № 1385-ОЗ «Об образовании в Псковской области»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м Министерства образования Российской Федерации от 21.03.2003 №03 – 51 – 57 ин /13 – 03 «Рекомендации по организации приёма в первый класс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 Уставом Учреждения»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ункт  6  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sz w:val="28"/>
          <w:szCs w:val="28"/>
        </w:rPr>
        <w:t>»  изложить в следующей 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граждан в Учреждение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  <w:r>
        <w:rPr>
          <w:rFonts w:cs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ление подается по форме согласно Приложению 2 к настоящему административному регламенту.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(законные представители) ребёнка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дители (законные представители) детей имеют право по своему усмотрению представлять другие документы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иёме в первый класс в течение учебного года или во второй и последующие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к Административному регламенту изложить в следующей редакции: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числение в образовательное учреждение»</w:t>
      </w:r>
    </w:p>
    <w:p>
      <w:pPr>
        <w:pStyle w:val="Style14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Учреждении, предоставляющем муниципальную услуг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ное наименование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разовательное учреждение «</w:t>
      </w:r>
      <w:r>
        <w:rPr>
          <w:rFonts w:cs="Times New Roman" w:ascii="Times New Roman" w:hAnsi="Times New Roman"/>
          <w:sz w:val="28"/>
          <w:szCs w:val="28"/>
        </w:rPr>
        <w:t>Алольская средня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образовательная школа».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:  182300 Псковская область, Пустошкинский район, д. Вербилово 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актные телефоны, факс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 (81142) 3 – 51 – 83 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lobore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erge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     Учреждения:   Лоборев Сергей Федорович   </w:t>
      </w:r>
    </w:p>
    <w:p>
      <w:pPr>
        <w:pStyle w:val="Style14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жим работы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ие дни: понедельник – пятница, с 9.00 до 18 часов,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ходные: суббота, воскресенье». 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№ 2 к Административному регламенту изложить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2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          регламенту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числение  в образовательное учреждение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го учрежд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заявителя  родителя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законного   представителя)______________,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. тел.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 приеме в образовательное учрежд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 принять моего ребенка (сына, дочь)__________________________</w:t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4"/>
        <w:ind w:left="-567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амилия, имя, отчество, дата и место рождения, место проживан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класс Вашей школ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(а) _____классов школы__________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наименование и место расположения школы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(а)______________язык (при приеме в 1 класс не указываетс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образовательного процесса ознакомлен(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 (а) на обработку своих персональных данных и персональных данных ребенка в порядке, установленном Федеральным законом от 27.07.2006 № 152 ФЗ «О персональных данных»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_г.                                 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985" w:right="850" w:gutter="0" w:header="0" w:top="1134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orew.sergei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31:00Z</dcterms:created>
  <dc:creator>voshod</dc:creator>
  <dc:description/>
  <cp:keywords/>
  <dc:language>en-US</dc:language>
  <cp:lastModifiedBy>админ</cp:lastModifiedBy>
  <cp:lastPrinted>2014-12-22T09:43:00Z</cp:lastPrinted>
  <dcterms:modified xsi:type="dcterms:W3CDTF">2014-12-22T06:50:00Z</dcterms:modified>
  <cp:revision>6</cp:revision>
  <dc:subject/>
  <dc:title>РОССИЙСКАЯ   ФЕДЕРАЦИЯ</dc:title>
</cp:coreProperties>
</file>