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Гультяев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    информации     о     текуще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певаемости    учащегося    в    муниципальном образовательном учреждении, ведение дневника и журнала успеваемост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Гультяев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текущей успеваемости учащегося  в муниципальном образовательном учреждении, ведение дневника и журнала успеваемости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устошкинского района                                                                                         от 29.08.2012 г. №14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 муниципальным бюджетным образовательным учреждением «Гультяевская средняя общеобразовательная школа» муниципальной услуги «Предоставление информации о текущей успеваемости учащегося в муниципальном образовательном учреждении, ведение дневника и  журнала успеваем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едмет регулирования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 муниципальным бюджетным образовательным учреждением «Гультяевская средняя общеобразовательная школа» муниципальной услуги «Предоставление информации о текущей успеваемости учащегося в муниципальном образовательном учреждении, ведение дневника и  журнала успеваемости»  разработан в целях  повышения качества предоставления информации о текущей успеваемости учащегося в муниципальном образовательном учреждении, ведение дневника и журнала успеваемости в муниципальным бюджетным образовательным учреждением «Гультяевская средняя общеобразовательная школ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руг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являются родители (законные представители) обучающихся, обучающиеся, реализующие основные общеобразовательные программы начального общего, основного общего, среднего (полного)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ребования к порядку информировани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лучения  информации по вопросам предоставления муниципальной услуги заявитель обращается в  </w:t>
      </w:r>
      <w:r>
        <w:rPr>
          <w:bCs w:val="false"/>
          <w:sz w:val="28"/>
          <w:szCs w:val="28"/>
        </w:rPr>
        <w:t>Муниципальное бюджетное образовательное учреждение «Гультяевская средняя общеобразовательная школа»: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телефону;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письменном виде;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электронной форме;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ходе личного приема.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сто нахождения Муниципального  бюджетного образовательного учреждение «Гультяевская средняя общеобразовательная школа»    и его почтовый адрес: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82327, Псковская область, д.Гультяи.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лефон, факс  Муниципального  бюджетного образовательного учреждения «Гультяевская средняя общеобразовательная школа»: 8 (81142) 9-65-17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дрес электронной почты   Муниципального  бюджетного образовательного учреждения «Гультяевская средняя общеобразовательная школа»:   </w:t>
      </w:r>
      <w:hyperlink r:id="rId2">
        <w:r>
          <w:rPr>
            <w:rStyle w:val="InternetLink"/>
            <w:sz w:val="28"/>
            <w:szCs w:val="28"/>
            <w:lang w:val="en-US"/>
          </w:rPr>
          <w:t>kopilok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jc w:val="both"/>
        <w:rPr/>
      </w:pPr>
      <w:r>
        <w:rPr>
          <w:bCs w:val="false"/>
          <w:sz w:val="28"/>
          <w:szCs w:val="28"/>
        </w:rPr>
        <w:t xml:space="preserve">Адрес Интернетсайта   Муниципального  бюджетного образовательного учреждения «Гультяевская средняя общеобразовательная школа»:  </w:t>
      </w:r>
      <w:r>
        <w:rPr>
          <w:sz w:val="28"/>
          <w:szCs w:val="28"/>
        </w:rPr>
        <w:t>gultschool.2x4.ru</w:t>
      </w:r>
      <w:r>
        <w:rPr>
          <w:bCs w:val="false"/>
          <w:sz w:val="28"/>
          <w:szCs w:val="28"/>
        </w:rPr>
        <w:t xml:space="preserve"> 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   </w:t>
      </w:r>
      <w:r>
        <w:rPr/>
        <w:t>График работы Муниципального  бюджетного образовательного учреждения «Гультяевская средняя общеобразовательная школа»:</w:t>
      </w:r>
    </w:p>
    <w:tbl>
      <w:tblPr>
        <w:tblW w:w="6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</w:tblGrid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недельник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 9.00 до 17.00</w:t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торник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ред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Четверг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ятниц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уббота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ыходной</w:t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скресенье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,  адрес электронной почты, телефон и место нахождения </w:t>
      </w:r>
      <w:r>
        <w:rPr>
          <w:bCs w:val="false"/>
          <w:sz w:val="28"/>
          <w:szCs w:val="28"/>
        </w:rPr>
        <w:t>Муниципального  бюджетного образовательного учреждения «Гультяевская средняя общеобразовательная школа» указаны в приложении №1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именование муниципальной услуги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текущей успеваемости учащегося в муниципальном образовательном учреждении, ведение дневника и 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 органа, предоставляющего муниципальную услуг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разовательное учреждение «Гультяевская средняя общеобразовательная школа» (далее – Учре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заявителю необходимой информации о текущей успеваемости учащегося (информационное письмо)  либо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средством Интернет – сайта Учреждения в течение 30 (тридцати) календарных дней с момента обращения заявител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средством электронной рассылки  в течение 10 (десяти) календарных дней с момента обращения заяв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на основан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нституции Российской  от 12.12.1993 г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оссийской Федерации от 10.07.1992 № 3266-1 «Об образовани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едерального закона от 02.05.2006 </w:t>
      </w:r>
      <w:r>
        <w:rPr>
          <w:bCs/>
          <w:sz w:val="28"/>
          <w:szCs w:val="28"/>
          <w:lang w:bidi="en-US"/>
        </w:rPr>
        <w:t>N</w:t>
      </w:r>
      <w:r>
        <w:rPr>
          <w:bCs/>
          <w:sz w:val="28"/>
          <w:szCs w:val="28"/>
        </w:rPr>
        <w:t xml:space="preserve"> 59-ФЗ «О порядке рассмотрения обращений граждан Российской Федерац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12.09.2008 № 666 «Об утверждении Типового положения о дошкольном образовательном учрежден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ругих нормативных правовых актов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 отдела образования Администрации Пустошкинского района, Устава Учре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в Учреждение с заявлением в произвольной форм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является родителем (законным представителем) учащегося или учащимся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ашиваемая информация не относится к вопросам предоставления информации о текущей успеваемости учащегося в муниципальном образовательном учреждении, ведения дневника и 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 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дминистративные процедуры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о предоставлении информации    о текущей успеваемости учащегося в муниципальном образовательном учреждении, ведении дневника и  журнала успеваемости (далее соответственно – заявление, информац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№ 2 к Административному регламенту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Учреждение заявителя. Заявление может быть представлено в Учреждение лично, направлено по факсу или посредством   почтовой, электронной связи по адресам, указанным в п.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отруд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я заявителя сотрудник  Учреждения, ответственный за регистрацию документов, передает его на рассмотрение директору Учреждения в день регистрации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в течение одного рабочего дня со дня регистрации заявления определяет ответственного сотрудника Учреждения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определения ответственного сотрудника директором Учреждения зарегистрированное заявление передается ответственному сотруднику Учреждения для рассмотрения и подготовки ответа заявителю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 административной процедуры: прием, регистрация заявления и передача его ответственному сотруднику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 поступление на рассмотрение ответственному сотруднику  Учреждения 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Сотрудник, назначенный директором Учреждения,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сотрудник Учрежде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сотрудник Учреждения определяет: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>б) необходимость запроса соответствующей информации  о текущей успеваемости учащегося в муниципальном образовательном учреждении, ведение дневника и  журнала успеваемости.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посредственном устном обращении заявителя о предоставлении информации в Учреждение сотрудник Учреждения уточняет, какую информацию хочет получить заявитель, и определяет, относится ли указанный запрос к информированию   о текущей успеваемости учащегося в муниципальном образовательном учреждении, ведение дневника и  журнала успеваемости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трудник Учреждения 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  о текущей успеваемости учащегося в муниципальном образовательном учреждении, ведение дневника и  журнала успеваемо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исполнения административной процедуры составляет 11 (одиннадцать) рабочих дней со дня поступления запроса ответственному сотруднику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-284" w:firstLine="284"/>
        <w:jc w:val="both"/>
        <w:rPr/>
      </w:pPr>
      <w:r>
        <w:rPr>
          <w:sz w:val="28"/>
          <w:szCs w:val="28"/>
        </w:rPr>
        <w:t>Результат административной процедуры: предоставление заявителю информации Предоставление информации о текущей успеваемости учащегося в муниципальном образовательном учреждении, ведение дневника и  журнала успеваемости.</w:t>
      </w:r>
    </w:p>
    <w:p>
      <w:pPr>
        <w:pStyle w:val="Normal"/>
        <w:widowControl w:val="false"/>
        <w:suppressAutoHyphens w:val="tru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right="283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left="-284" w:right="283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директор Учреждения.  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а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 Учреждения формируется комиссия.</w:t>
      </w:r>
    </w:p>
    <w:p>
      <w:pPr>
        <w:pStyle w:val="ConsPlusNormal"/>
        <w:widowControl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left="-284" w:righ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left="-284" w:right="28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Отдела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 , решения и действия (бездействие) которых обжалуется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а Учреждения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директором Учреждения в течение </w:t>
      </w:r>
      <w:r>
        <w:rPr>
          <w:sz w:val="28"/>
          <w:szCs w:val="28"/>
        </w:rPr>
        <w:t xml:space="preserve">15  (пятнадцати)  рабочих дней со дня 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ind w:left="-284" w:firstLine="284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284" w:firstLine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28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284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«Предоставление информации о текущей успеваем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щегося в муниципальн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м учреждении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едение дневника и  журнала успеваемости»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образовательном, участвующем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едставлении муниципальной услуг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7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52"/>
        <w:gridCol w:w="2268"/>
        <w:gridCol w:w="1984"/>
      </w:tblGrid>
      <w:tr>
        <w:trPr>
          <w:trHeight w:val="40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823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5-17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kopilok</w:t>
            </w:r>
            <w:r>
              <w:rPr>
                <w:sz w:val="28"/>
                <w:szCs w:val="28"/>
                <w:u w:val="single"/>
              </w:rPr>
              <w:t>1@</w:t>
            </w:r>
            <w:r>
              <w:rPr>
                <w:sz w:val="28"/>
                <w:szCs w:val="28"/>
                <w:u w:val="single"/>
                <w:lang w:val="en-US"/>
              </w:rPr>
              <w:t>rambler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Валентина Павловн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42" w:hanging="0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2     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</w:t>
      </w:r>
    </w:p>
    <w:p>
      <w:pPr>
        <w:pStyle w:val="Normal"/>
        <w:ind w:left="4536" w:right="-142" w:hanging="0"/>
        <w:jc w:val="righ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гламенту </w:t>
      </w:r>
      <w:r>
        <w:rPr>
          <w:sz w:val="28"/>
          <w:szCs w:val="28"/>
        </w:rPr>
        <w:t>предоставления муниципальной услуги                                                                     «Предоставление информации о                                                                  текущей успеваемости учащегося в муниципальном образовательном учреждении, ведение дневника и  журнала успеваемо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 текущей успеваемости уча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тельном учреждении,  ведение дневника и  журнала успеваем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ащение заявител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о согласие                                                         Не получено соглас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у персональных данных                    обработку персональных данных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ка                                                                                          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4919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о согласие на обработку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сональных данных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учено согласие на обработку персональных данных родителей (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ступа к услуг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олучении услу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к административному регламенту</w:t>
      </w:r>
      <w:r>
        <w:rPr>
          <w:sz w:val="28"/>
          <w:szCs w:val="28"/>
        </w:rPr>
        <w:t xml:space="preserve"> предостав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«Предоставление информации о текущей успеваем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щегося в муниципальн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м учреждении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едение дневника и  журнала успевае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1. СОГЛАСИЕ НА ОБРАБОТКУ ПЕРСОНАЛЬНЫХ ДАННЫХ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иректору МБОУ (полное назва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рес МО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фамилия, имя и отче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убъекта персональных данны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домашний адре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аспорт: серия, номе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 выдачи, кем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ГЛАС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N 152-ФЗ от 27.07.2006 "О персональных   данных"   выражаю   свое   согласие   на  обработку персональных данных мое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амилия, имя, отчеств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х общеобразовательным учреждением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нятия   образовательным   учреждением  оперативных решений, связанных  с  учебно-воспитательным процессом; здоровьесберегающим факт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заимодействия (по уникальному логину и паролю) всех участников  образовательного  процесса  на  основе  внедрения  программного продукта «Ружель»  для   повышения эффективности и качества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 персональных  данных  ребенка,  на обработку которых даю соглас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мя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ество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та рождения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л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сто жительства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  согласие   сохраняет   силу   до   выбытия  ребенка из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       ( _____________________)   _________ 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   ФИО руководителя МОУ                   подпись     ФИО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__" ___________ 20____ года    "_____" ___________ 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N4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редостав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«Предоставление информации о текущей успеваем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щегося в муниципальн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м учреждении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едение дневника и  журнала успевае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2. СОГЛАСИЕ НА ОБРАБОТКУ   ПЕРСОНАЛЬНЫХ ДАННЫХ РОДИТЕЛЕЙ (ЗАКОННЫХ ПРЕДСТАВИ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иректору МБ ОУ (полное назва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_________________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рес МБО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фамилия, имяотче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убъекта персональных данны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домашний адре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паспорт: серия, номе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ата выдачи, кем выда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 с  Федеральным  законом N 152-ФЗ от 27.07.2006 "О персональных  данных"  выражаю  свое  согласие на обработку (сбор, систематизацию,   накопление,   хранение,   уточнение (обновление, изменение),  использование, распространение (передачу) способами, не противоречащими закону, моих персональных данных, запрашив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У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нятия   образовательным   учреждением  оперативных решений, связанных  с  учебно-воспитательным процессом; здоровьесберегающим    факт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заимодействия (по уникальному логину и паролю) всех  участников  образовательного  процесса  на  основе  внедрения программного продукта «Ружель» для   повышения эффективности и   качества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ерсональных данных, на обработку которых даю соглас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мя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чество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л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машний (контактный)телефон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епень родства(с ребенком)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сто жительство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есто регистрации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Мобильный телефон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бразование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есто работы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Должность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бочий адрес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Рабочийтелефон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Датарождения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EMail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Дети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Факс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стоящее   согласие   сохраняет   силу   до   выбытия  ребенка из 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(____________________)   ________       (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   ФИО руководителя МБОУ     подпись      ФИО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___" ___________ 20____ года    "_____" ___________ 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ilok1@ramble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44:00Z</dcterms:created>
  <dc:creator>voshod</dc:creator>
  <dc:description/>
  <cp:keywords/>
  <dc:language>en-US</dc:language>
  <cp:lastModifiedBy>Admin</cp:lastModifiedBy>
  <cp:lastPrinted>2012-09-07T17:44:00Z</cp:lastPrinted>
  <dcterms:modified xsi:type="dcterms:W3CDTF">2012-09-07T13:44:00Z</dcterms:modified>
  <cp:revision>2</cp:revision>
  <dc:subject/>
  <dc:title>РОССИЙСКАЯ   ФЕДЕРАЦИЯ</dc:title>
</cp:coreProperties>
</file>