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Выдача разрешения на ввод объекта капитального строительства в эксплуатацию», утвержденный постановлением Администрации Пустошкинского района № 111 от 20.07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 Федерального закона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Пустошкинск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Административный регламент предоставления муниципальной услуги «Выдача разрешения на ввод объекта капитального строительства в эксплуатацию»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Раздел 2.12 дополнить пунктом 2.12.1 следующего содержания: «2.12.1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-председателя комитета по экономике, муниципальным закупкам и градостроительной деятельности Т.Л. Осипов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6:00Z</dcterms:created>
  <dc:creator>voshod</dc:creator>
  <dc:description/>
  <dc:language>en-US</dc:language>
  <cp:lastModifiedBy>админ</cp:lastModifiedBy>
  <cp:lastPrinted>2016-05-12T16:06:00Z</cp:lastPrinted>
  <dcterms:modified xsi:type="dcterms:W3CDTF">2016-05-12T13:06:00Z</dcterms:modified>
  <cp:revision>2</cp:revision>
  <dc:subject/>
  <dc:title>РОССИЙСКАЯ   ФЕДЕРАЦИЯ</dc:title>
</cp:coreProperties>
</file>