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 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3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z w:val="28"/>
          <w:szCs w:val="28"/>
        </w:rPr>
        <w:t>муниципальным бюджетным образовательным учреждением «Забе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информации об образовательных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Забе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widowControl/>
        <w:jc w:val="right"/>
        <w:rPr/>
      </w:pPr>
      <w:r>
        <w:rPr>
          <w:rStyle w:val="Emphasis"/>
          <w:b/>
          <w:i w:val="false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к Постановлению</w:t>
      </w:r>
    </w:p>
    <w:p>
      <w:pPr>
        <w:pStyle w:val="ConsPlusTitle"/>
        <w:widowControl/>
        <w:jc w:val="right"/>
        <w:rPr/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Администрации</w:t>
      </w:r>
    </w:p>
    <w:p>
      <w:pPr>
        <w:pStyle w:val="ConsPlusTitle"/>
        <w:widowControl/>
        <w:jc w:val="right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Пустошкинского района</w:t>
      </w:r>
    </w:p>
    <w:p>
      <w:pPr>
        <w:pStyle w:val="ConsPlusTitle"/>
        <w:widowControl/>
        <w:jc w:val="right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от 29.08.2012 г. №153</w:t>
      </w:r>
    </w:p>
    <w:p>
      <w:pPr>
        <w:pStyle w:val="ConsPlusTitle"/>
        <w:widowControl/>
        <w:ind w:right="283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widowControl/>
        <w:ind w:right="283" w:hanging="0"/>
        <w:jc w:val="center"/>
        <w:rPr/>
      </w:pPr>
      <w:r>
        <w:rPr>
          <w:rStyle w:val="Emphasis"/>
          <w:i w:val="false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>предоставления муниципальным бюджетным образовательным учреждением «Забельская средняя общеобразовательная школа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8"/>
          <w:szCs w:val="28"/>
        </w:rPr>
        <w:t>Общие положения</w:t>
      </w:r>
    </w:p>
    <w:p>
      <w:pPr>
        <w:pStyle w:val="Normal"/>
        <w:ind w:left="305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1.1 Административный регламент (далее – Регламент)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– муниципальная услуга) устанавливает порядок, определяет сроки и последовательность административных процедур и административных действий муниципального бюджетного образовательного учреждения «Забельская средняя общеобразовательная школа» при предоставлении данной муниципальной услуги.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Круг заявителей.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их представители, действующие в силу закона или на основании договора, доверенности.</w:t>
      </w:r>
    </w:p>
    <w:p>
      <w:pPr>
        <w:pStyle w:val="Normal"/>
        <w:snapToGrid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по телефону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в письменном виде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в электронной форме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в ходе личного приема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Место нахождения Учреждения и его почтовый адрес: 182321, Псковская область, Пустошкинский район, д. Забель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Телефон  Учреждения: 8 (81142) 2-26-69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Адрес электронной почты отдела: zb2008-17-10@yandex.ru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График работы Учреждения:</w:t>
      </w:r>
    </w:p>
    <w:p>
      <w:pPr>
        <w:pStyle w:val="ConsPlusNormal"/>
        <w:widowControl/>
        <w:ind w:right="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5695</wp:posOffset>
                </wp:positionH>
                <wp:positionV relativeFrom="paragraph">
                  <wp:posOffset>122555</wp:posOffset>
                </wp:positionV>
                <wp:extent cx="184150" cy="787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7.85pt;margin-top:9.65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недельник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торник                 с 09.00 до 16.00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реда  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Четверг                   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ятница 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left="-567"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ind w:left="-567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Наименование муниципальной услуги.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Муниципальную услугу предоставляет муниципальное бюджетное образовательное учреждение «Забельская средняя общеобразовательная школа».</w:t>
      </w:r>
    </w:p>
    <w:p>
      <w:pPr>
        <w:pStyle w:val="Normal"/>
        <w:autoSpaceDE w:val="false"/>
        <w:ind w:left="-567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3.  Результат предоставления муниципальной услуги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зультатом предоставления муниципальной услуги является получение 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сьменные обращения подлежат обязательной регистрации в течение 1 (одного) календарно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аконом Российской Федерации от 10 июля 1992 года № 3266-1 «Об образовании»;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остановлением Правительства Российской Федерации от 19 марта 2001 года № 196 «Об утверждении Типового положения об общеобразовательном учреждении»;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остановлением Правительства Российской Федерации от 03 ноября 1994 года № 1237 «Об утверждении Типового положения о вечернем (сменном) общеобразовательном учреждении»; 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остановлением Правительства Российской Федерации от 12 сентября 2008 года  № 666 «Об утверждении Типового положения о дошкольном образовательном учреждении» ;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остановлением Правительства Российской Федерации  от  07 марта 1995 года № 23«Об утверждении Типового положения об образовательном учреждении дополнительного образования детей" (с изменениями от 22 февраля 1997 г., 8 августа 2003 г., 1 февраля 2005 г., 7 декабря 2006 г., 10 марта 2009 г.);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аконом Псковской области  от 31 января 2002 года «Об образовании в Псков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- иными нормативными правовыми актами Российской Федерации, Псковской области  и Пустошкинского района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Для получения муниципальной услуги заявитель   обращается в Учреждение с заявлением в произвольной форм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Style w:val="Emphasis"/>
          <w:i w:val="false"/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rPr/>
      </w:pPr>
      <w:r>
        <w:rPr>
          <w:rStyle w:val="Emphasis"/>
          <w:b/>
          <w:i w:val="false"/>
          <w:sz w:val="28"/>
          <w:szCs w:val="28"/>
        </w:rPr>
        <w:t xml:space="preserve">           </w:t>
      </w:r>
      <w:r>
        <w:rPr>
          <w:rStyle w:val="Emphasis"/>
          <w:b/>
          <w:i w:val="false"/>
          <w:sz w:val="28"/>
          <w:szCs w:val="28"/>
        </w:rPr>
        <w:t xml:space="preserve">Основанием для отказа в предоставлении муниципальной услуги является: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- запрашиваемая информация не относится к вопросам 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Заявление, поступившее в Учреждение от заявителя, регистрируется в установленном порядке специалистом  Учреждения, в должностные обязанности которого входит регистрация входящей корреспонденции, в течение одного календарного дня.</w:t>
      </w:r>
    </w:p>
    <w:p>
      <w:pPr>
        <w:pStyle w:val="Normal"/>
        <w:autoSpaceDE w:val="false"/>
        <w:ind w:left="-567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autoSpaceDE w:val="false"/>
        <w:ind w:left="213" w:hanging="0"/>
        <w:jc w:val="both"/>
        <w:rPr/>
      </w:pPr>
      <w:r>
        <w:rPr>
          <w:rStyle w:val="Emphasis"/>
          <w:i w:val="false"/>
          <w:sz w:val="28"/>
          <w:szCs w:val="28"/>
        </w:rPr>
        <w:t>12.Требования к оборудованию помещений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>- помещения обозначаются соответствующими табличками с указанием номера кабинета, фамилий, имен, отчеств, наименований должностей специалистов, предоставляющих муниципальную услугу. В указанных помещениях размещаются папки с информацией по вопросам получения разрешений и образцами документов, предоставляемых для получения раз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>- для ожидания приема заявителям отводятся места, оснащенные стульями и столами для оформления документов, а также писчей бумагой и приборами для письма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>- рабочее место должностных лиц, предоставляющих муниципальную услугу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3. Показатели доступности и качества муниципальной услуги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-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-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прием и регистрацию заявлений и документов, приложенных к ним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autoSpaceDE w:val="false"/>
        <w:ind w:left="-567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Административная процедура «Прием и регистрация заявления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Style w:val="Emphasis"/>
          <w:i w:val="false"/>
          <w:sz w:val="28"/>
          <w:szCs w:val="28"/>
        </w:rPr>
        <w:t>2.1.Основанием для начала административной процедуры по приему заявлений и документов, приложенных к ним, является личное обращение заявителя в Учреждение с заявлением на имя руководителя о предоставлении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2.2. Ответственный за прием и регистрацию специалист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2.3. После регистрации заявления заявителя специалист Учреждения, ответственный за регистрацию документов, передает его на рассмотрение директору Учреждения в день рег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2.4. Директор Учреждения в течение одного рабочего дня со дня регистрации заявления определяет ответственного специалиста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В течение одного рабочего дня со дня определения ответственного специалиста директором Учреждения зарегистрированное заявление передается ответственному специалисту для рассмотрения и подготовки ответа заявител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Результат административной процедуры: прием и регистрация заяв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Основанием для начала административной процедуры является поступление на рассмотрение ответственному специалисту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Специалист, назначаемый директором Учреждения,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II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В случае наличия оснований для отказа в предоставлении муниципальной услуги, специалист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В случае отсутствия оснований для отказа в предоставлении муниципальной услуги, специалист Учреждения определяет 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При самостоятельной подготовке информации (ответа) специалист Учреждения в течение 10 календарных дней осуществляет подготовку информации заявителю и представляет на подпись директору Учреждени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 течение 1 рабочего дня со дня подписания директором Учреждения направляет информацию в письменном или электронном виде заявителю либо его представителю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При непосредственном устном обращении заявителя о предоставлении информации в Учреждение  специалист Учреждения уточняет, какую информацию хочет получить заявитель, и определяет, относится ли указанный запрос к информированию  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Учреждени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Специалист Учреждения предоставляет возможность заявителю ознакомиться с информацией на бумажном носителе, в электронном виде  либо отвечает на поставленные заявителем вопросы устно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явления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зультат административной процедуры: предоставление заявителю информации 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Учрежд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right="283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735" w:right="283" w:hanging="37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ом Учреждения.  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директора Учреждения.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пециалистов 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 Для проведения плановых и внеплановых проверок на основании приказа директора Учреждения формируется комиссия.</w:t>
      </w:r>
    </w:p>
    <w:p>
      <w:pPr>
        <w:pStyle w:val="ConsPlusNormal"/>
        <w:widowControl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/>
      </w:pPr>
      <w:r>
        <w:rPr>
          <w:rStyle w:val="Emphasis"/>
          <w:i w:val="false"/>
          <w:sz w:val="28"/>
          <w:szCs w:val="28"/>
        </w:rPr>
        <w:t>7. Специалисты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right="28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5. Жалоба должна содержать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 xml:space="preserve">7. Жалоба, поступившая в Учреждение, подлежит рассмотрению  в течение 15  (пятнадцати) рабочих дней с момента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удовлетворяет жалобу, в том числе в форме отмены принятого решения, исправления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5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spacing w:before="60" w:after="0"/>
      <w:jc w:val="both"/>
    </w:pPr>
    <w:rPr>
      <w:b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8:00Z</dcterms:created>
  <dc:creator>voshod</dc:creator>
  <dc:description/>
  <cp:keywords/>
  <dc:language>en-US</dc:language>
  <cp:lastModifiedBy>Admin</cp:lastModifiedBy>
  <cp:lastPrinted>2012-09-05T15:37:00Z</cp:lastPrinted>
  <dcterms:modified xsi:type="dcterms:W3CDTF">2012-09-05T11:38:00Z</dcterms:modified>
  <cp:revision>2</cp:revision>
  <dc:subject/>
  <dc:title>РОССИЙСКАЯ   ФЕДЕРАЦИЯ</dc:title>
</cp:coreProperties>
</file>