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.12.2015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5954" w:leader="none"/>
        </w:tabs>
        <w:ind w:right="453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Административный регламент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 собственности»</w:t>
      </w:r>
    </w:p>
    <w:p>
      <w:pPr>
        <w:pStyle w:val="Heading"/>
        <w:tabs>
          <w:tab w:val="clear" w:pos="708"/>
          <w:tab w:val="left" w:pos="4253" w:leader="none"/>
          <w:tab w:val="left" w:pos="5954" w:leader="none"/>
        </w:tabs>
        <w:ind w:right="453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4253" w:leader="none"/>
          <w:tab w:val="left" w:pos="5954" w:leader="none"/>
        </w:tabs>
        <w:ind w:right="382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, в соответствии со статьей 15 Федерального закона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, Администрация Пустошкин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Cs w:val="28"/>
        </w:rPr>
        <w:t xml:space="preserve">Внести в Административный регламент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 имущества,  находящиеся  в  муниципальной  собственности», утвержденный постановлением Администрации Пустошкинского района от 28.09.2012 № 189 следующие изменения: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В абзаце 3 пункта 6.2.1. после слов «заверенное печатью юридического лица» добавить слова «(при наличии печати)»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В пункте 6.2.4. после слов «скреплены печатью претендента» добавить слова «(при наличии печати)»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В пункте 7.1. слова «может быть отказано» заменить словом «отказывается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4:00Z</dcterms:created>
  <dc:creator>voshod</dc:creator>
  <dc:description/>
  <dc:language>en-US</dc:language>
  <cp:lastModifiedBy>админ</cp:lastModifiedBy>
  <cp:lastPrinted>2015-12-25T09:58:00Z</cp:lastPrinted>
  <dcterms:modified xsi:type="dcterms:W3CDTF">2015-12-25T09:44:00Z</dcterms:modified>
  <cp:revision>3</cp:revision>
  <dc:subject/>
  <dc:title>РОССИЙСКАЯ   ФЕДЕРАЦИЯ</dc:title>
</cp:coreProperties>
</file>