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4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     внесении        изменений        в                      постановление         Администрации                       Пустошкинского          района        от                     08.04.2013   №  70  "Об утверждении  Административного       регламента предоставления        муниципальной   услуги       "Постановка        граждан      на            учет            в           качестве нуждающихся в жилых помещениях"  (в  ред.  пост. от 15.12.2015г. № 194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26 Федерального закона от 1 декабря 2014г. №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и в соответствии с постановлением Администрации Пустошкинского района от 27.06.2012г. № 111 "Об утверждении порядка разработки и утверждения административных регламентов предоставления муниципальных услуг"   Администрация Пустошкинского района ПОСТАНОВЛЯЕТ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административный регламент предоставления муниципальной услуги "Постановка граждан на учет в качестве нуждающихся в жилых помещениях", утвержденный постановлением  Администрации  Пустошкинского  района  от  08.04.2013г. № 70 (в ред. пост. от 15.12.2015г. № 194) внести следующие измен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Раздел 2 "Стандарт предоставления муниципальной услуги" дополнить пунктом 12.6. следующего содержа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его опубликования в районной газете "Вперёд"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Ю.В. Жуко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10:00Z</dcterms:created>
  <dc:creator>voshod</dc:creator>
  <dc:description/>
  <cp:keywords/>
  <dc:language>en-US</dc:language>
  <cp:lastModifiedBy>ra</cp:lastModifiedBy>
  <cp:lastPrinted>2016-04-18T11:09:00Z</cp:lastPrinted>
  <dcterms:modified xsi:type="dcterms:W3CDTF">2016-05-17T09:13:00Z</dcterms:modified>
  <cp:revision>6</cp:revision>
  <dc:subject/>
  <dc:title>РОССИЙСКАЯ   ФЕДЕРАЦИЯ</dc:title>
</cp:coreProperties>
</file>