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.12.2014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right="4536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Административный  регламент предоставления   муниципальной         услуги     «Прием    заявлений,     постановка  на  учет  и  выдача  направления  (путевки) в  образовательные учреждения,  реализующие основную общеобразовательную  программу дошкольного   образования    (детские сады)» 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before="100" w:after="1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>постановлением Администрации Пустошкинского района от 27.06.2012 № 111 и</w:t>
      </w:r>
      <w:r>
        <w:rPr>
          <w:sz w:val="28"/>
          <w:szCs w:val="28"/>
        </w:rPr>
        <w:t xml:space="preserve"> в  связи с введением в работу региональной информационной системы «Государственные (муниципальные) услуги в сфере образования Псковской области», Администрация Пустошкинского района постановляет: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1. Изложить пункт 3 «Требования к порядку информирования о предоставлении муниципальной услуги» раздела 1 «Общие положения» Административного регламента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 «Прием заявлений, постановка на учет и выдача направления (путевки) в образовательные учреждения, реализующие основную общеобразовательную программу дошкольного образования (детские сады)», утвержденного постановлением Администрации Пустошкинского района от 25.06.2012 г. № 105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новой редакции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согласно приложению к настоящему постановлению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районной газете «Вперед» и разместить на официальном сайте муниципального образования «Пустошкинский район» в сети Интернет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- председателя комитета по социальной политике Алексееву Л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    района                                                                             Ю.В. Жуков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3:22:00Z</dcterms:created>
  <dc:creator>voshod</dc:creator>
  <dc:description/>
  <dc:language>en-US</dc:language>
  <cp:lastModifiedBy>админ</cp:lastModifiedBy>
  <cp:lastPrinted>2014-12-05T16:22:00Z</cp:lastPrinted>
  <dcterms:modified xsi:type="dcterms:W3CDTF">2014-12-05T13:22:00Z</dcterms:modified>
  <cp:revision>2</cp:revision>
  <dc:subject/>
  <dc:title>РОССИЙСКАЯ   ФЕДЕРАЦИЯ</dc:title>
</cp:coreProperties>
</file>