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4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5954" w:leader="none"/>
          <w:tab w:val="left" w:pos="6804" w:leader="none"/>
          <w:tab w:val="left" w:pos="7088" w:leader="none"/>
        </w:tabs>
        <w:ind w:right="4111" w:hanging="0"/>
        <w:jc w:val="both"/>
        <w:rPr/>
      </w:pPr>
      <w:r>
        <w:rPr>
          <w:b w:val="false"/>
          <w:szCs w:val="28"/>
        </w:rPr>
        <w:t xml:space="preserve">Об утверждении Административного регламента предоставления муниципальной услуги «Переоформление прав граждан и юридических лиц на земельные участки, государственная собственность на которые не разграничена, и земельные участки, находящиеся в муниципальной собственности»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12"/>
        </w:numPr>
        <w:ind w:left="0" w:firstLine="709"/>
        <w:rPr/>
      </w:pPr>
      <w:r>
        <w:rPr>
          <w:szCs w:val="28"/>
        </w:rPr>
        <w:t xml:space="preserve">Утвердить Административный регламент предоставления муниципаль-ной услуги «Переоформление прав граждан и юридических лиц на земель-ные участки, государственная собственность на которые не разграничена, и земельные  участки,  находящиеся  в  муниципальной  собственности». 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ind w:right="396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4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предоставления муниципальной услуги «Переоформление прав граждан и юридических лиц на земельные участки, государственная собственность на которые не разграничена и земельные участки, находящиеся в муниципальной собственности»</w:t>
      </w:r>
    </w:p>
    <w:p>
      <w:pPr>
        <w:pStyle w:val="Normal"/>
        <w:spacing w:lineRule="atLeast" w:line="27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b/>
          <w:color w:val="000000"/>
        </w:rPr>
        <w:t>. Общие  положения</w:t>
      </w:r>
    </w:p>
    <w:p>
      <w:pPr>
        <w:pStyle w:val="Normal"/>
        <w:spacing w:lineRule="atLeast" w:line="27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270"/>
        <w:jc w:val="center"/>
        <w:rPr>
          <w:color w:val="000000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тивный регламент оказания муниципальной услуги по </w:t>
      </w:r>
      <w:r>
        <w:rPr>
          <w:bCs/>
          <w:color w:val="000000"/>
        </w:rPr>
        <w:t>переоформлению прав граждан и юридических лиц на земельные участки, государственная собственность на которые не разграничена и земельные участки, находящиеся в муниципальной собственности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</w:t>
      </w:r>
      <w:r>
        <w:rPr>
          <w:bCs/>
          <w:color w:val="000000"/>
        </w:rPr>
        <w:t>переоформлению прав граждан и юридических лиц на земельные участки, государственная собственность на которые не разграничена и земельные участки, находящиеся в муниципальной собственности</w:t>
      </w:r>
      <w:r>
        <w:rPr>
          <w:color w:val="000000"/>
        </w:rPr>
        <w:t xml:space="preserve"> (далее – муниципальная услуга). 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2. Круг заявителей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дивидуальные  предпринимате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</w:rPr>
      </w:pPr>
      <w:r>
        <w:rPr>
          <w:u w:val="single"/>
        </w:rPr>
        <w:t>1. Наименование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1.1. </w:t>
      </w:r>
      <w:r>
        <w:rPr>
          <w:bCs/>
          <w:color w:val="000000"/>
        </w:rPr>
        <w:t>Переоформление прав граждан и юридических лиц на земельные участки, государственная собственность на которые не разграничена и земельные участки, находящиеся в муниципальной собственности</w:t>
      </w:r>
      <w:r>
        <w:rPr>
          <w:color w:val="000000"/>
        </w:rPr>
        <w:t xml:space="preserve">. </w:t>
      </w:r>
    </w:p>
    <w:p>
      <w:pPr>
        <w:pStyle w:val="Normal"/>
        <w:spacing w:lineRule="atLeast" w:line="270" w:before="0" w:after="240"/>
        <w:ind w:firstLine="720"/>
        <w:jc w:val="both"/>
        <w:rPr>
          <w:u w:val="single"/>
        </w:rPr>
      </w:pPr>
      <w:r>
        <w:rPr>
          <w:u w:val="single"/>
        </w:rPr>
        <w:t>2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</w:t>
      </w:r>
      <w:r>
        <w:rPr/>
        <w:t>Муниципальная услуга</w:t>
      </w:r>
      <w:r>
        <w:rPr>
          <w:color w:val="000000"/>
        </w:rPr>
        <w:t xml:space="preserve"> по </w:t>
      </w:r>
      <w:r>
        <w:rPr>
          <w:bCs/>
          <w:color w:val="000000"/>
        </w:rPr>
        <w:t>переоформлению прав</w:t>
      </w:r>
      <w:r>
        <w:rPr/>
        <w:t xml:space="preserve"> 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омитет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077" w:hanging="357"/>
        <w:jc w:val="center"/>
        <w:rPr>
          <w:u w:val="single"/>
        </w:rPr>
      </w:pPr>
      <w:r>
        <w:rPr>
          <w:u w:val="single"/>
        </w:rPr>
        <w:t>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1. Получение заявителем распоряжения о переоформлении права на земельный участок, договора  аренды, купли-продажи  земельного  участ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 Получение заявителем уведомления об отказе в предоставлении муниципальной услуги (с указанием оснований  такого  отказа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720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шести  месяце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4. Сроки прохождения отдельных административных процедур указаны  в  раздел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before="0" w:after="120"/>
        <w:jc w:val="center"/>
        <w:rPr>
          <w:u w:val="single"/>
        </w:rPr>
      </w:pPr>
      <w:r>
        <w:rPr>
          <w:u w:val="single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Нормативное правовое регулирование отношений, возникающих в связи с предоставлением муниципальной услуги по переоформлению  прав, осуществляется в соответствии с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Земельным кодексом  Российской Федерации  от  25.10.2001  № 136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 Гражданским  кодексом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«О введении в действие Земельного кодекса Российской  Федерации»  от  25.10.2001  № 137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от 21.07.1997 № 122-ФЗ «О государственной регистрации  прав  на  недвижимое  имущество  и  сделок  с  ним»;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от 24.07.2007 № 221-ФЗ «О государственном кадастре  недвижимости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м о порядке предоставления земельных участков на территории муниципального образования «Пустошкинский район», утверждённое решением Собрания депутатов Пустошкинского района от 24.10.2008 г.  № 117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другими  нормативно - правовыми  актами  муниципального  образо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u w:val="single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заявлению прилагаются следующие документы: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, содержащее перечень всех зданий, строений, сооружении, расположенных на земельном участке, в отношении которого подано заявление, с указанием (при их наличии у заявителя) их кадастровых (инвентарных) номеров и адресных ориентиров.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(устанавливающих) права на здание, строение, сооружение (при наличии таковых на земельном участке)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далее – ЕГРП)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(устанавливающих) права на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:</w:t>
      </w:r>
    </w:p>
    <w:p>
      <w:pPr>
        <w:pStyle w:val="ConsPlusNormal"/>
        <w:widowControl/>
        <w:numPr>
          <w:ilvl w:val="1"/>
          <w:numId w:val="2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 органы, осуществляющие государственный кадастровый учет: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24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 предоставлении плана кадастровой территории, кадастрового паспорта земельного участка, либо кадастровой выписки о земельном участке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ведений из ЕГРП о правах на здание, строение, сооружение (при наличии таковых на земельном участке), либо об отсутствии в ЕГРП запрашиваемых сведений о зарегистрированных правах на указанные здания, строения, соору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ind w:firstLine="720"/>
        <w:jc w:val="both"/>
        <w:rPr/>
      </w:pPr>
      <w:r>
        <w:rPr/>
        <w:t>6.5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1. 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заявлением обратилось ненадлежащее лиц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center"/>
        <w:outlineLvl w:val="2"/>
        <w:rPr>
          <w:u w:val="single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8.1. Непредставление или предоставление претендентами не в полном объёме  документов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2. Представленные претендентами документы содержат неполную или неточную 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3. К заявлению приложены  документы, состав, форма или содержание которых  не  соответствуют  требованиям  действующего 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u w:val="single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9.1.  Муниципальная  услуга  по переоформлению прав предоставляется  заявителям на бесплатной основе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0.1. Максимальный срок ожидания в очереди при подаче и получении документов  заявителями составляет 30 минут.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4.1. Предоставление вышеназванной муниципальной услуги в  электронной  форме  - не предусмотрено. 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 к порядку их выполнения, в том числе особенности выполнения  административных  процедур  в  электронной  фор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следовательность административных действий (процедур).  Предоставление муниципальной услуги включает в себя следующие административные  процедуры: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/>
      </w:pPr>
      <w:r>
        <w:rPr/>
        <w:t>прием и регистрация заявления о переоформлении  права на земельный участок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/>
      </w:pPr>
      <w:r>
        <w:rPr/>
        <w:t>рассмотрение заявления о переоформлении права на земельный участок и приложенных к нему документов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/>
      </w:pPr>
      <w:r>
        <w:rPr/>
        <w:t>подготовка и принятие правового акта о переоформлении права на земельный участок либо направление мотивированного отказа в предоставлении услуги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/>
      </w:pPr>
      <w:r>
        <w:rPr/>
        <w:t>подготовка и направление заявителю проекта договора купли-продажи (аренд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ем и регистрация заявления о предоставлении земельного участка в собственность, арен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ри приёме документов специалист КУМИ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2.2. </w:t>
      </w:r>
      <w:r>
        <w:rPr>
          <w:rFonts w:cs="Calibri"/>
        </w:rPr>
        <w:t>Председатель Комитета рассматривает  документы  и  в  соответствии с резолюцией Главы района, его  заместителя передает документы специалисту Комитета на  исполнение.  Срок  выполнения  административной  процедуры -  3 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Рассмотрение заявления о переоформлении права на земельный участок и приложенн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пециалист КУМИ проверяет соответствие содержания заявления требованиям, установленным </w:t>
      </w:r>
      <w:hyperlink r:id="rId7">
        <w:r>
          <w:rPr>
            <w:rStyle w:val="InternetLink"/>
          </w:rPr>
          <w:t>пунктом 6.1</w:t>
        </w:r>
      </w:hyperlink>
      <w:r>
        <w:rPr/>
        <w:t xml:space="preserve"> раздела </w:t>
      </w:r>
      <w:r>
        <w:rPr>
          <w:lang w:val="en-US"/>
        </w:rPr>
        <w:t>II</w:t>
      </w:r>
      <w:r>
        <w:rPr/>
        <w:t xml:space="preserve"> настоящего регламента, а также соответствие перечню документов, указанных в </w:t>
      </w:r>
      <w:hyperlink r:id="rId8">
        <w:r>
          <w:rPr>
            <w:rStyle w:val="InternetLink"/>
          </w:rPr>
          <w:t>пункте 6.2</w:t>
        </w:r>
      </w:hyperlink>
      <w:r>
        <w:rPr/>
        <w:t xml:space="preserve"> раздела </w:t>
      </w:r>
      <w:r>
        <w:rPr>
          <w:lang w:val="en-US"/>
        </w:rPr>
        <w:t>II</w:t>
      </w:r>
      <w:r>
        <w:rPr/>
        <w:t xml:space="preserve">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установлении фактов, указанных в пункте 7 раздела </w:t>
      </w:r>
      <w:r>
        <w:rPr>
          <w:lang w:val="en-US"/>
        </w:rPr>
        <w:t>II</w:t>
      </w:r>
      <w:r>
        <w:rPr/>
        <w:t xml:space="preserve"> настоящего регламента, специалист КУМИ в письменной форме в 7-дневный срок с момента представления документов готовит проект уведомления об отказе в приеме заявления с объяснением содержания выявленных недостатков. Отказ в приеме документов подписывается Главой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озврат заявления не препятствует повтор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одготовка и принятие правового акта о предоставлении земельного участка в собственность за плату (бесплатно), аренду либо направление мотивированного отказа в предоставлении услуги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КУМИ в течение 7 дней со дня поступления заявления и документов направляет запросы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В органы, осуществляющие кадастровый учет о предоставлении кадастрового паспорта земельного участка, либо кадастровой выписки о земельном участк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дание, строение, сооружение, либо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КУМИ в двухнедельный срок со дня представления кадастрового паспорта земельного участка, выписок из ЕГРП готовит проект распоряжения о предоставлении земельного участка в собственность за плату (бесплатно),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Граждане Российской Федерации, имеющие в фактическом пользовании земельные участки с расположенными на них жилыми домами, приобретенные ими в результате сделок, которые были совершены до вступления в силу Закона СССР от 6 марта 1990 г. N 1305-1 "О собственности в СССР", но которые не были надлежаще оформлены и зарегистрированы, имеют право бесплатно приобрести право собственности на указанные земельные участки в соответствии с правилами, установленными </w:t>
      </w:r>
      <w:hyperlink r:id="rId9">
        <w:r>
          <w:rPr>
            <w:rStyle w:val="InternetLink"/>
          </w:rPr>
          <w:t>статьей 36</w:t>
        </w:r>
      </w:hyperlink>
      <w:r>
        <w:rPr/>
        <w:t xml:space="preserve">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В случае если указанный в настоящем пункте земельный участок был предоставлен на праве пожизненного наследуемого владения или постоянного (бессрочного) пользования, с момента государственной регистрации права собственности гражданина на такой земельный участок право пожизненного наследуемого владения или постоянного (бессрочного) пользования прекра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Проект распоряжения по предоставлению в собственность за плату (бесплатно), аренду земельного участка, согласовывается с заместителем главы Администрации. После прохождения согласования проект распоряжения по предоставлению в собственность за плату (бесплатно), аренду земельного участка передается на подпись Главе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Копия оформленного в установленном порядке распоряжения по предоставлению земельного участка в собственность за плату (бесплатно), аренду (далее - распоряжение) в семидневный срок выдается КУМИ заявител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месте с копией распоряжения заявителю направляется кадастровый паспорт этого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Распоряжение выдается заявителю лично или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олучении распоряжения лично заявитель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распоря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. При установлении фактов, указанных в п</w:t>
      </w:r>
      <w:hyperlink r:id="rId10">
        <w:r>
          <w:rPr>
            <w:rStyle w:val="InternetLink"/>
          </w:rPr>
          <w:t>ункте</w:t>
        </w:r>
      </w:hyperlink>
      <w:r>
        <w:rPr/>
        <w:t xml:space="preserve"> 8 раздела </w:t>
      </w:r>
      <w:r>
        <w:rPr>
          <w:lang w:val="en-US"/>
        </w:rPr>
        <w:t>II</w:t>
      </w:r>
      <w:r>
        <w:rPr/>
        <w:t xml:space="preserve"> настоящего регламента, специалист КУМИ в письменной форме в пятнадцатидневный срок с момента предоставления документов информирует заявителя об отказе в представлении услуги. Письменный отказ должен содержать мотивированные причины о невозможности оказания услуги. Отказ в предоставлении услуги подписывается Главой района и направляется по адресу отправителя, указанному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дготовка и направление заявителю проекта договора купли-продажи (аренд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КУМИ в недельный срок после принятия распоряжения о предоставлении земельного участка в собственность за плату (бесплатно), аренду осуществляет подготовку проекта договора 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Проект договора передается заявителю лично или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олучении проекта договора лично заявитель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проекта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11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  <w:t>Приложение  № 1</w:t>
      </w:r>
    </w:p>
    <w:p>
      <w:pPr>
        <w:pStyle w:val="Normal"/>
        <w:spacing w:lineRule="atLeast" w:line="270"/>
        <w:ind w:left="6120" w:hanging="0"/>
        <w:jc w:val="both"/>
        <w:rPr>
          <w:color w:val="000000"/>
        </w:rPr>
      </w:pPr>
      <w:r>
        <w:rPr>
          <w:color w:val="000000"/>
        </w:rPr>
        <w:t>к  Административному регламенту  предоставления  муниципальной     услуги    «Переоформление прав граждан и юридических лиц на земельные участки, государственная собственность на которые не разграничена и земельные участки, находящиеся в муниципальной собственности»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sz w:val="22"/>
          <w:szCs w:val="22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 xml:space="preserve">(фамилия,   имя,  отчество   гражданина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указываются   реквизиты   заявителя, номера телефонов)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spacing w:lineRule="atLeast" w:line="270"/>
        <w:ind w:left="5103" w:hanging="4383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шу  прекратить право ________________________________________ </w:t>
      </w:r>
      <w:r>
        <w:rPr>
          <w:color w:val="000000"/>
          <w:sz w:val="22"/>
          <w:szCs w:val="22"/>
        </w:rPr>
        <w:t>(указать  вид  права)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и предоставить в ___________________________________ земельный участок</w:t>
      </w:r>
    </w:p>
    <w:p>
      <w:pPr>
        <w:pStyle w:val="Normal"/>
        <w:spacing w:lineRule="atLeast" w:line="270"/>
        <w:ind w:left="5103" w:hanging="43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 xml:space="preserve">(указать  вид  права)                                                                            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с кадастровым номером __________________________, площадью_______кв. м, расположенный по адресу:____________________________________________,  для_________________________________________________________________,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  <w:sz w:val="22"/>
          <w:szCs w:val="22"/>
        </w:rPr>
        <w:t>(указать  вид  разрешенного  использования  земельного  участка)</w:t>
      </w:r>
    </w:p>
    <w:p>
      <w:pPr>
        <w:pStyle w:val="Normal"/>
        <w:spacing w:lineRule="atLeast" w:line="270" w:before="0" w:after="240"/>
        <w:ind w:left="2694" w:hanging="2694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На участке находится ________________________________________________ ,                                                            </w:t>
      </w:r>
      <w:r>
        <w:rPr>
          <w:color w:val="000000"/>
          <w:sz w:val="22"/>
          <w:szCs w:val="22"/>
        </w:rPr>
        <w:t>(в случае расположения объектов недвижимости на земельном участке)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>принадлежащее(ие) мне на праве_____________________________________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(указать  вид  права)</w:t>
      </w:r>
    </w:p>
    <w:p>
      <w:pPr>
        <w:pStyle w:val="Normal"/>
        <w:spacing w:lineRule="atLeast" w:line="270"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 xml:space="preserve">Приложение: 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1.______________________________________на____________л.           2.______________________________________на____________л.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__________________         _________________            _______________________  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(дата)                                           (подпись  заявителя)                          (расшифровка  подписи)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consultantplus://offline/ref=004C550984B9E99E2BC79EF7953336EA389CE5335FB9243935B8B76416D2E5F061D2126AD9881AEE2436ACF14FM" TargetMode="External"/><Relationship Id="rId8" Type="http://schemas.openxmlformats.org/officeDocument/2006/relationships/hyperlink" Target="consultantplus://offline/ref=004C550984B9E99E2BC79EF7953336EA389CE5335FB9243935B8B76416D2E5F061D2126AD9881AEE2436ADF14AM" TargetMode="External"/><Relationship Id="rId9" Type="http://schemas.openxmlformats.org/officeDocument/2006/relationships/hyperlink" Target="consultantplus://offline/ref=DFE886B51C649BF047CB075A3417373B1E5C6F9BAFCFE94A5F1A7DC6B25A9792D2FA9E00DAE62400vEy0O" TargetMode="External"/><Relationship Id="rId10" Type="http://schemas.openxmlformats.org/officeDocument/2006/relationships/hyperlink" Target="consultantplus://offline/ref=004C550984B9E99E2BC79EF7953336EA389CE5335FB9243935B8B76416D2E5F061D2126AD9881AEE2436AEF14CM" TargetMode="External"/><Relationship Id="rId11" Type="http://schemas.openxmlformats.org/officeDocument/2006/relationships/hyperlink" Target="http://www.pustoska.reg60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42:00Z</dcterms:created>
  <dc:creator>voshod</dc:creator>
  <dc:description/>
  <cp:keywords/>
  <dc:language>en-US</dc:language>
  <cp:lastModifiedBy>Admin</cp:lastModifiedBy>
  <cp:lastPrinted>2012-12-17T17:42:00Z</cp:lastPrinted>
  <dcterms:modified xsi:type="dcterms:W3CDTF">2013-03-01T06:53:00Z</dcterms:modified>
  <cp:revision>3</cp:revision>
  <dc:subject/>
  <dc:title>РОССИЙСКАЯ   ФЕДЕРАЦИЯ</dc:title>
</cp:coreProperties>
</file>