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.01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O внесении изменений в Административный регламент предоставления муниципальной услуги  «Предоставление объектов муниципальной собственности в оперативное управление, хозяйственное вед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B целях повышения качества и доступности предоставления муниципальных услуг в сфере имущественных и земельных отношений, в соответствии статьей 15 Федерального закона от 06.10.2003 № 131- 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, Администрация Пустошкинского район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едоставление объектов муниципальной собственности в оперативное управление, хозяйственное ведение» утвержденный постановлением Администрации Пустошкинского района от 28.09.2012 № 184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 Пункт 7.1.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опубликовать в районной гaзете «Вперёд» и рaзместить на официaльном сайте муниципaльного обрaзования «Пустошкинский район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c момента его официa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- председателя комитета по экономике, финансам и природным ресурсам Т.Л. Осипову.</w:t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Ю.В. Жуков</w:t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12:00Z</dcterms:created>
  <dc:creator>voshod</dc:creator>
  <dc:description/>
  <cp:keywords/>
  <dc:language>en-US</dc:language>
  <cp:lastModifiedBy>админ</cp:lastModifiedBy>
  <cp:lastPrinted>2014-01-30T15:43:00Z</cp:lastPrinted>
  <dcterms:modified xsi:type="dcterms:W3CDTF">2014-01-30T12:43:00Z</dcterms:modified>
  <cp:revision>4</cp:revision>
  <dc:subject/>
  <dc:title>РОССИЙСКАЯ   ФЕДЕРАЦИЯ</dc:title>
</cp:coreProperties>
</file>