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.06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right="411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«Организация отдыха детей в каникулярное время на территории Пустошкинского района»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от 19.04.2011 № 58, Администрация Пустошкинского района постановляет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 Утвердить Административный регламен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оставления отделом образования Администрации Пустошкинского района муниципальной услуги «Организация отдыха детей в каникулярное время на территории Пустошкинского района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гласно приложению.</w:t>
      </w:r>
    </w:p>
    <w:p>
      <w:pPr>
        <w:pStyle w:val="Style16"/>
        <w:jc w:val="both"/>
        <w:rPr/>
      </w:pPr>
      <w:r>
        <w:rPr>
          <w:sz w:val="28"/>
          <w:szCs w:val="28"/>
        </w:rPr>
        <w:t>2. Опубликовать настоящее постановление в районной газете «Вперед» и разместить на официальном сайте муниципального образования «Пустошкинский район» в сети Интернет.</w:t>
      </w:r>
    </w:p>
    <w:p>
      <w:pPr>
        <w:pStyle w:val="Style16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района - председателя комитета по социальной политике Путякову Л.А. </w:t>
      </w:r>
    </w:p>
    <w:p>
      <w:pPr>
        <w:pStyle w:val="Style16"/>
        <w:jc w:val="both"/>
        <w:rPr/>
      </w:pPr>
      <w:r>
        <w:rPr>
          <w:sz w:val="28"/>
          <w:szCs w:val="28"/>
        </w:rPr>
        <w:t>Глава района Ю.В.Жуков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</w:t>
      </w:r>
      <w:r>
        <w:rPr/>
        <w:t xml:space="preserve"> </w:t>
      </w:r>
      <w:r>
        <w:rPr>
          <w:sz w:val="24"/>
        </w:rPr>
        <w:t xml:space="preserve">Приложение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к Постановлению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Администрации 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Пустошкинского района                                                                 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от 25.06.2012 г.  № 106</w:t>
      </w:r>
    </w:p>
    <w:p>
      <w:pPr>
        <w:pStyle w:val="ConsPlusTitle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right="28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отделом образования Администрации Пустошкинского района</w:t>
      </w:r>
      <w:r>
        <w:rPr>
          <w:b w:val="false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"Организация   отдыха детей в каникулярное время   на территории Пустошкинского района»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едмет регулирования административного регламента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Административный регламент предоставления отделом образования Администрации Пустошкин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муниципальной услуги «Организация  отдыха детей в каникулярное время на территории Пустошкинского района» (далее – административный регламент), разработан в целях   повышения качества предоставления и доступности муниципальной услуги «Организация  отдыха детей в каникулярное время на территории Пустошкинского района» (далее – муниципальная услуга), </w:t>
      </w:r>
      <w:r>
        <w:rPr>
          <w:rFonts w:cs="Times New Roman CYR"/>
          <w:sz w:val="28"/>
          <w:szCs w:val="28"/>
        </w:rPr>
        <w:t xml:space="preserve">повышения эффективности взаимодействия всех субъектов, участвующих в реализации системы </w:t>
      </w:r>
      <w:r>
        <w:rPr>
          <w:rFonts w:cs="Times New Roman CYR"/>
          <w:b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 xml:space="preserve">отдыха   детей в каникулярное время  на территории  Пустошкинского района, </w:t>
      </w:r>
      <w:r>
        <w:rPr>
          <w:sz w:val="28"/>
          <w:szCs w:val="28"/>
        </w:rPr>
        <w:t xml:space="preserve">создания </w:t>
      </w:r>
      <w:r>
        <w:rPr>
          <w:rFonts w:cs="Times New Roman CYR"/>
          <w:sz w:val="28"/>
          <w:szCs w:val="28"/>
        </w:rPr>
        <w:t xml:space="preserve">оптимальных </w:t>
      </w:r>
      <w:r>
        <w:rPr>
          <w:sz w:val="28"/>
          <w:szCs w:val="28"/>
        </w:rPr>
        <w:t xml:space="preserve">условий для функционирования </w:t>
      </w:r>
      <w:r>
        <w:rPr>
          <w:rFonts w:cs="Times New Roman CYR"/>
          <w:sz w:val="28"/>
          <w:szCs w:val="28"/>
        </w:rPr>
        <w:t xml:space="preserve">данной системы и определяет последовательность действий (административных процедур) при </w:t>
      </w:r>
      <w:r>
        <w:rPr>
          <w:sz w:val="28"/>
          <w:szCs w:val="28"/>
        </w:rPr>
        <w:t xml:space="preserve"> предоставлении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В административном регламенте используются следующие понятия, термины, определения:  </w:t>
      </w:r>
      <w:r>
        <w:rPr>
          <w:rFonts w:cs="Times New Roman CYR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 CYR"/>
          <w:b/>
          <w:sz w:val="28"/>
          <w:szCs w:val="28"/>
        </w:rPr>
        <w:t xml:space="preserve">- </w:t>
      </w:r>
      <w:r>
        <w:rPr>
          <w:rFonts w:cs="Times New Roman CYR"/>
          <w:b/>
          <w:i/>
          <w:sz w:val="28"/>
          <w:szCs w:val="28"/>
        </w:rPr>
        <w:t>ребенок</w:t>
      </w:r>
      <w:r>
        <w:rPr>
          <w:rFonts w:cs="Times New Roman CYR"/>
          <w:i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– </w:t>
      </w:r>
      <w:r>
        <w:rPr>
          <w:rStyle w:val="StrongEmphasis"/>
        </w:rPr>
        <w:t xml:space="preserve"> </w:t>
      </w:r>
      <w:r>
        <w:rPr>
          <w:sz w:val="28"/>
          <w:szCs w:val="28"/>
        </w:rPr>
        <w:t>лицо до достижения им возраста 18 лет (совершеннолетия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ab/>
      </w:r>
      <w:r>
        <w:rPr>
          <w:rFonts w:cs="Times New Roman CYR"/>
          <w:b/>
          <w:sz w:val="28"/>
          <w:szCs w:val="28"/>
        </w:rPr>
        <w:t xml:space="preserve">- </w:t>
      </w:r>
      <w:r>
        <w:rPr>
          <w:rFonts w:cs="Times New Roman CYR"/>
          <w:b/>
          <w:i/>
          <w:sz w:val="28"/>
          <w:szCs w:val="28"/>
        </w:rPr>
        <w:t xml:space="preserve">законные представители ребенка </w:t>
      </w:r>
      <w:r>
        <w:rPr>
          <w:rFonts w:cs="Times New Roman CYR"/>
          <w:i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– родители, усыновители, опекуны, попечител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ab/>
      </w:r>
      <w:r>
        <w:rPr>
          <w:b/>
          <w:i/>
          <w:sz w:val="28"/>
          <w:szCs w:val="28"/>
        </w:rPr>
        <w:t>- отдых  детей  и  их  оздоровление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овокупность мероприятий, обеспечивающих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;</w:t>
      </w:r>
    </w:p>
    <w:p>
      <w:pPr>
        <w:pStyle w:val="Style17"/>
        <w:tabs>
          <w:tab w:val="clear" w:pos="708"/>
          <w:tab w:val="left" w:pos="900" w:leader="none"/>
        </w:tabs>
        <w:ind w:right="0" w:firstLine="9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ция отдыха детей и их оздоро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етские оздоровительные лагеря (загородные оздоровительные лагеря, лагеря дневного пребывания и другие), специализированные (профильные) лагеря (спортивно-оздоровительные лагеря, оборонно-спортивные лагеря, туристические лагеря, лагеря труда и отдыха, эколого-биологические лагеря, технические лагеря, краеведческие и другие лагеря), оздоровительные центры, базы и комплексы, иные организации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;</w:t>
      </w:r>
      <w:r>
        <w:rPr>
          <w:rFonts w:cs="Times New Roman CYR" w:ascii="Times New Roman" w:hAnsi="Times New Roman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00" w:leader="none"/>
        </w:tabs>
        <w:ind w:right="0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фильный  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</w:rPr>
        <w:t>детский оздоровительный лагерь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(далее профильный лагерь) — </w:t>
      </w:r>
      <w:r>
        <w:rPr>
          <w:rFonts w:cs="Times New Roman" w:ascii="Times New Roman" w:hAnsi="Times New Roman"/>
          <w:sz w:val="28"/>
          <w:szCs w:val="28"/>
        </w:rPr>
        <w:t xml:space="preserve">форма образовательной, оздоровительной или реабилитационной деятельности на основе 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граммы, призванной в ходе работы лагеря создать  условия для реализации духовных, интеллектуальных, творческих, физических и социальных потребностей детей, обеспечить развитие их творческого потенциала, нравственное и патриотическое воспитание, содействовать реабилитации детей, оказавшихся в трудной жизненной ситуации;</w:t>
      </w:r>
    </w:p>
    <w:p>
      <w:pPr>
        <w:pStyle w:val="1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оход</w:t>
      </w:r>
      <w:r>
        <w:rPr>
          <w:rFonts w:cs="Times New Roman" w:ascii="Times New Roman" w:hAnsi="Times New Roman"/>
          <w:sz w:val="28"/>
          <w:szCs w:val="28"/>
        </w:rPr>
        <w:t xml:space="preserve"> - активный туризм, с самостоятельной организацией туристских групп, выбором маршрута, снаряжения, способов передвижения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- </w:t>
      </w:r>
      <w:r>
        <w:rPr>
          <w:rFonts w:cs="Times New Roman" w:ascii="Times New Roman" w:hAnsi="Times New Roman"/>
          <w:b/>
          <w:i/>
          <w:sz w:val="28"/>
          <w:szCs w:val="28"/>
        </w:rPr>
        <w:t>палаточный лагерь</w:t>
      </w:r>
      <w:r>
        <w:rPr>
          <w:rFonts w:cs="Times New Roman" w:ascii="Times New Roman" w:hAnsi="Times New Roman"/>
          <w:sz w:val="28"/>
          <w:szCs w:val="28"/>
        </w:rPr>
        <w:t xml:space="preserve"> - лагерь   туристов, который    организуется для учащихся (воспитанников, студентов) в целях укрепления здоровья, организации активного отдыха, расширения и углубления знаний, получения навыков жизни в полевых условиях, расширения  туристско – краеведческих знаний;</w:t>
      </w:r>
    </w:p>
    <w:p>
      <w:pPr>
        <w:pStyle w:val="1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анатор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чебно–профилактическое учреждение, в котором дл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е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уют главным образом природные факторы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има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еральные во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ечебные гряз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.п.) в сочетании с лечебной физкультурой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изиотерап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ациональным питанием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иетой</w:t>
        </w:r>
      </w:hyperlink>
      <w:r>
        <w:rPr>
          <w:rFonts w:cs="Times New Roman" w:ascii="Times New Roman" w:hAnsi="Times New Roman"/>
          <w:sz w:val="28"/>
          <w:szCs w:val="28"/>
        </w:rPr>
        <w:t>) при соблюдении определённого режима лечения и отдых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дети, находящиеся в трудной жизненной ситуации</w:t>
      </w:r>
      <w:r>
        <w:rPr>
          <w:sz w:val="28"/>
          <w:szCs w:val="28"/>
        </w:rPr>
        <w:t xml:space="preserve"> - дети, оставшиеся без попечения родителей; дети-инвалиды; дети, имеющие недостатки в психическом и (или) физ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1.3. При предоставлении муниципальной услуги осуществляется взаимодействие с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- Администрацией Пустошкинского района, администрациями сельских поселений;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  <w:tab w:val="left" w:pos="1440" w:leader="none"/>
          <w:tab w:val="left" w:pos="1800" w:leader="none"/>
        </w:tabs>
        <w:ind w:right="283" w:hanging="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 xml:space="preserve">- юридическими лицами, осуществляющими деятельность  в сфере  реализации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по организации отдыха     детей в каникулярное время   на территории муниципального образования «Пустошкинский район».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1.4.</w:t>
      </w:r>
      <w:r>
        <w:rPr>
          <w:sz w:val="28"/>
          <w:szCs w:val="28"/>
        </w:rPr>
        <w:t xml:space="preserve"> Финансирование расходов по предоставлению муниципальной услуги осуществляется в соответствии с утвержденной сметой расходов за счет средств бюджета Пустошк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руг заявителе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>Субъектами, в отношении которых предоставляется муниципальная услуга, являются  дети школьного возраста  в возрасте от 6,5 до 15 лет включительно (</w:t>
      </w:r>
      <w:r>
        <w:rPr>
          <w:sz w:val="28"/>
          <w:szCs w:val="28"/>
        </w:rPr>
        <w:t>кроме санаториев и палаточных лагерей, где  определен предельный возраст в 16 лет)</w:t>
      </w:r>
      <w:r>
        <w:rPr>
          <w:rFonts w:cs="Times New Roman CYR"/>
          <w:sz w:val="28"/>
          <w:szCs w:val="28"/>
        </w:rPr>
        <w:t xml:space="preserve">, проживающие и обучающиеся на территории Пустошкинс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left="435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ю о порядке предоставления муниципальной услуги отделом образования Администрации Пустошкинского района можно получить:</w:t>
      </w:r>
    </w:p>
    <w:p>
      <w:pPr>
        <w:pStyle w:val="ConsPlusNormal"/>
        <w:widowControl/>
        <w:numPr>
          <w:ilvl w:val="0"/>
          <w:numId w:val="2"/>
        </w:numPr>
        <w:suppressAutoHyphens w:val="true"/>
        <w:ind w:left="0" w:right="28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отделе образования Администрации Пустошкинского района, а также посредством использования телефонной связи, электронной почты;</w:t>
      </w:r>
    </w:p>
    <w:p>
      <w:pPr>
        <w:pStyle w:val="ConsPlusNormal"/>
        <w:widowControl/>
        <w:numPr>
          <w:ilvl w:val="0"/>
          <w:numId w:val="2"/>
        </w:numPr>
        <w:suppressAutoHyphens w:val="true"/>
        <w:ind w:left="0" w:right="2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убликаций в районной газете «Вперед»;</w:t>
      </w:r>
    </w:p>
    <w:p>
      <w:pPr>
        <w:pStyle w:val="ConsPlusNormal"/>
        <w:widowControl/>
        <w:numPr>
          <w:ilvl w:val="0"/>
          <w:numId w:val="2"/>
        </w:numPr>
        <w:suppressAutoHyphens w:val="true"/>
        <w:ind w:left="0" w:right="2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  информационных материалов (брошюр, буклетов и т.д.);</w:t>
      </w:r>
    </w:p>
    <w:p>
      <w:pPr>
        <w:pStyle w:val="ConsPlusNormal"/>
        <w:widowControl/>
        <w:numPr>
          <w:ilvl w:val="0"/>
          <w:numId w:val="2"/>
        </w:numPr>
        <w:suppressAutoHyphens w:val="true"/>
        <w:ind w:left="0" w:right="28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отдела образования Администрации Пустошкинского района в сети Интернет по адресу: http://pustoshka.pskovedu.ru/ </w:t>
      </w:r>
    </w:p>
    <w:p>
      <w:pPr>
        <w:pStyle w:val="ConsPlusNormal"/>
        <w:widowControl/>
        <w:numPr>
          <w:ilvl w:val="0"/>
          <w:numId w:val="2"/>
        </w:numPr>
        <w:suppressAutoHyphens w:val="true"/>
        <w:ind w:left="0" w:right="2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учреждениях, на базе которых функционируют лагеря с дневным пребыванием детей согласно приложению 1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Пустошкинского района находится по адресу: г. Пустошка, ул. Революции, д.39.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телефон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лефон/факс: 8 (81142) 2-18-92, 2-19-94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pustedu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ellin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фик работы отдела образования Администрации Пустошкинского района: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3365</wp:posOffset>
                </wp:positionH>
                <wp:positionV relativeFrom="paragraph">
                  <wp:posOffset>118110</wp:posOffset>
                </wp:positionV>
                <wp:extent cx="184150" cy="787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87320"/>
                        </a:xfrm>
                        <a:custGeom>
                          <a:avLst/>
                          <a:gdLst>
                            <a:gd name="textAreaLeft" fmla="*/ 0 w 104400"/>
                            <a:gd name="textAreaRight" fmla="*/ 37800 w 104400"/>
                            <a:gd name="textAreaTop" fmla="*/ 11520 h 446400"/>
                            <a:gd name="textAreaBottom" fmla="*/ 434880 h 44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9.95pt;margin-top:9.3pt;width:14.45pt;height:6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недельник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торник                 с 09.00 до 18.00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реда  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етверг                   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ятница 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 с  13.00 до 14.00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ные дни – суббота, воскрес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>Организация  отдыха детей в каникулярное время на территории Пустошкинского района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>Муниципальную услугу предоставляет отдел образования администрации Пустошкинского района (далее - Уполномоченный орган).</w:t>
      </w:r>
      <w:r>
        <w:rPr>
          <w:rFonts w:cs="Times New Roman CYR"/>
          <w:sz w:val="28"/>
          <w:szCs w:val="28"/>
        </w:rPr>
        <w:t xml:space="preserve">         </w:t>
      </w:r>
    </w:p>
    <w:p>
      <w:pPr>
        <w:pStyle w:val="Normal"/>
        <w:ind w:firstLine="75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едоставление мест детям в оздоровительных учреждениях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здание </w:t>
      </w:r>
      <w:r>
        <w:rPr>
          <w:rFonts w:cs="Times New Roman CYR"/>
          <w:sz w:val="28"/>
          <w:szCs w:val="28"/>
        </w:rPr>
        <w:t xml:space="preserve">оптимальных </w:t>
      </w:r>
      <w:r>
        <w:rPr>
          <w:sz w:val="28"/>
          <w:szCs w:val="28"/>
        </w:rPr>
        <w:t xml:space="preserve">условий для   успешного  функционирования    системы по организации отдыха детей </w:t>
      </w:r>
      <w:r>
        <w:rPr>
          <w:rFonts w:cs="Times New Roman CYR"/>
          <w:sz w:val="28"/>
          <w:szCs w:val="28"/>
        </w:rPr>
        <w:t xml:space="preserve">в каникулярное время  на территории  Пустошкинского района; 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ab/>
        <w:t xml:space="preserve">   - создание условий для укрепления здоровья детей, усвоения и применения ими навыков гигиенической и физической культуры, реализация медико-профилактических, спортивных,  культурно-досуговых программ, обеспечивающих восстановление сил, социализацию,  творческую самореализацию, нравственное, гражданское, патриотическое, экологическое воспитание и развитие детей, коррекцию их поведения; </w:t>
      </w:r>
    </w:p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ab/>
        <w:t xml:space="preserve">- профилактика безнадзорности и правонарушений  среди несовершеннолетних   за счет привлечения детей  к организованным формам  отдыха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 CYR"/>
          <w:sz w:val="28"/>
          <w:szCs w:val="28"/>
        </w:rPr>
        <w:t>4. Сроки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исьменные обращения подлежат обязательной регистрации в течение 1 (одного) рабочего  дня с момента поступления в Уполномоченный орган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 CYR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 CYR"/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jc w:val="both"/>
        <w:rPr/>
      </w:pPr>
      <w:r>
        <w:rPr>
          <w:rFonts w:cs="Times New Roman CYR"/>
          <w:sz w:val="28"/>
          <w:szCs w:val="28"/>
        </w:rPr>
        <w:tab/>
        <w:t xml:space="preserve"> Гражданским кодексом Российской Федерации (часть первая) от 30.11.1994 № 51-ФЗ </w:t>
      </w:r>
      <w:r>
        <w:rPr>
          <w:sz w:val="28"/>
          <w:szCs w:val="28"/>
        </w:rPr>
        <w:t>(«Российская газета», № 238-239, 08.12.1994)</w:t>
      </w:r>
      <w:r>
        <w:rPr>
          <w:rFonts w:cs="Times New Roman CYR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 CYR"/>
          <w:sz w:val="28"/>
          <w:szCs w:val="28"/>
        </w:rPr>
        <w:t xml:space="preserve">Трудовым кодексом Российской Федерации от 30.12.2001 № 197-ФЗ </w:t>
      </w:r>
      <w:r>
        <w:rPr>
          <w:sz w:val="28"/>
          <w:szCs w:val="28"/>
        </w:rPr>
        <w:t>(«Российская газета», №  256, 31.12.2001)</w:t>
      </w:r>
      <w:r>
        <w:rPr>
          <w:rFonts w:cs="Times New Roman CYR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 CYR"/>
          <w:sz w:val="28"/>
          <w:szCs w:val="28"/>
        </w:rPr>
        <w:t xml:space="preserve">Семейным кодексом Российской Федерации  от 29.12.1995 № 223-ФЗ </w:t>
      </w:r>
      <w:r>
        <w:rPr>
          <w:sz w:val="28"/>
          <w:szCs w:val="28"/>
        </w:rPr>
        <w:t>(«Российская газета», № 17, 27.01.1996)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 CYR"/>
          <w:sz w:val="28"/>
          <w:szCs w:val="28"/>
        </w:rPr>
        <w:t>Федеральным законом  от 24.07.1998  № 124-ФЗ «Об основных гарантиях   прав   ребенка   в   Российской Федерации»    («Российская газета»  № 147, 05.08.1998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ab/>
        <w:t>Федеральным законом от 24.06.1999  № 120-ФЗ «Об основах системы профилактики безнадзорности и правонарушений несовершеннолетних» («Российская газета» №  121, 30.06.1999)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autoSpaceDE w:val="false"/>
        <w:ind w:right="-44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ab/>
        <w:t>Федеральным законом от 31.12.2005  № 199-ФЗ «О внесении изменений в отдельные законодательные акты Российской Федерации в связи с совершенствованием разграничений полномочий»    («Российская газета», №  297, 31.12.2005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 CYR"/>
          <w:sz w:val="28"/>
          <w:szCs w:val="28"/>
        </w:rPr>
        <w:t>Федеральным законом от 16.07.1999 № 165-ФЗ «Об основах обязательного социального страхования» («Российская газета», № 139, 21.07.1999);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Федеральным законом Российской Федерации от 21.07.2005            № 94-ФЗ «О размещении заказов на поставки товаров, выполнение работ, оказание услуг для государственных и муниципальных нужд» («Собрание законодательства РФ», 25 июля 2005 года, № 30 (ч. 1), ст. 3105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ab/>
        <w:t>приказом Министерства образования Российской Федерации от 28.04.1995 № 223 «Об активизации туристско-краеведческой деятельности с обучающимися и подготовке летнего отдыха» («Вестник образования» № 7, 1995);</w:t>
      </w:r>
    </w:p>
    <w:p>
      <w:pPr>
        <w:pStyle w:val="Normal"/>
        <w:jc w:val="both"/>
        <w:rPr/>
      </w:pPr>
      <w:r>
        <w:rPr>
          <w:rFonts w:cs="Times New Roman CYR"/>
          <w:sz w:val="28"/>
          <w:szCs w:val="28"/>
        </w:rPr>
        <w:tab/>
        <w:t xml:space="preserve">   </w:t>
      </w:r>
      <w:r>
        <w:rPr>
          <w:sz w:val="28"/>
          <w:szCs w:val="28"/>
        </w:rPr>
        <w:t>Уставом МО «Пустошк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ыми нормативными правовыми актами Российской Федерации, Псковской области  и Пустошкинского района.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 CYR"/>
          <w:sz w:val="28"/>
          <w:szCs w:val="28"/>
        </w:rPr>
        <w:t>Для получения муниципальной услуги заявитель предъявляет в Уполномоченный орган следующие документы:</w:t>
      </w:r>
    </w:p>
    <w:p>
      <w:pPr>
        <w:pStyle w:val="Normal"/>
        <w:spacing w:before="100" w:after="100"/>
        <w:ind w:left="720" w:hanging="0"/>
        <w:rPr/>
      </w:pPr>
      <w:r>
        <w:rPr>
          <w:sz w:val="28"/>
          <w:szCs w:val="28"/>
        </w:rPr>
        <w:t>- заявление от родителей или законных представителей ребенка по форме согласно приложению № 2 к настоящему административному регламенту;</w:t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едицинская справка  формы №079/у, утвержденная Минздравом РФ  04.10.80 №1030(только для направления детей в санатории, загородные оздоровительные лагеря, профильные и палаточные лагеря);</w:t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авка из образовательного учреждения по форме согласно приложению №  3 к настоящему административному регламенту (только для направления детей в санатории, загородные оздоровительные лагеря, профильные и палаточные лагеря);</w:t>
      </w:r>
    </w:p>
    <w:p>
      <w:pPr>
        <w:pStyle w:val="Normal"/>
        <w:autoSpaceDE w:val="false"/>
        <w:ind w:left="709" w:hanging="1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видетельство о рождении несовершеннолетнего;  </w:t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sz w:val="28"/>
          <w:szCs w:val="28"/>
        </w:rPr>
        <w:t>- документы, подтверждающие принадлежность получателя муниципальной услуги к одной из льготных категорий:</w:t>
      </w:r>
    </w:p>
    <w:p>
      <w:pPr>
        <w:pStyle w:val="Normal"/>
        <w:spacing w:before="100" w:after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детей-сирот, детей, оставшихся без попечения родителей –  копии документов, подтверждающих опекунство, попечительство,  а также справка из органов социальной защиты населения по месту жительства, подтверждающая льготную категорию;  </w:t>
      </w:r>
    </w:p>
    <w:p>
      <w:pPr>
        <w:pStyle w:val="Normal"/>
        <w:spacing w:before="100" w:after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ля детей-инвалидов – копия справки, подтверждающей факт установления инвалидности, выданной федеральным государственным учреждением медико-социальной экспертизы;</w:t>
      </w:r>
    </w:p>
    <w:p>
      <w:pPr>
        <w:pStyle w:val="Normal"/>
        <w:spacing w:before="100" w:after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для детей, проживающих в малообеспеченных семьях – справка органов социальной защиты населения по месту жительства, подтверждающая льготную категорию;  </w:t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для детей, из числа победителей, призёров и лауреатов муниципальных, региональных, межрегиональных, всероссийских и международных предметных олимпиад, конкурсных мероприятий (творческих конкурсов, фестивалей и т.п.), спортивных соревнований (спартакиад, чемпионатов и т.п.) – характеристика обучающегося с указанием заслуг в конкретной области, заверенная руководителем образовательного учреждения;</w:t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sz w:val="28"/>
          <w:szCs w:val="28"/>
        </w:rPr>
        <w:t>д) для детей из семей, родители (или один из родителей) которых являются работниками бюджетной сферы – заявка от организации по форме согласно приложению № 4 к настоящему административному регламенту;</w:t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sz w:val="28"/>
          <w:szCs w:val="28"/>
        </w:rPr>
        <w:t>е) для детей из семей, родители (или один из родителей) которых являются работниками частных предприятий или коммерческих организаций – заявка от предприятия или организации по форме согласно приложению № 5 к настоящему административному регламенту;</w:t>
      </w:r>
    </w:p>
    <w:p>
      <w:pPr>
        <w:pStyle w:val="Normal"/>
        <w:spacing w:before="100" w:after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одновременно с оригиналом. Копии заверяются специалистом Уполномоченного органа, ответственным за организацию отдыха детей в каникулярное время, принявшим документы, а оригиналы возвра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 CYR"/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rFonts w:cs="Times New Roman CYR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 CYR"/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является</w:t>
      </w:r>
      <w:r>
        <w:rPr>
          <w:rFonts w:eastAsia="Times New Roman" w:cs="Times New Roman" w:ascii="Times New Roman" w:hAnsi="Times New Roman"/>
          <w:b w:val="false"/>
          <w:sz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не предоставление или неполное предоставление  документов, указанных в пункте 6 раздела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настоящего административного 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раст ребенка менее 6,5 лет и  достижение  возраста 16 лет (кроме санаториев и палаточных лагерей, где  определен предельный возраст в 16 л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м жительства и местом  обучения в образовательном учреждении не является   территория   Псковской области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 по иным основаниям не допускается. 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Финансирование мероприятий по организации отдыха детей осуществляется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редств федерального, областного и муниципального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редств родителей (законных представ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х источников, не запрещенных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рок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оступившее в Уполномоченный орган от заявителя, регистрируется в установленном порядке специалистом Уполномоченного органа, в должностные обязанности которого входит регистрация входящей корреспонденции, в течение одного рабоч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Уполномоченного органа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Уполномоченного орган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right="283" w:hanging="0"/>
        <w:jc w:val="both"/>
        <w:rPr/>
      </w:pPr>
      <w:r>
        <w:rPr>
          <w:sz w:val="28"/>
          <w:szCs w:val="28"/>
        </w:rPr>
        <w:t>режим работы Уполномоченного орган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Уполномоченного органа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Уполномоченного органа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Уполномоченного органа должно соответствовать установленным санитарно-эпидемиологическим требованиям и пожарным нормам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Уполномоченного органа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сотрудников Уполномочен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.  Муниципальная  услуга  определяет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ab/>
        <w:t>- порядок формирования и организации работы лагерей с дневным пребыванием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ab/>
        <w:t xml:space="preserve">-  </w:t>
        <w:tab/>
        <w:t>порядок организации и проведения походов и палаточных лагер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ab/>
        <w:t xml:space="preserve">-  </w:t>
        <w:tab/>
        <w:t>порядок формирования и организации работы профильных лагер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ab/>
        <w:t xml:space="preserve">- </w:t>
        <w:tab/>
        <w:t>порядок использования финансовых средств, предусмотренных бюджетом Пустошкинского района,   на организацию отдыха детей по формам отдыха (для детей, находящихся в трудной жизненной ситуации,  организация и проведение походов и платочных лагерей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ab/>
        <w:t>- порядок распределения финансовых средств, предусмотренных бюджетом Пустошкинского района  по  подведомственным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ая услуга также предоставляется подведомственными образовательными  учреждениями, уполномоченными     выполнять    конкретные    действия   по     организации отдыха детей в каникулярное время на территории Пустошкин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а и телефоны   </w:t>
      </w:r>
      <w:r>
        <w:rPr>
          <w:bCs/>
          <w:sz w:val="28"/>
          <w:szCs w:val="28"/>
        </w:rPr>
        <w:t>подведомственных учреждений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897"/>
        <w:gridCol w:w="4783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дведомственного учрежд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чтовый адрес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БОУ «Алольская средняя общеобразовательная школа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303, Псковская область, Пустошкинский район, дер. Вербилово 8 (81142) 3-51-8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БОУ «Гультяевская средняя общеобразовательная школа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182327, Псковская область, Пустошкинский район, дер. Гультяи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8 (81142) 9-65-1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БОУ «Забельская средняя общеобразовательная школа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182321, Псковская область, Пустошкинский район, дер. Забелье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(81142) 2-26-69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БОУ «Красненская основная общеобразовательная школа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182313, Псковская область, Пустошкинский район, дер. Красное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(81142) 9-67-5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БОУ «Пустошкинская средняя общеобразовательная школа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182300, Псковская область, г. Пустошка, ул. Революции, д.59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(81142) 2-10-81, 2-16-0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«Дом детского творчества»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182300, Псковская область, г. Пустошка, ул. Революции, д.59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(81142) 2-11-39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«Детско-юношеская спортивная школа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182300, Псковская область, г. Пустошка, ул. Октябрьская, д.34-а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(81142) 2-16-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информирование и консультирование граждан по вопросам отдыха  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ем и регистрация заявлений и документов от родителей или законных представителей детей для включения их  в список на посещение оздоровительного лагеря с дневным  пребыванием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ставление  списков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формирование заявок на открытие лагеря руководителями образовательных учрежд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ставление дислокации лагерей на основе заявок, представленных руководителями образовательных учреждений  на открытие лагерей с дневным пребыва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ставление сметы на содержание лагерей дневного пребы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существление приёмки лагерей дневного пребывания Роспотребнадзором и другими надзорными служб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издание приказа об организации работы пришкольного оздоровительного лагеря, назначении начальника лагеря в образовательном учреж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осуществление контроля за полнотой и качеством предоставления муниципальной услуг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гнозирование и планирование развития форм отдыха детей в каникулярное время для обеспечения прав детей на отдых  и оздоровление, проживающих на территории Пустошкинского района;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распорядительных документов по организации    отдыха   детей  в каникулярное время на территории Пустошкинского района;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ов нормативно-методических документов по организации    отдыха   детей  в каникулярное время на территории Пустошкинского района;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внесению на рассмотрение главы  Пустошкинского района   проектов распорядительных документов по    реализации    системы    отдыха     детей в каникулярное время   на территории Пустошкинского района;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дготовка проектов приказов Уполномоченного органа  о деятельности подведомственных учреждений   по реализации мероприятий в сфере  организации отдыха детей в каникулярное врем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консультирование подведомственных  учреждений по разработке модели организации отдыха детей в каникулярное врем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обеседование с руководителями подведомственных учреждений по вопросам эффективности предпринимаемых мер, обеспечивающих занятость организованным отдыхом   детей  в каникулярное врем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осуществление учета охвата детей, состоящих на разных видах учёта,  отдыхом    в каникулярное врем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мониторинга в сфере отдыха детей в каникулярное время;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органов местного самоуправления в сфере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и отдыха     детей в каникулярное время   на территории Пустошкинского района;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о    всеми субъектами, участвующими в реализации мероприятий по организации отдыха     детей в каникулярное время   на территории Пустошкинского район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ем для начала исполнения административной процедуры п</w:t>
      </w:r>
      <w:r>
        <w:rPr>
          <w:rFonts w:cs="Times New Roman" w:ascii="Times New Roman" w:hAnsi="Times New Roman"/>
          <w:bCs/>
          <w:sz w:val="28"/>
          <w:szCs w:val="28"/>
        </w:rPr>
        <w:t>о информированию и консультированию по вопросам отдыха  детей является обращение заявителя.</w:t>
      </w:r>
      <w:r>
        <w:rPr>
          <w:rFonts w:cs="Times New Roman CYR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 заявителей  ведется специалистом Уполномоченного органа, ответственным за организацию отдыха детей в каникулярное время,  в порядке живой очереди в дни и часы в соответствии с графиком работы Уполномоченного органа.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Специалист Уполномоченного органа, осуществляющий консультирование и информирование  граждан, в рамках процедур по информированию и консультированию  предоставляет информацию о нормативных правовых актах, регулирующих условия и порядок предоставления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оводятся ус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пециалиста, принявшего звонок, ответить на поставленные вопросы, телефонный звонок переадресовывается (переводится)  специалисту, компетентному в данной сфере, или же обратившемуся сообщается телефонный номер, по которому можно получить необходимую информ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ст Уполномоченного органа, осуществляющий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Основанием для начала административной процедуры </w:t>
      </w:r>
      <w:r>
        <w:rPr>
          <w:bCs/>
          <w:sz w:val="28"/>
          <w:szCs w:val="28"/>
        </w:rPr>
        <w:t xml:space="preserve">по приему заявлений на летний отдых в каникулярное время  </w:t>
      </w:r>
      <w:r>
        <w:rPr>
          <w:sz w:val="28"/>
          <w:szCs w:val="28"/>
        </w:rPr>
        <w:t>является предоставление  документов, указанных в пункте 2.3 настоящего административного регламента.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открытие лагеря оформляются руководителями образовательных учреждений на основании заявлений, поданных родителями или законными представителями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явки с указанием количества детей передаются руководителями образовательных учреждений в  Уполномоченный орган специалисту Уполномоченного органа, ответственному за организацию отдыха и оздоровления учащихся в каникулярное время, который составляет дислокацию оздоровительных лагерей с дневным пребыванием. Дислокация лагерей утверждается  руководителем Уполномоченного орг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оставленной дислокации ответственным специалистом Уполномоченного органа составляется смета на содержание лагерей дневного пребывания, в которой указывается количество детей, продолжительность смены, стоимость путёвки на 1 человека в день, необходимая сумма на питание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мета  согласовывается с руководителем Уполномоченного органа и передается в Государственное предприятие Псковской области «Центр детского отдыха и оздоро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итель Уполномоченного органа издает приказ об открытии лагерей, в котором указываются обязанности лиц ответственных за организацию отдыха в образовательных учреждениях, указания о назначении начальников лагерей, устанавливаются сроки исполнения указа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приказа руководителя Уполномоченного органа об открытии лагерей с дневным пребыванием в образовательных учреждениях руководители образовательных учреждений издают приказы о назначении начальников лаге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окончании работы смены начальником лагеря составляется финансовый отчет о расходовании денежных средств, который предоставляется в течение 3 календарных дней со дня окончания смены в Государственное предприятие Псковской области «Центр детского отдыха и оздоровления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 Прогнозирование и планирование развития форм отдыха детей в каникулярное время для обеспечения прав детей на отдых  и оздоровление, проживающих на территории  Пустошкинского района,  осуществляется в соответствии с утвержденным финансированием, количеством детей, подлежащих оздоровлению, потребности родителей (законных представителей) и детей в тех или иных формах отдыха, а также на основании решения межведомственной комиссии по организации отдыха, оздоровления и занятости детей  на территории Пустошкинского района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готовка проектов распорядительных документов по организации    отдыха   детей  в каникулярное время на территории Пустошкинского района  осуществляется специалистом Уполномоченного органа Пустошкинского района, ответственным за организацию отдыха детей в каникулярное время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 Разработка проектов нормативно-методических документов по организации    отдыха   детей  в каникулярное время на территории Пустошкинского района осуществляется специалистами Уполномоченного органа, ответственными за организацию отдыха детей в каникулярное время. Данные  документы утверждаются руководителем Уполномоченного органа. </w:t>
      </w:r>
    </w:p>
    <w:p>
      <w:pPr>
        <w:pStyle w:val="ConsPlusNormal"/>
        <w:widowControl/>
        <w:ind w:right="28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-методические документы доводятся до сведения руководителей подведомственных учреждений под личную подпись 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  10 (десяти) календарных дней со дня их утверждения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 Подготовка к внесению на рассмотрение главы Пустошкинского района   проектов распоряжений, а также предложений по    реализации    системы    отдыха     детей в каникулярное время   на территории Пустошкинского района  осуществляется  Уполномоченным органом.      Руководитель  Уполномоченного органа несет ответственность за проект распоряжения, за основополагающие документы к нему в электронном виде и на бумажном носителе, а также за согласование данного проекта.  </w:t>
      </w:r>
    </w:p>
    <w:p>
      <w:pPr>
        <w:pStyle w:val="Normal"/>
        <w:ind w:right="283"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готовку проектов приказов Уполномоченного органа  о деятельности подведомственных учреждений   по реализации мероприятий в сфере  организации отдыха детей в каникулярное время осуществляет  специалист  Уполномоченного органа, ответственный за организацию отдыха детей в каникулярное время. 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Руководитель Уполномоченного органа подписывает приказы, передает их на регистрацию специалисту Уполномоченного органа, ответственному за ведение делопроизводства. Зарегистрированные приказы передаются подведомственным учреждениям   в течение  7 (семи) календарных дней с момента их подписания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0.  Консультирование подведомственных  учреждений по разработке модели организации отдыха детей в каникулярное время  специалистом, ответственным за организацию отдыха детей в каникулярное время, руководителем Уполномоченного органа  осуществляется в порядке живой очереди в дни и часы приема в соответствии с графиком работы.  Время ожидания в очереди  для получения консультации не должно превышать  15 мину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аксимальный срок выполнения административной процедуры по консультированию и информированию не должен превышать 30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беседование с руководителями подведомственных учреждений по вопросам эффективности предпринимаемых мер, обеспечивающих занятость организованным отдыхом   детей  в каникулярное время, осуществляется руководителем Уполномоченного органа  при участии специалиста Уполномоченного органа, ответственного  за организацию отдыха детей в каникулярное время, еженедельно в дни и часы, утвержденные  планом работы Уполномоченного орга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1. Осуществление учета охвата детей, состоящих на разных видах учёта,  отдыхом    в каникулярное время, проводится специалистом Уполномоченного органа, ответственным за организацию отдыха детей в каникулярное время, который готовит письма-запросы в   ведомства и учреждения.  Полученная информация обрабатывается и  доводится до сведения подведомственных учреждений с целью организации адресной работы с данными детьми в течение 14 (четырнадцати) календарных дней с момента поступления.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ведении итогов оздоровительной кампании подведомственные учреждения предоставляют  в Уполномоченный орган информацию по охвату данной категории детей конкретными видами отдых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 Осуществление мониторинга в сфере отдыха детей в каникулярное время проводит специалист Уполномоченного органа, ответственный за организацию отдыха детей в каникулярное время. Подведомственными учреждениями в Уполномоченный орган в соответствии с нормативно-распорядительными документами предоста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й отчет об организации отдыха детей в каникулярное время и об освоении средств, выделенных  на реализацию данных мероприят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итоговый отчет о проведении оздоровительной кампании и об освоении средств, выделенных  на реализацию данных мероприят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пециалистом Уполномоченного органа, ответственным за организацию отдыха детей в каникулярное время, проводится анализ представленных отчетов,  составляется сводная статистическая и аналитическая информация,  представляемая на подпись руководителю Уполномоченного орга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тоговые информации об организации отдыха детей в каникулярное время и об освоении средств, выделенных  на реализацию данных мероприятий, направляются в  соответствующие  органы  и субъекты власти в сроки,   ранее утвержденные  планом  работы Уполномоченного органа и иными нормативными или распорядительными документами. </w:t>
      </w:r>
    </w:p>
    <w:p>
      <w:pPr>
        <w:pStyle w:val="Normal"/>
        <w:jc w:val="both"/>
        <w:rPr/>
      </w:pPr>
      <w:r>
        <w:rPr>
          <w:sz w:val="28"/>
          <w:szCs w:val="28"/>
        </w:rPr>
        <w:t>13. Для совершенствования деятельности Уполномоченного органа                                                                                                                       в сфере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организации отдыха     детей в каникулярное время   на территории Пустошкинского района   проводятся совещания и семинары с представителями всех заинтересованных ведомств.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е со    всеми субъектами, участвующими в реализации мероприятий по организации отдыха     детей в каникулярное время   на территории  Пустошкинского района  осуществляется в части обмена информацией, участием руководителей заинтересованных структур  в совместных встречах, мероприятиях. 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ind w:left="735" w:right="283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 руководителем Уполномоченного органа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Уполномоченного орган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плановые проверки проводятся в случае поступления в Уполномоченный орган жалоб на решения, действия (бездействия) специалистов Уполномоченного органа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Уполномоченного органа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7. Специалисты Уполномоченного органа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органа местного самоуправления Пустошкинского района.</w:t>
      </w:r>
    </w:p>
    <w:p>
      <w:pPr>
        <w:pStyle w:val="Normal"/>
        <w:autoSpaceDE w:val="false"/>
        <w:ind w:firstLine="720"/>
        <w:jc w:val="both"/>
        <w:rPr>
          <w:rFonts w:cs="Times New Roman CYR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 CYR"/>
          <w:b/>
          <w:sz w:val="28"/>
          <w:szCs w:val="28"/>
          <w:lang w:val="en-US"/>
        </w:rPr>
        <w:t>V</w:t>
      </w:r>
      <w:r>
        <w:rPr>
          <w:rFonts w:cs="Times New Roman CYR"/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решений и действий (бездействия) Уполномоченного органа,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а также должностных лиц и муниципальных служащих Уполномоченного органа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Действия (бездействия) специалистов Отдела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Отдела, специалистов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Жалоба подается в письменной форме на бумажном носителе, в электронной форме в Отдел. Жалобы на решения, принятые начальником Отдела, подаются в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4. Жалоба может быть направлена по почте, с использованием сети Интернет, сайта Отдела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именование Отдела, должностного лица Отдела либо муниципального служащего, решения и действия (бездействие) которых обжалуетс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сведения об обжалуемых решениях и действиях Отдела, должностного лица Отдела либо муниципального служащего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доводы, на основании которых заявитель не согласен с решением и действием (бездействием) Отдела, должностного лица Отдела либо муниципального служащего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6. Жалоба, поступившая в Отдел, в течение одного календарного дня регистрируется в установленном порядке специалистом Отдела, в должностные обязанности которого входит регистрация входящей корреспонденции, и передается на рассмотрение начальнику Отдел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7. Жалоба, поступившая в Отдел, подлежит рассмотрению начальником Отдела в течение </w:t>
      </w:r>
      <w:r>
        <w:rPr>
          <w:sz w:val="28"/>
          <w:szCs w:val="28"/>
        </w:rPr>
        <w:t xml:space="preserve">15  (пятнадцати) рабочих дней со дня ее регистрации, а в случае обжалования отказа </w:t>
      </w:r>
      <w:r>
        <w:rPr>
          <w:bCs/>
          <w:iCs/>
          <w:sz w:val="28"/>
          <w:szCs w:val="28"/>
        </w:rPr>
        <w:t>Отдела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Отдела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По результатам рассмотрения жалобы Отдел принимает одно из следующих решений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</w:t>
      </w:r>
      <w:r>
        <w:rPr>
          <w:bCs/>
          <w:iCs/>
          <w:sz w:val="28"/>
          <w:szCs w:val="28"/>
        </w:rPr>
        <w:t>Отделом</w:t>
      </w:r>
      <w:r>
        <w:rPr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1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«Организация отдыха детей в каникулярное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ремя на территории Пустошкинского район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разовательные учреждения Пустошкинского района, на базе которых функционируют лагеря с дневным пребыванием детей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897"/>
        <w:gridCol w:w="4783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дведомственного учрежд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чтовый адрес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БОУ «Алольская средняя общеобразовательная школа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303, Псковская область, Пустошкинский район, дер. Вербилово 8 (81142) 3-51-8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БОУ «Гультяевская средняя общеобразовательная школа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182327, Псковская область, Пустошкинский район, дер. Гультяи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8 (81142) 9-65-1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БОУ «Забельская средняя общеобразовательная школа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182321, Псковская область, Пустошкинский район, дер. Забелье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(81142) 2-26-69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БОУ «Пустошкинская средняя общеобразовательная школа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82300, Псковская область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г. Пустошка, ул. Революции, д.59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(81142) 2-10-81, 2-16-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2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«Организация отдыха детей в каникулярное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ремя на территории Пустошкинского района»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 от родителей или законных представителей ребен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устошкинского район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ФИО заявителя полностью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й (его) по адресу: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адрес заявителя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номер телефона заявителя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елить  _________ путевку (и) в оздоровительный лагерь 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звание лагеря и его местонахождение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_______ смену для моего ребенка (моих детей)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730"/>
        <w:gridCol w:w="1294"/>
        <w:gridCol w:w="1091"/>
        <w:gridCol w:w="816"/>
        <w:gridCol w:w="1574"/>
        <w:gridCol w:w="17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ФИО ребенка (полностью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Домашний адре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ФИО родителя (законного представителя) полностью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                                                      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 xml:space="preserve">дата                                                                                                                                                          подпись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3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«Организация отдыха детей в каникулярное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ремя на территории Пустошкинского района»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а справки из образовательного учреждения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а 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16"/>
          <w:szCs w:val="16"/>
        </w:rPr>
        <w:t>ФИО ребенка (полностью)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, что он (она) является обучающимся (ейся) ______ класса 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16"/>
          <w:szCs w:val="16"/>
        </w:rPr>
        <w:t>наименование учебного заведения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_______________                     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16"/>
          <w:szCs w:val="16"/>
        </w:rPr>
        <w:t>подпись                                                                                           расшифро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ат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4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«Организация отдыха детей в каникулярное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ремя на территории Пустошкинского района»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а заявки от организации бюджетной сферы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БП Псковской област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Центр детского отдыха и оздоровления»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80007, г. Псков, ул. Пароменская, д. 8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/факс (88112)695444, 695555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     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16"/>
          <w:szCs w:val="16"/>
        </w:rPr>
        <w:t>наименование организаци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, юридический адрес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ит выделить ______________ путевку(ок) в оздоровительный лагерь 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16"/>
          <w:szCs w:val="16"/>
        </w:rPr>
        <w:t>название лагеря и его местонахождение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__________ смену с __________ по ___________ для детей работников нашей организации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730"/>
        <w:gridCol w:w="1294"/>
        <w:gridCol w:w="1091"/>
        <w:gridCol w:w="816"/>
        <w:gridCol w:w="1574"/>
        <w:gridCol w:w="17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ФИО ребенка (полностью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Домашний адре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ФИО родителя (законного представителя) полностью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акже просим оплатить ___ средней стоимости путевки, утвержденной в Псковской области за счет средств областного бюджет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______________             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16"/>
          <w:szCs w:val="16"/>
        </w:rPr>
        <w:t>подпись                                                             расшифро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    ______________             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16"/>
          <w:szCs w:val="16"/>
        </w:rPr>
        <w:t>подпись                                                             расшифро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«Организация отдыха детей в каникулярное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ремя на территории Пустошкинского района»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а заявки от частных предприятий или коммерческих организаций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БП Псковской област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Центр детского отдыха и оздоровления»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80007, г. Псков, ул. Пароменская, д. 8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/факс (88112)695444, 695555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     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16"/>
          <w:szCs w:val="16"/>
        </w:rPr>
        <w:t>наименование организаци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, юридический адрес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ит выделить ______________ путевку(ок) в оздоровительный лагерь 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16"/>
          <w:szCs w:val="16"/>
        </w:rPr>
        <w:t>название лагеря и его местонахождение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__________ смену с __________ по ___________ для детей работников нашей организации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82"/>
        <w:gridCol w:w="1310"/>
        <w:gridCol w:w="1128"/>
        <w:gridCol w:w="816"/>
        <w:gridCol w:w="1627"/>
        <w:gridCol w:w="177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ФИО ребенка (полностью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Домашний адре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ФИО родителя (законного представителя) полностью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акже просим оплатить ____ средней стоимости путевки, утвержденной в Псковской области за счет средств областного бюджета. Организация гарантирует оплату из собственных средств в сумме _________ за каждую путевку путем перечисления на расчетный счет или наличными в кассу ГБП ПО «ЦДОО» (нужное подчеркнуть)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______________             _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16"/>
          <w:szCs w:val="16"/>
        </w:rPr>
        <w:t>подпись                                                             расшифро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      ______________             _____________________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16"/>
          <w:szCs w:val="16"/>
        </w:rPr>
        <w:t>подпись                                                             расшифровк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jc w:val="both"/>
        <w:rPr/>
      </w:pPr>
      <w:r>
        <w:rPr/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диссер"/>
    <w:basedOn w:val="TextBody"/>
    <w:qFormat/>
    <w:pPr>
      <w:widowControl w:val="false"/>
      <w:suppressAutoHyphens w:val="true"/>
      <w:ind w:right="0" w:firstLine="709"/>
    </w:pPr>
    <w:rPr>
      <w:rFonts w:ascii="Arial" w:hAnsi="Arial" w:eastAsia="DejaVu Sans;Arial" w:cs="Arial"/>
      <w:kern w:val="2"/>
      <w:sz w:val="32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DejaVu Sans;Arial" w:cs="Courier New"/>
      <w:kern w:val="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8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7;&#1095;&#1077;&#1085;&#1080;&#1077;" TargetMode="External"/><Relationship Id="rId3" Type="http://schemas.openxmlformats.org/officeDocument/2006/relationships/hyperlink" Target="http://ru.wikipedia.org/wiki/&#1050;&#1083;&#1080;&#1084;&#1072;&#1090;" TargetMode="External"/><Relationship Id="rId4" Type="http://schemas.openxmlformats.org/officeDocument/2006/relationships/hyperlink" Target="http://ru.wikipedia.org/wiki/&#1052;&#1080;&#1085;&#1077;&#1088;&#1072;&#1083;&#1100;&#1085;&#1099;&#1077;_&#1074;&#1086;&#1076;&#1099;" TargetMode="External"/><Relationship Id="rId5" Type="http://schemas.openxmlformats.org/officeDocument/2006/relationships/hyperlink" Target="http://ru.wikipedia.org/wiki/&#1043;&#1088;&#1103;&#1079;&#1077;&#1083;&#1077;&#1095;&#1077;&#1085;&#1080;&#1077;" TargetMode="External"/><Relationship Id="rId6" Type="http://schemas.openxmlformats.org/officeDocument/2006/relationships/hyperlink" Target="http://ru.wikipedia.org/wiki/&#1060;&#1080;&#1079;&#1080;&#1086;&#1090;&#1077;&#1088;&#1072;&#1087;&#1080;&#1103;" TargetMode="External"/><Relationship Id="rId7" Type="http://schemas.openxmlformats.org/officeDocument/2006/relationships/hyperlink" Target="http://ru.wikipedia.org/wiki/&#1044;&#1080;&#1077;&#1090;&#1072;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29:00Z</dcterms:created>
  <dc:creator>voshod</dc:creator>
  <dc:description/>
  <cp:keywords/>
  <dc:language>en-US</dc:language>
  <cp:lastModifiedBy>Infotdel</cp:lastModifiedBy>
  <cp:lastPrinted>2012-06-28T17:29:00Z</cp:lastPrinted>
  <dcterms:modified xsi:type="dcterms:W3CDTF">2012-06-29T09:54:00Z</dcterms:modified>
  <cp:revision>3</cp:revision>
  <dc:subject/>
  <dc:title>РОССИЙСКАЯ   ФЕДЕРАЦИЯ</dc:title>
</cp:coreProperties>
</file>