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3144" w:leader="none"/>
          <w:tab w:val="center" w:pos="453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СКОВ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УНИЦИПАЛЬНОЕ ОБРАЗОВАНИЕ «ПУСТОШ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МИНИСТРАЦИЯ  ПУСТОШК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2300 г. Пуст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1"/>
        <w:ind w:right="46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Административного  регламента                    предоставления            муниципальной  услуги  </w:t>
      </w:r>
      <w:r>
        <w:rPr>
          <w:rFonts w:cs="Times New Roman" w:ascii="Times New Roman" w:hAnsi="Times New Roman"/>
          <w:spacing w:val="-1"/>
          <w:sz w:val="28"/>
          <w:szCs w:val="28"/>
        </w:rPr>
        <w:t>«Зачисление      в       образовательное       учрежд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ind w:right="467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м                  бюджетным общеобразовательным     учреждением «Пустошкинский   центр образования» </w:t>
      </w:r>
    </w:p>
    <w:p>
      <w:pPr>
        <w:pStyle w:val="Style21"/>
        <w:ind w:right="467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21"/>
        <w:ind w:right="467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и предоставления государственных и муниципальных услуг», руководствуясь Порядком разработки и утверждения административных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, утвержден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Пустошкинского района от 27.06.2012 № 111,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 ПОСТАНОВЛЯЕ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Административный регламент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и «Зачисление в 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>» муниципальным бюджетным общеобразовательным учреждением «Пустошкинский центр образования» согласно прилож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остановление  Администрации Пустошкинского района от 29.08.2012 года № 154 «Об утверждении Административного регламента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и «Зачисление в 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>» муниципальным бюджетным  образовательным учреждением «Пустошкинская средняя общеобразовательная школа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убликовать настоящее постановление в районной газете «Вперед» и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униципального образования</w:t>
        <w:br/>
        <w:t>«Пустошкинский район» в сети Интерн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- председателя комитета по образованию, культуре и спорту Алексееву Л.С.</w:t>
      </w:r>
    </w:p>
    <w:p>
      <w:pPr>
        <w:pStyle w:val="Normal"/>
        <w:shd w:fill="FFFFFF" w:val="clear"/>
        <w:tabs>
          <w:tab w:val="clear" w:pos="708"/>
          <w:tab w:val="left" w:pos="7526" w:leader="none"/>
        </w:tabs>
        <w:spacing w:before="557" w:after="20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>Ю.В. Жуков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ошкинского района                                                                                                                                     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napToGrid w:val="false"/>
        <w:ind w:left="-54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м бюджетным общеобразовательным учреждением «Пустошкинский центр образования»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Зачисление в образовательное учреж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 предоставления муниципальным бюджетным общеобразовательным учреждением «Пустошкинский центр образования» муниципальной  услуги «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разработан в целях повышения качества предоставления и доступности муниципальной услуги и определяет сроки, требования и последовательность действий (административных процедур), а также порядок взаимодействия муниципального бюджетного общеобразовательного учреждения «Пустошкинский центр образования» (далее – Организация) с заявителями при предоставлении муниципальной услуги (далее – муниципальная услуг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г заявит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родители (законные представители) следующих потребителе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 Пустошкинского района в возрасте от 6 лет 6 месяцев до 18 лет для получения обще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 заявитель обращается в Организаци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Организации (почтовый адрес; адрес электронной почты; телефоны, по которым производится информирование о порядке предоставления услуги; режим работы Организации) указана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муниципальное бюджетное общеобразовательное учреждение «Пустошкинский центр образования».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 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рганизацию</w:t>
      </w:r>
      <w:r>
        <w:rPr>
          <w:rFonts w:cs="Times New Roman" w:ascii="Times New Roman" w:hAnsi="Times New Roman"/>
          <w:sz w:val="28"/>
          <w:szCs w:val="28"/>
        </w:rPr>
        <w:t xml:space="preserve">  для получения бесплатного начального общего, основного общего, среднего общего образования в пределах государственных образовательных стандар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предоставления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ёма граждан закрепляются в Уставе Орган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рвый класс Организации принимаются дети, достигшие возраста 6 лет 6 месяцев при отсутствии противопоказаний по состоянию здоровья, проживающих на территории Пустошкинского района Псковской области (далее – на закреплённой территории), но не позже достижения ими возраста восьми л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ем заявлений в первый класс Организации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числение в Организацию оформляется распорядительным актом Организации в течение 7 рабочих дней после приема документ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вершении приема в первый  класс всех детей, проживающих на закрепленной территории, Организация осуществляет прием детей, не проживающих на закрепленной территории, ранее 1 июля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нормативных правовых актов, регулирующих отношения, возникающие в связи с предоставлением 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с указанием их реквизитов и источников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2"/>
        <w:ind w:left="0" w:hanging="0"/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 (Собрание законодательства Российской Федерации 26.01.2009,№4,ст. 445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9.12.2012 № 273-ФЗ   «Об образовании в Российской Федераци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303, 31.12.2012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1 мая 2006 года   № 59 -ФЗ «О порядке рассмотрения обращений граждан Российской Федераци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95, 05.05.2006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25, 13.02.200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Псковской области от 07.05.2014 № 1385-ОЗ «Об образовании в Псковской област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Псковская правда», № 50, 13.05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м Министерства образования Российской Федерации от 21.03.2003 №03 – 51 – 57 ин /13 – 03 «Рекомендации по организации приёма в первый класс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Вестник образования России», № 9, 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№ 83, 11.04.20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ом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в Организацию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 Заявление подается по форме согласно Приложению 2 к настоящему административному регламенту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дители (законные представители) ребён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ъявляют оригинал свидетельства о рождении ребенка или документ, подтверждающий родство заявителя, согласие на обработку персональных данных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черпывающий перечень  документов, необходимых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 в соответствии с законодательством или иными нормативными актами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й перечень не установлен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зание на запрет требовать от заявителя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е вправе требовать от заявителя представления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и информации, которые в соответствии с нормативными правовыми актами Российской Федерации, нормативными правовыми актами Псковской области и муниципальными правовыми актами находятся в распоряжении иных государственных органов, органов местного самоуправления и (или) подведомственных государственным органам 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10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заявления, поданного в форме документа на бумажном носителе, не имеется.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отказа в предоставлении муниципальной услуги  являетс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отсутствие свободных мест в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приостановления  предоставления муниципальной услуги  является заявление заявител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11. 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                           </w:t>
      </w:r>
    </w:p>
    <w:p>
      <w:pPr>
        <w:pStyle w:val="Style21"/>
        <w:jc w:val="both"/>
        <w:rPr>
          <w:rStyle w:val="Article"/>
          <w:rFonts w:ascii="Times New Roman" w:hAnsi="Times New Roman" w:cs="Times New Roman"/>
          <w:sz w:val="28"/>
          <w:szCs w:val="28"/>
        </w:rPr>
      </w:pPr>
      <w:r>
        <w:rPr>
          <w:rStyle w:val="Article"/>
          <w:rFonts w:cs="Times New Roman" w:ascii="Times New Roman" w:hAnsi="Times New Roman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  не предусмотрено.</w:t>
      </w:r>
    </w:p>
    <w:p>
      <w:pPr>
        <w:pStyle w:val="Style21"/>
        <w:jc w:val="both"/>
        <w:rPr>
          <w:rStyle w:val="Artic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орядок, размер и основание взимания государственной пошлины или иной платы, взимаемой за предоставление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, размер и основание взимания платы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даче запроса и при получении результата предоставления муниципальной услуги либо при обращении заявителя  по вопросам, связанным с предоставлением муниципальной услуги, время ожидания в очереди  не должно превышать 30 мину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поступивший в Организацию от заявителя, регистрируется в установленном порядке сотрудником Организации, в должностные обязанности которого входит регистрация входящей корреспонденции, в течение одного рабочего дня со дня его поступления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 и 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 Организации должны быть оборудованы информационной табличкой (вывеской), предназначенной для доведения до сведения заинтересованных лиц следующей информац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номера и адреса электронной почты справочной службы Организации.</w:t>
      </w:r>
    </w:p>
    <w:p>
      <w:pPr>
        <w:pStyle w:val="Normal"/>
        <w:autoSpaceDE w:val="false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аблички должны размещаться рядом с входом в помещение Организации.  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изации должно соответствовать установленным санитарно-эпидемиологическим требованиям и пожарным нормам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ёма заявителям отводятся места, оснащённые стульями  и столами для оформления документов, а также писчей бумагой и приборами для письм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отрудников Организации, предоставляющих муниципальную услугу, оборудуются местами для сидения, рабочим столом, компьютером и другой оргтехникой, а также необходимыми канцелярскими принадлежностям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должны быть обеспечены условия для беспрепятственного доступа инвалидов в здание Организации, в котором оказывается муниципальная услуга и получение услуги в соответствии со следующими требованиям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е и выхода из них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, при необходимости, инвалиду при входе в   здание и помещение Организации, в котором оказывается муниципальная услуга, и выходе из него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на прилегающих к зданию Организации территориях мест для парковки автотранспортных средств инвалид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на здание, в том числе с использованием кресла-коляски и, при необходимости, с помощью должностных лиц, предоставляющих муниципальную услугу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зданию Организации в целях доступа к месту предоставления муниципальной услуги, а также с помощью должностных лиц, предоставляющих муниципальную услугу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здания Организ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 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возможности получения муниципальной услуги в электронном виде с учетом ограничения их жизне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, при необходимости, муниципальной услуги по месту жительства инвалида в дистанционном режим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пуска в здание Организации сурдопереводчика, тифлосурдопереводчика, а также иного лица, владеющего жестовым языком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муниципальной услуги звуковой 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Организации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муниципальной услуги, в том числе  ка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о муниципальной услуге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предоставляемой информации о муниципальной услу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Показателями качества муниципаль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установленных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личество обоснованных жалоб на решения и действия (бездействия) работнико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, не предусмотр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ледовательность действий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ем и регистрация заявления  и документов, приложенных к нему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предоставление информаци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ятие решения о зачислении в образовательное учреждение либо отказ в зачислен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в электронной форме следующих административных процедур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заявителям 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заявителем сведений о ходе выполнения запроса о предоставлении муниципальной услуги;</w:t>
      </w:r>
    </w:p>
    <w:p>
      <w:pPr>
        <w:pStyle w:val="Style21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 взаимодействие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Style21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1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едоставления муниципальной услуги в электронной форме основанием для начала предоставления муниципальной услуги является подача заявителем запроса и иных документов, необходимых для предоставления муниципальной услуги в электронном виде, и прием таких документов с использованием единого портала муниципальных услуг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2.2. Информация о ходе выполнения муниципальной услуги, в том числе о </w:t>
      </w:r>
      <w:r>
        <w:rPr>
          <w:rFonts w:eastAsia="BatangChe"/>
          <w:sz w:val="28"/>
          <w:szCs w:val="28"/>
        </w:rPr>
        <w:t xml:space="preserve">взаимодействии органов, предоставляющих муниципальную услугу, с иными органами   государственной власти,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, </w:t>
      </w:r>
      <w:r>
        <w:rPr>
          <w:sz w:val="28"/>
          <w:szCs w:val="28"/>
        </w:rPr>
        <w:t>может быть получена заявителем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ок-схема последовательности административных процедур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каждой административной процедур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тивная процедура «Прием и регистрация заявления и документов, приложенных к ним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1.  Основанием для начала административной процедуры является личное обращение родителя (законного представителя) в  Организацию  с заявлением на имя руководителя о приёме в образовательное учреждение и документами, приложенными к нем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Ответственный за прием и регистрацию работник Организации регистрирует заявление, поступившее в Организацию, в день его получения.</w:t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 прием и регистрация заявления и документов, приложенных к нему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«Рассмотрение заявления  и предоставление информации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ю после регистрации заявления и документов, приложенных к нему, выдаётся документ, содержащий следующую информацию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й номер заявления о приёме в Организацию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ставленных документов и отметка об их получении, заверенная подписью ответственного за приём документов и печатью Организаци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роках уведомления о зачислен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е телефоны для получения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дминистративная процедура «Принятие решения о приёме либо отказе  в приёме в Организацию по результатам рассмотрения заявлен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ередача заявлений и документов, приложенных к ним, директору Организации на рассмотре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мотрения заявлений и документов, приложенных к ним, директор проверяет соответствие документов предъявленным требования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нятии решения о зачислении в образовательное учреждение – приказ директора Организации о зачислени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нятии решения об отказе в зачислении – уведомление  об отказе в зачислен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течение 10 календарных дней после принятия решения уведомляет родителя (законного представителя) о принятии реш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при принятии решения об отказе в зачислении выдаётся родителю (законному представителю) либо лично в руки, либо направляется в виде почтового отправления с уведомлением о вручении и описью вложения и (или) в электронном вид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исполнением административного регламента являются:</w:t>
      </w:r>
    </w:p>
    <w:p>
      <w:pPr>
        <w:pStyle w:val="ConsPlusNormal"/>
        <w:widowControl/>
        <w:ind w:left="735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за исполнением административного регламента;</w:t>
      </w:r>
    </w:p>
    <w:p>
      <w:pPr>
        <w:pStyle w:val="ConsPlusNormal"/>
        <w:widowControl/>
        <w:ind w:right="283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за исполнением административного регламента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административного регламента осуществляется директором Организации. 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овые проверки за исполнением административного регламента проводятся в соответствии с планом проведения проверок, утвержденных приказом Организации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роводятся в случае поступления в Организацию жалоб на решения, действия (бездействия) сотрудников Организации, а также в связи с проверкой устранения ранее выявленных нарушений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плановых и внеплановых проверок на основании приказа Учреждения формируется комиссия.</w:t>
      </w:r>
    </w:p>
    <w:p>
      <w:pPr>
        <w:pStyle w:val="ConsPlusNormal"/>
        <w:widowControl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тветственность должностных лиц за решения и действия (бездействие), принимаемые (осуществляемые) или в ходе предоставления муниципальной услуг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трудники Организации, допустившие ненадлежащее исполнение административного регламента, несут ответственность, установленную законодательством Российской Федерации,  Псковской области, нормативными правовыми актами администрации Пустошкинского райо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я, характеризующие требования к порядку и формам контроля за предоставлением муниципальной услуги, в том числе со  стороны граждан, их объединений и организац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ю решений должностными лицами, </w:t>
      </w:r>
      <w:bookmarkStart w:id="0" w:name="d2ec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утем проведения проверок соблюдения и исполнения должностными лицами нормативных правовых актов Российской Федерации, Псковской области, муниципального образования «Пустошкинский район», а также положений настоящего административного регламент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ерки также могут проводиться по конкретной жалобе гражданина или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 а также должностных лиц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йствия (бездействия) сотрудников Организации, решения, принятые ими в ходе предоставления муниципальной услуги, могут быть обжалованы заявителями в досудебном (внесудебном) порядк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Предмет досудебного (внесудебного) обжалования заявителем  решений и действия (бездействия) органа, предоставляющего муниципальную услугу, должностного лица, органа, предоставляющего муниципальную усл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ов регистрац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 для предоставления муниципальной услуги у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в предоставлении муниципальной услуги, если основания для отказа не предусмотрены  федеральными законами и принятыми в соответствии с ними иными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нормативными правовыми актами Пустошкинского район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тказа Организации, сотрудников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не дается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а фамилия заявителя,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 текст жалобы не поддается прочтению. В этом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при этом заявитель уведомляется о недопустимости злоупотребления своим правом;</w:t>
        <w:b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;</w:t>
        <w:br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 или одному и тому же должностному лицу. О данном решении уведомляется заявитель, направивший жалоб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несудебного) обжал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регистрация письменной (устной) жалобы заявителя 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из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исьменной жалобе в обязательном порядке указывает:</w:t>
        <w:br/>
        <w:t>- фамилию, имя, отчество (последнее - при налич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товый адрес, если ответ должен быть направлен в письменной форме;</w:t>
        <w:br/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органа, в который он направляет жалобу,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Органы,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, участвующих в предоставлении муниципальной услуги, могут быть обжалов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ы на </w:t>
      </w:r>
      <w:r>
        <w:rPr>
          <w:rFonts w:cs="Times New Roman" w:ascii="Times New Roman" w:hAnsi="Times New Roman"/>
          <w:sz w:val="28"/>
          <w:szCs w:val="28"/>
        </w:rPr>
        <w:t>действия (бездействие) и решения должностных лиц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аются в Организацию. Жалобы на решения, принятые директором Организации, подаются в   Администрацию Пустошкинского района. Рассмотрение жалобы при ее подаче в Администрацию Пустошкинского района осуществляется в порядке, установленном Администрацией Пустошкин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Сроки рассмотрения жалобы (претенз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лоба, поступившая в Организацию, подлежит рассмотрению  в течение </w:t>
      </w:r>
      <w:r>
        <w:rPr>
          <w:rFonts w:cs="Times New Roman" w:ascii="Times New Roman" w:hAnsi="Times New Roman"/>
          <w:sz w:val="28"/>
          <w:szCs w:val="28"/>
        </w:rPr>
        <w:t xml:space="preserve">15  (пятнадцати) рабочих дней с момента ее регистрации, а в случае обжалования отказ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 5 (пяти)  рабочих дней со дня ее регистрации.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 Результат досудебного (внесудебного) обжалования применительно к каждой административной процедуре, либо инстанции обжалова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осудебного (внесудебного) обжалования применительно к каждой процедуре муниципальной услуги либо инстанции обжалования является рассмотрение жалобы, проведение по ней проверки (в случае необходимости - с участием заявителя) и направление ответа заявителю.</w:t>
      </w:r>
    </w:p>
    <w:p>
      <w:pPr>
        <w:pStyle w:val="Style2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2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»</w:t>
      </w:r>
    </w:p>
    <w:p>
      <w:pPr>
        <w:pStyle w:val="Style2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рганизации, предоставляющей муниципальную услуг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firstLine="540"/>
        <w:jc w:val="right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административному регламенту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предоставления муниципальной услуги</w:t>
      </w:r>
    </w:p>
    <w:p>
      <w:pPr>
        <w:pStyle w:val="Style22"/>
        <w:tabs>
          <w:tab w:val="clear" w:pos="708"/>
          <w:tab w:val="left" w:pos="5245" w:leader="none"/>
        </w:tabs>
        <w:ind w:left="0" w:hanging="0"/>
        <w:jc w:val="right"/>
        <w:rPr>
          <w:bCs/>
        </w:rPr>
      </w:pPr>
      <w:r>
        <w:rPr>
          <w:bCs/>
        </w:rPr>
        <w:t>«Зачисление в образовательную организацию,</w:t>
      </w:r>
    </w:p>
    <w:p>
      <w:pPr>
        <w:pStyle w:val="Style22"/>
        <w:tabs>
          <w:tab w:val="clear" w:pos="708"/>
          <w:tab w:val="left" w:pos="5245" w:leader="none"/>
        </w:tabs>
        <w:ind w:left="0" w:hanging="0"/>
        <w:jc w:val="right"/>
        <w:rPr>
          <w:bCs/>
        </w:rPr>
      </w:pPr>
      <w:r>
        <w:rPr>
          <w:rFonts w:cs="Times New Roman"/>
          <w:bCs/>
        </w:rPr>
        <w:t xml:space="preserve"> </w:t>
      </w:r>
      <w:r>
        <w:rPr>
          <w:bCs/>
        </w:rPr>
        <w:t>осуществляющую образовательную деятельность»</w:t>
      </w:r>
    </w:p>
    <w:p>
      <w:pPr>
        <w:pStyle w:val="Normal"/>
        <w:widowControl w:val="false"/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Сведения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о месте нахождения, номерах телефонов для справок, адресе Интернет-сайта и электронной почты  организации, </w:t>
      </w:r>
    </w:p>
    <w:p>
      <w:pPr>
        <w:pStyle w:val="Style141"/>
        <w:widowControl/>
        <w:spacing w:lineRule="auto" w:line="240"/>
        <w:ind w:firstLine="714"/>
        <w:jc w:val="center"/>
        <w:rPr/>
      </w:pPr>
      <w:r>
        <w:rPr>
          <w:rStyle w:val="FontStyle32"/>
          <w:rFonts w:eastAsia="Calibri"/>
          <w:bCs/>
          <w:sz w:val="28"/>
          <w:szCs w:val="28"/>
        </w:rPr>
        <w:t xml:space="preserve">предоставляющей муниципальную </w:t>
      </w:r>
      <w:r>
        <w:rPr>
          <w:bCs/>
          <w:sz w:val="28"/>
          <w:szCs w:val="28"/>
        </w:rPr>
        <w:t>услугу</w:t>
      </w:r>
      <w:r>
        <w:rPr/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2977"/>
        <w:gridCol w:w="2176"/>
        <w:gridCol w:w="15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80"/>
              </w:rPr>
            </w:pP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ефон, e-mail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тернет-сай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, должность руководителя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муниципальное  бюджетное  общеобразовательное учреждение «Пустошкинский центр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182300 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Псковская область, г. Пустошка, ул. Революции, д. 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142 ) 2-10-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:org156@pskovedu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нет- сай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http://org156.pskovedu.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Бугрякова Оксана Владимировна, директо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00-18.00  </w:t>
            </w:r>
          </w:p>
        </w:tc>
      </w:tr>
    </w:tbl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          регламенту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числение  в образовательное учреждение»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заявителя  родителя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конного   представителя)______________,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. тел.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иеме в образовательное учрежд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 принять моего ребенка (сына, дочь)___________________________</w:t>
      </w:r>
    </w:p>
    <w:p>
      <w:pPr>
        <w:pStyle w:val="Style21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и место рождения, место проживания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класс Вашей школ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 _____классов школы__________________________________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место расположения шко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(а)______________язык (при приеме в 1 класс не указывается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образовательного процесса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а) на обработку своих персональных данных и персональных данных ребенка в порядке, установленном Федеральным законом от 27.07.2006 № 152 ФЗ «О персональных данных»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_г.                                 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»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-156845</wp:posOffset>
                </wp:positionV>
                <wp:extent cx="7559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756"/>
                              <w:gridCol w:w="4955"/>
                              <w:gridCol w:w="31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6.05pt;mso-wrap-distance-left:0pt;mso-wrap-distance-right:9.05pt;mso-wrap-distance-top:0pt;mso-wrap-distance-bottom:0pt;margin-top:-12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756"/>
                        <w:gridCol w:w="4955"/>
                        <w:gridCol w:w="31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числение в образовательное учрежд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9685" distR="19685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5358765</wp:posOffset>
                </wp:positionV>
                <wp:extent cx="1911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4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270" cy="4791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">
                <wp:simplePos x="0" y="0"/>
                <wp:positionH relativeFrom="column">
                  <wp:posOffset>-219710</wp:posOffset>
                </wp:positionH>
                <wp:positionV relativeFrom="paragraph">
                  <wp:posOffset>670560</wp:posOffset>
                </wp:positionV>
                <wp:extent cx="1911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5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455930</wp:posOffset>
                </wp:positionV>
                <wp:extent cx="38798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3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22525</wp:posOffset>
                </wp:positionH>
                <wp:positionV relativeFrom="paragraph">
                  <wp:posOffset>523875</wp:posOffset>
                </wp:positionV>
                <wp:extent cx="46482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40835</wp:posOffset>
                </wp:positionH>
                <wp:positionV relativeFrom="paragraph">
                  <wp:posOffset>577850</wp:posOffset>
                </wp:positionV>
                <wp:extent cx="47815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144770</wp:posOffset>
                </wp:positionH>
                <wp:positionV relativeFrom="paragraph">
                  <wp:posOffset>3445510</wp:posOffset>
                </wp:positionV>
                <wp:extent cx="12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27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56715</wp:posOffset>
                </wp:positionH>
                <wp:positionV relativeFrom="paragraph">
                  <wp:posOffset>5359400</wp:posOffset>
                </wp:positionV>
                <wp:extent cx="24701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4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1927860</wp:posOffset>
                </wp:positionV>
                <wp:extent cx="1270" cy="227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137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7.95pt" to="273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7100</wp:posOffset>
                </wp:positionH>
                <wp:positionV relativeFrom="paragraph">
                  <wp:posOffset>31597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48.8pt" to="273pt,2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1255" cy="15519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55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заявлени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22.2pt;mso-wrap-distance-left:9.05pt;mso-wrap-distance-right:9.05pt;mso-wrap-distance-top:0pt;mso-wrap-distance-bottom:0pt;margin-top:-0.2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заявлени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090</wp:posOffset>
                </wp:positionH>
                <wp:positionV relativeFrom="paragraph">
                  <wp:posOffset>35560</wp:posOffset>
                </wp:positionV>
                <wp:extent cx="948690" cy="11525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152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-ция 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90.75pt;mso-wrap-distance-left:9.05pt;mso-wrap-distance-right:9.05pt;mso-wrap-distance-top:0pt;mso-wrap-distance-bottom:0pt;margin-top:2.8pt;mso-position-vertical-relative:text;margin-left:11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-ция заявл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185</wp:posOffset>
                </wp:positionH>
                <wp:positionV relativeFrom="paragraph">
                  <wp:posOffset>99060</wp:posOffset>
                </wp:positionV>
                <wp:extent cx="1271905" cy="1314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31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сотрудником Учреж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3.5pt;mso-wrap-distance-left:9.05pt;mso-wrap-distance-right:9.05pt;mso-wrap-distance-top:0pt;mso-wrap-distance-bottom:0pt;margin-top:7.8pt;mso-position-vertical-relative:text;margin-left:2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сотрудник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8830</wp:posOffset>
                </wp:positionH>
                <wp:positionV relativeFrom="paragraph">
                  <wp:posOffset>153670</wp:posOffset>
                </wp:positionV>
                <wp:extent cx="1793875" cy="18218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82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на запрос по предоставле-нию информации о зачислении в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43.45pt;mso-wrap-distance-left:9.05pt;mso-wrap-distance-right:9.05pt;mso-wrap-distance-top:0pt;mso-wrap-distance-bottom:0pt;margin-top:12.1pt;mso-position-vertical-relative:text;margin-left:3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на запрос по предоставле-нию информации о зачислении в Учреждение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2143760</wp:posOffset>
                </wp:positionV>
                <wp:extent cx="1256030" cy="13436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343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ответа на запрос посредством почтовой или электронно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05.8pt;mso-wrap-distance-left:9.05pt;mso-wrap-distance-right:9.05pt;mso-wrap-distance-top:0pt;mso-wrap-distance-bottom:0pt;margin-top:168.8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ответа на запрос посредством почтовой или электронной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4375</wp:posOffset>
                </wp:positionH>
                <wp:positionV relativeFrom="paragraph">
                  <wp:posOffset>3662680</wp:posOffset>
                </wp:positionV>
                <wp:extent cx="1806575" cy="1663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663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 сотрудника Учрежд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31pt;mso-wrap-distance-left:9.05pt;mso-wrap-distance-right:9.05pt;mso-wrap-distance-top:0pt;mso-wrap-distance-bottom:0pt;margin-top:288.4pt;mso-position-vertical-relative:text;margin-left:3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метка  сотрудника Учрежд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</wp:posOffset>
                </wp:positionH>
                <wp:positionV relativeFrom="paragraph">
                  <wp:posOffset>5031105</wp:posOffset>
                </wp:positionV>
                <wp:extent cx="1703705" cy="8388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6.05pt;mso-wrap-distance-left:9.05pt;mso-wrap-distance-right:9.05pt;mso-wrap-distance-top:0pt;mso-wrap-distance-bottom:0pt;margin-top:396.15pt;mso-position-vertical-relative:text;margin-left:-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е обращение заявителя о предоставлении информаци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205</wp:posOffset>
                </wp:positionH>
                <wp:positionV relativeFrom="paragraph">
                  <wp:posOffset>4993005</wp:posOffset>
                </wp:positionV>
                <wp:extent cx="2470150" cy="7594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информации устно, в бумажном или электронном 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9.8pt;mso-wrap-distance-left:9.05pt;mso-wrap-distance-right:9.05pt;mso-wrap-distance-top:0pt;mso-wrap-distance-bottom:0pt;margin-top:393.15pt;mso-position-vertical-relative:text;margin-left:1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информации устно, в бумажном или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7475</wp:posOffset>
                </wp:positionH>
                <wp:positionV relativeFrom="paragraph">
                  <wp:posOffset>1695450</wp:posOffset>
                </wp:positionV>
                <wp:extent cx="1617980" cy="15036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аз в предоставлении информ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4pt;mso-wrap-distance-left:9.05pt;mso-wrap-distance-right:9.05pt;mso-wrap-distance-top:0pt;mso-wrap-distance-bottom:0pt;margin-top:133.5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аз в предоставлении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5275</wp:posOffset>
                </wp:positionH>
                <wp:positionV relativeFrom="paragraph">
                  <wp:posOffset>3374390</wp:posOffset>
                </wp:positionV>
                <wp:extent cx="1256030" cy="10464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2.4pt;mso-wrap-distance-left:9.05pt;mso-wrap-distance-right:9.05pt;mso-wrap-distance-top:0pt;mso-wrap-distance-bottom:0pt;margin-top:265.7pt;mso-position-vertical-relative:text;margin-left:2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">
    <w:name w:val="article"/>
    <w:basedOn w:val="Style14"/>
    <w:qFormat/>
    <w:rPr/>
  </w:style>
  <w:style w:type="character" w:styleId="Sectiontitle">
    <w:name w:val="section_title"/>
    <w:basedOn w:val="Style14"/>
    <w:qFormat/>
    <w:rPr/>
  </w:style>
  <w:style w:type="character" w:styleId="Style16">
    <w:name w:val="Обычный (тбл) Знак"/>
    <w:basedOn w:val="Style14"/>
    <w:qFormat/>
    <w:rPr>
      <w:rFonts w:ascii="Times New Roman" w:hAnsi="Times New Roman" w:eastAsia="Times New Roman" w:cs="Calibri"/>
      <w:bCs/>
      <w:szCs w:val="18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DejaVu Sans;Arial" w:cs="Times New Roman"/>
      <w:kern w:val="2"/>
      <w:sz w:val="20"/>
      <w:szCs w:val="24"/>
    </w:rPr>
  </w:style>
  <w:style w:type="paragraph" w:styleId="Style19">
    <w:name w:val="Пример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</w:pPr>
    <w:rPr>
      <w:rFonts w:ascii="Arial" w:hAnsi="Arial" w:eastAsia="DejaVu Sans;Arial" w:cs="Times New Roman"/>
      <w:b/>
      <w:kern w:val="2"/>
      <w:sz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8"/>
      <w:szCs w:val="28"/>
    </w:rPr>
  </w:style>
  <w:style w:type="paragraph" w:styleId="Style23">
    <w:name w:val="Обычный (тбл)"/>
    <w:basedOn w:val="Normal"/>
    <w:qFormat/>
    <w:pPr>
      <w:suppressAutoHyphens w:val="true"/>
      <w:spacing w:lineRule="auto" w:line="240" w:before="40" w:after="80"/>
    </w:pPr>
    <w:rPr>
      <w:rFonts w:ascii="Times New Roman" w:hAnsi="Times New Roman" w:eastAsia="Times New Roman" w:cs="Calibri"/>
      <w:bCs/>
      <w:szCs w:val="1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9:00Z</dcterms:created>
  <dc:creator>Пользователь</dc:creator>
  <dc:description/>
  <cp:keywords/>
  <dc:language>en-US</dc:language>
  <cp:lastModifiedBy>админ</cp:lastModifiedBy>
  <dcterms:modified xsi:type="dcterms:W3CDTF">2017-01-25T14:27:00Z</dcterms:modified>
  <cp:revision>3</cp:revision>
  <dc:subject/>
  <dc:title/>
</cp:coreProperties>
</file>