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04.2013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1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 граждан на учет в качестве нуждающихся в жилых помещ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постановлением Администрации Пустошкинского района от 27.06.2012г. № 111 «Об утверждении порядка разработки и утверждения административных регламентов предоставления муниципальных услуг»,  в целях повышения качества предоставления муниципальных услуг Администрация Пустошкинского района ПОСТАНО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 «Постановка  граждан на учет в качестве нуждающихся в жилых помещения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районной газете «Вперед» и разместить на официальном сайте муниципального образования «Пустошкин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постановления возложить на  заместителя Главы  района – председателя комитета по делам строительства, жилищно-коммунального хозяйства и специальным вопросам В.В. Бурла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района                                                          </w:t>
        <w:tab/>
        <w:t xml:space="preserve">Т.Л. 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4.2013 г.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"Постановка  граждан на учет в качестве нуждающихся в жилых помещениях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мет регулирования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административный регламент (далее – Регламент) по предоставлению муниципальной услуги «Постановка  граждан на учет в качестве нуждающихся в жилых помещениях»  (далее - муниципальная услуга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Пустошкинского района с юридическими и физическими ли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руг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(далее – заявители) являются граждане Российской Федерации и члены их семей, местом жительства которых является Пустошкинский район. Оказание муниципальной услуги для недееспособных граждан осуществляется на основании заявлений, поданных их законными предста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я о месте нахождения и графике работы исполн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устошкинского района предоставляет муниципальную услугу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300 Псковская область, г. Пустошка, ул. Революции, д.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pustoshka@reg60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интернет-сайта муниципального образования  «Пустошкинский район»: pustoshka.reg60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-  пятница – с 9.00 – 18.00, обед с 13.00 – 14.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ые телефоны для получения информации, связанной с предоставлением муниципальной услуги: </w:t>
        <w:tab/>
        <w:t xml:space="preserve">приёмная Администрации Пустошкинского района – 2-19-9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делам строительства, жилищно-коммунального хозяйства и специальным вопросам Администрации района (далее – Комитет)     2-17-7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Информация о порядке предоставления муниципальной услуги, о перечне документов, необходимых для предоставления муниципальной услуги, о ходе предоставления муниципальной услуги предоставляется комитетом по делам строительства, жилищно-коммунального хозяйства и специальным вопросам Администрации района заявителям   путем индивидуального и публичного информирования в устной и письменной форме   с использованием средств телефонной связи, посредством размещения на информационном стенде комитета и посредством размещения в информационно-телекоммуникационных сетях общего пользования (на официальном сайте МО «Пустошкинский район»: http://pustoshka.reg60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становка граждан на учет в качестве нуждающихся в жилых помещ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услуга предоставляется Администрацией Пустошкинского района и исполняется специалистами комитета по делам строительства, жилищно-коммунального хозяйства и специальным вопроса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исание результа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нятие граждан на учет в качестве нуждающихся в жил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 в принятии граждан на учет в качестве нуждающихся в жил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рок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симальный срок предоставления муниципальной услуги составляет не более 30 рабочих дней со дня регистрации заявления о предоставлении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дачи (направления) заявителю документов (распоряжение Администрации Пустошкинского района о принятии граждан на учет в качестве нуждающихся в жилых помещениях или распоряжение Администрации Пустошкинского района об отказе в принятии на учет в качестве нуждающихся в жилых помещениях) составляет 2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еречень нормативных правовых актов 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ыми основаниями для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нституция Российской Федерации от 12.12.1993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Жилищный кодекс Российской Федерации от 29.12.2004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Федеральный закон от 27.07.2010 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кон Псковской области от 10.07.2006 N 566-ОЗ "О порядке ведения учета малоимущих граждан в качестве нуждающихся в жилых помещениях, предоставляемых по договорам социального найма, а также о порядке определения общей площади предоставляемого жилого помещения и установлении периода, предшествующего предоставлению жилого помещения по договору социального найма в случаях, предусмотренных статьей 57 Жилищного кодекса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ешение Собрания депутатов Пустошкинского района от 21.09.2007 № 36 «Об утверждении положения о жилищной комиссии Пустошк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Для получения муниципальной услуги заявитель представляет в Администрацию Пустошкинского района заявление по форме согласно приложению № 1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Одновременно с заявлением о принятии на учет должны быть представ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аспорт гражданина Российской Федерации и паспорта или иные документы, удостоверяющие личность всех членов семьи (удостоверение личности, свидетельство о рождении, другие установленные законодательством документы, удостоверяющие лично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состав семьи (свидетельство о рождении, свидетельство о заключении брака, судебное решение о признании членом семьи заявителя иных лиц, указанных заявителем в качестве таковых, другие документы, подтверждающие состав семь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местного самоуправления, в случае его принятия, о признании гражданина и членов его семьи или одиноко проживающего гражданина малоимущими в целях постановки на учет в качестве нуждающихся в жилых помещ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право граждан состоять на учете в качестве нуждающихся в жилых помещ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 домовой книги по месту жительства или выписка из лицевого счета на занимаемое жилое помещение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технического паспорта занимаемого жилого помещения, выданная органом, осуществляющим техническую инвентар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ргана, осуществляющего государственную регистрацию прав на недвижимое имущество и сделок с ним, подтверждающий наличие или отсутствие у заявителя и всех членов его семьи жилых помещений на праве собственности на территории Псковской области, а также содержащий сведения о сделках, совершенных заявителем и членами его семьи с жилыми помещениями за последние пять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законного представителя (в случае подачи заявления от имени недееспособн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гражданина на дополнительную общую площадь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случаях, когда граждане имеют в соответствии с жилищным законодательством право на внеочередное предоставление жилых помещений по договорам социального найма, предоставляются документы, подтверждающие наличие такого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Документы, указанные в пункте «в», в абзацах 2,4,5 пункта «г» представляются в подлинниках. Другие документы, указанные в пункте  6.2. раздела II настоящего регламента представляются в подлинниках с одновременным предоставлением копий, которые заверяются лицом, принимающим документы (за исключением решения о предоставлении жилого помещения, которое представляется в копии, заверенной органом, принявшим ре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Администрация Пустошкинского района не вправе требовать от заявителя предоставления и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Гражданину, подавшему заявление о принятии на учет, выдается расписка в получении документов, указанных в пункте  6.2. раздела II настоящего регламента, с указанием их перечня, даты получения органом, осуществляющим принятие на учет (приложение № 3 к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снований для отказа в приеме заявления, поданного в форме документа на бумажном носителе, не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Исчерпывающий перечень оснований для отказа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может быть отказан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или представление заявителями не в полном объеме документов, подтверждающих их право на оказа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ы документы, которые не подтверждают право заявителей на оказа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 истек срок 5 лет после совершения действий, в результате которых заявитель стал нуждаться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 заявлением обратилось лицо, не подтверждающее свои полномоч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ыявление в представленных документах сведений, несоответствующих действи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рядок, размер и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Максимальный срок ожидания в очереди при подаче запроса о предоставлении муниципальной услуги, при получении результата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и при получении результата предоставления муниципальной услуги либо при обращении заявителя по вопросам, связанным с предоставлением муниципальной услуги, время ожидания в очереди не должно превышать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рок и порядок регистрации запрос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ступившее в Администрацию Пустошкинского района лично от заявителя, либо от законного представителя регистрируется в установленном порядке специалистом, в обязанности которого входит регистрация поступающей корреспонденции в день поступления за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. Предоставление информации (консультирование) по вопросам, связанным с предоставлением муниципальной услуги «Постановка граждан на учет в качестве нуждающихся в жилых помещениях», производится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2300, Псковская область, г. Пустошка, ул. Революции, д. 39, каб. № 18.</w:t>
        <w:tab/>
        <w:t>График работы комитета: пн. – пт.: 9-00 – 18-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13-00 – 14-00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8(81142)21777. Факс: 8(81142)2199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pustoshka@reg60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режиме работы размещается на официальном сайте МО «Пустошкинский район» по электронному адресу: </w:t>
      </w:r>
      <w:hyperlink r:id="rId3">
        <w:r>
          <w:rPr>
            <w:rStyle w:val="InternetLink"/>
            <w:sz w:val="28"/>
            <w:szCs w:val="28"/>
          </w:rPr>
          <w:t>http://pustoshka.reg60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4">
        <w:r>
          <w:rPr>
            <w:rStyle w:val="InternetLink"/>
            <w:sz w:val="28"/>
            <w:szCs w:val="28"/>
          </w:rPr>
          <w:t>http://pustoshka.reg60.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 «Постановка граждан на учет в качестве нуждающихся в жилых помещения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 «Постановка граждан на учет в качестве нуждающихся в жилых помещения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расположения, график (режим) работы, номера телефонов, ответственных за предоставление муниципальной услуги «Постановка граждан на учет в качестве нуждающихся в жилых помещения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. Администрация Пустошкинского района осуществляет прием документов, связанных с предоставлением муниципальной услуги  «Постановка граждан на учет в качестве нуждающихся в жилых помещениях» в соответствии с режимом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с 09.00-18.00, обед с 13.00-14.00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-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3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4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5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и доступности и качества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 Показателями  доступности 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ой услуге, о сро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ставленной информации о муниципальной услу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2. Показателями качества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следовательности административных процеду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чередей при приеме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решения и действия (бездействие) сотрудников комит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фактов ненадлежащего исполнения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действий при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прилагаемых к нему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и издание итогового доку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дача итогов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Блок-схема предоставления муниципальной услуги приведена в приложении № 2 к настояще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ем заявления и прилагаемых к нему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анием для начала осуществления административной процедуры является поступление заявления с прилагаемыми документами в Администрацию Пустошк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2. Заявление с прилагаемыми документами, поступившее в Администрацию Пустошкинского района, регистрируется специалистом, в компетенцию которого входит прием, регистрация и распределение поступающей и исходящей корреспонденции в соответствии с правилами делопроизводства, принятыми в Администрации района, в день поступления заявления, и не позднее рабочего дня, следующего за днем его поступления, передается в комит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ражданину, подавшему заявление о принятии на учет, специалистом, в компетенцию которого входит прием, регистрация и распределение поступающей и исходящей корреспонденции, выдается расписка в получении представленных документов с указанием их перечня и даты получения (приложение № 3 к регламен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езультатом исполнения административной процедуры является передача зарегистрированного заявления в комитет по делам строительства, жилищно-коммунального хозяйства и специаль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смотрение заявления и прилагаемых к нему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снованием для начала административной процедуры является поступление заявления с прилагаемыми документами в комитет по делам строительства, жилищно-коммунального хозяйства и специальным вопросам и передача его в день поступления на рассмотрение ответственному сотруднику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Из числа специалистов комитета назначается ответственный исполнитель, который проводит проверку представленных документов в течение 5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ый сотрудник комитета формирует учетное дело заявителя и представляет его на заседание жилищ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жилищной комиссии проводятся по мере необход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ая комиссия рассматривает учетное дело заявителя и проверяет основания принятия гражданина на учет в качестве нуждающегося в жилом помеще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мер общей площади жилого помещения занимаемого заявителем и членами его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лицах, зарегистрированных в жилом помещ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 собственнике (нанимателе) жилого помещения, в котором зарегистрирован заявите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акт наличия или отсутствия в собственности заявителя и членов его семьи каких-либо жилых поме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личие решения органа местного самоуправления о признании гражданина и членов его семьи или одиноко проживающего гражданина малоимущими в целях постановки на учет в качестве нуждающихся в жилых помещ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на учет осуществляется по результатам рассмотрения заявления гражданина в срок не более 19 рабочих дней и признания его нуждающимся в жилом помещении по основаниям, установленным в статье 51 Жилищ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нятии на учет граждан в качестве нуждающихся в жилом помещении осуществляется при наличии оснований, установленных в статьях 53,54 Жилищного кодекса Российской Федер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представил документы не в полном объеме, указанные в п.6.2.  раздела II настояще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соответствует требованиям, указанным в пункте 2 раздела I настояще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или члены семьи заявителя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 или имели право пользования на основании договора социального найма в период 5 лет до подач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и издание итогового докум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снованием для начала исполнения муниципальной процедуры является передача ответственным сотрудником руководителю комитета подготовленного на основании предложений жилищной комиссии проекта распоряжения Администрации Пустошкинского района о принятии граждан на учет в качестве нуждающихся в жилых помещениях или проекта об отказе в принятии граждан на учет в качестве нуждающихся в жилых помещ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ь комитета в день поступления к нему одного из проектов документов, указанных в пункте 4.1. настоящего раздела согласовывает его и направляет на подпись Главе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готовки Проекта – 2 рабочих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писания Проекта – 3 рабочих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егистрации нормативно-правового акта о  принятии граждан на учет в качестве нуждающихся в жилых помещениях или  об отказе в принятии граждан на учет в качестве нуждающихся в жилых помещениях – 1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издание распоряжения Администрации Пустошкинского района о принятии граждан на учет в качестве нуждающихся в жилых помещениях или  об отказе в принятии граждан на учет в качестве нуждающихся в жилых помещ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ыдача итогового докум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начала административной процедуры является издание  распоряжения Администрации Пустошкинского района о принятии граждан на учет в качестве нуждающихся в жилых помещениях или  об отказе в принятии граждан на учет в качестве нуждающихся в жилых помещ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 Уведомление о принятии на учет либо отказе в принятии на учет с указанием причин отказа направляется заявителю по почте или выдается лично специалистом, в компетенцию которого входит прием, регистрация и распределение поступающей и исходящей корреспонденции в течение 2-х рабочих дней с момента подписания распоряжения Администрации Пустошк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инятые на учет граждане в течение 3-х рабочих дней со дня подписания распоряжения Администрации Пустошкинского района включаются в Книгу учета граждан, нуждающихся в жилых помещ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зультатом исполнения административной процедуры  является  выдача  (направление) заявителю распоряжения Администрации Пустошкинского района о принятии граждан на учет в качестве нуждающихся в жилых помещениях, либо  выдача  (направление) заявителю распоряжения Администрации Пустошкинского района об отказе в принятии на учет в качестве нуждающихся в жилых помещ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ость специалистов определяется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первым заместителем Главы Администрации района - председателем комитета по делам строительства, жилищно-коммунального хозяйства и специаль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 Администрацией Пустошкинского района могут проводиться плановые и внеплановые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Администрации Пустошк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 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ля проведения проверок распоряжением Администрации Пустошкинского района формируется комиссия в количестве 3 человек, в состав которой включаются муниципальные служащие Администрации Пустошк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йствия (бездействие) сотрудников Администрации Пустошкинского района, решения, принятые ими в ходе исполнения   муниципальной услуги на основании настоящего Административного регламента, могут быть обжалованы Главе Пустошк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Жалоба может быть направлена по почте, с использованием официального сайта муниципального образования «Пустошкинский район» - </w:t>
      </w:r>
      <w:hyperlink r:id="rId5">
        <w:r>
          <w:rPr>
            <w:rStyle w:val="InternetLink"/>
            <w:sz w:val="28"/>
            <w:szCs w:val="28"/>
          </w:rPr>
          <w:t>www.pustoska.reg60.ru</w:t>
        </w:r>
      </w:hyperlink>
      <w:r>
        <w:rPr>
          <w:sz w:val="28"/>
          <w:szCs w:val="28"/>
        </w:rPr>
        <w:t>, а также может быть принята при личном приё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Жалоба подаётся в письменной форме на бумажном носителе, в электронной форме в Администрацию Пустошкинского района и рассматривается Главой Пустошк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ов заявител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о правовыми актами Псковской области, правовыми актами органа местного самоуправления Пустошкинского района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 Псковской области, правовыми актами органа местного самоуправления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е отказа не предусмотрено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правовыми актами  орган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правовыми актами орган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Жалоба подлежит рассмотрению Главой Пустошкинского района в течение пятнадцати рабочих дней со дня её регистрации, а в случае обжалования отказа в приё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явителю может быть отказано в дальнейшем рассмотрении обращения, если в жалобе содержится вопрос, на который ему неоднократно давались письменные ответы по существу в связи с ранее направляемыми жалобами, рассмотренными Администрацией Пустошкинского района, и при этом в жалобе не приводятся новые доводы или обстоятельства.  Решение о безосновательности очередного обращения и прекращения переписки с заявителем по данному вопросу принимает Глава Пустошкинского района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жалобе в обязательном порядке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комитета, должностного лица комитета, либо муниципального служащего, решения и действия (бездействие)  которых обжал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оследнее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обжалуемых решениях и действиях (бездействии) комитета, должностного лица комитета, либо муниципального служащ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комитета, должностного лица комитет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жалобы принимается решение об удовлетворении жалобы, либо об отказе в её удовлетворении, и не позднее дня, следующего за днём принятия решения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Глава Пустошкинского района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Заявители вправе обжаловать решения, принятые в ходе исполнения муниципальной услуг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324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е Пустошкинск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 гр. 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(фамилия, имя, отчество полностью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живающего по адресу: 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связи 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2"/>
          <w:szCs w:val="22"/>
        </w:rPr>
        <w:t>указать причины нуждаемости в жилой площади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ошу  принять  меня и  членов моей семьи на учет в качеств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уждающихся в предоставлении жилого  помещения  по  договору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циального найм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мья моя состоит из _______________________ человек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количество прописью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Ф.И.О., родство, дата рождения, с какого времени проживае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вместно, если ранее проживал в другом месте, указать адрес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чная подпись заявителя и всех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ностью дееспособных членов семьи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/ __________________/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/ __________________/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/ __________________/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/ __________________/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/ __________________/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___" _______________ _____ г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 Административному          </w:t>
      </w:r>
    </w:p>
    <w:p>
      <w:pPr>
        <w:pStyle w:val="Normal"/>
        <w:ind w:left="6521" w:hanging="0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ламенту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довательности действий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kern w:val="2"/>
          <w:sz w:val="26"/>
          <w:szCs w:val="26"/>
        </w:rPr>
        <w:t>Постановка 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2340" w:right="16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и документов для предоставления муниципальной услуги 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008380</wp:posOffset>
                </wp:positionV>
                <wp:extent cx="342900" cy="4572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9.4pt" to="359.95pt,1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14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5pt" to="35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153285</wp:posOffset>
                </wp:positionV>
                <wp:extent cx="800100" cy="342900"/>
                <wp:effectExtent l="0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9.55pt" to="251.95pt,19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153285</wp:posOffset>
                </wp:positionV>
                <wp:extent cx="457200" cy="342900"/>
                <wp:effectExtent l="3175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9.55pt" to="377.95pt,19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330835</wp:posOffset>
                </wp:positionV>
                <wp:extent cx="2002155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есоответствии документов возврат их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55.5pt;mso-wrap-distance-left:9.05pt;mso-wrap-distance-right:9.05pt;mso-wrap-distance-top:0pt;mso-wrap-distance-bottom:0pt;margin-top:26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есоответствии документов возврат их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1447165</wp:posOffset>
                </wp:positionV>
                <wp:extent cx="2611755" cy="704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для установления права на получение 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5pt;height:55.5pt;mso-wrap-distance-left:9.05pt;mso-wrap-distance-right:9.05pt;mso-wrap-distance-top:0pt;mso-wrap-distance-bottom:0pt;margin-top:113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для установления права на получение 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3465</wp:posOffset>
                </wp:positionH>
                <wp:positionV relativeFrom="paragraph">
                  <wp:posOffset>127000</wp:posOffset>
                </wp:positionV>
                <wp:extent cx="200215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соответств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кументов  регистрация зая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50.9pt;mso-wrap-distance-left:9.05pt;mso-wrap-distance-right:9.05pt;mso-wrap-distance-top:0pt;mso-wrap-distance-bottom:0pt;margin-top:10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 соответств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окументов  регистрация заявл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  <w:tab w:val="left" w:pos="6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8480</wp:posOffset>
                </wp:positionH>
                <wp:positionV relativeFrom="paragraph">
                  <wp:posOffset>33655</wp:posOffset>
                </wp:positionV>
                <wp:extent cx="28765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 в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постановке  граждан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1.3pt;mso-wrap-distance-left:9.05pt;mso-wrap-distance-right:9.05pt;mso-wrap-distance-top:0pt;mso-wrap-distance-bottom:0pt;margin-top:2.65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каз  в </w:t>
                      </w:r>
                      <w:r>
                        <w:rPr>
                          <w:bCs/>
                          <w:kern w:val="2"/>
                          <w:sz w:val="24"/>
                          <w:szCs w:val="24"/>
                        </w:rPr>
                        <w:t>постановке  граждан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96520</wp:posOffset>
                </wp:positionV>
                <wp:extent cx="2890520" cy="871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Постановка  граждан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6pt;height:68.6pt;mso-wrap-distance-left:9.05pt;mso-wrap-distance-right:9.05pt;mso-wrap-distance-top:0pt;mso-wrap-distance-bottom:0pt;margin-top:7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</w:rPr>
                        <w:t>Постановка  граждан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342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2587625" cy="7213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формление личного дела по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постановке  граждан на учет в качестве нуждающихся в жилых помещ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56.8pt;mso-wrap-distance-left:9pt;mso-wrap-distance-right:0pt;mso-wrap-distance-top:0pt;mso-wrap-distance-bottom:0pt;margin-top:5.2pt;mso-position-vertical-relative:text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117" w:hRule="atLeast"/>
                        </w:trPr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формление личного дела по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постановке  граждан на учет в качестве нуждающихся в жилых помещ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к Административному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егламенту</w:t>
        <w:tab/>
      </w:r>
      <w:r>
        <w:rPr/>
        <w:tab/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TextBodyIndent"/>
        <w:jc w:val="center"/>
        <w:rPr/>
      </w:pPr>
      <w:r>
        <w:rPr/>
        <w:t>в  получении документов для принятия граждан на учет в качестве нуждающихся в жилых помещениях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От заявителя _______________________________________, проживающего по адресу ________________________________________________________________________________</w:t>
      </w:r>
    </w:p>
    <w:p>
      <w:pPr>
        <w:pStyle w:val="TextBodyIndent"/>
        <w:ind w:firstLine="708"/>
        <w:rPr/>
      </w:pPr>
      <w:r>
        <w:rPr/>
        <w:t>Принято ___________ документов на___________  листах.</w:t>
      </w:r>
    </w:p>
    <w:p>
      <w:pPr>
        <w:pStyle w:val="TextBodyIndent"/>
        <w:ind w:firstLine="708"/>
        <w:rPr/>
      </w:pPr>
      <w:r>
        <w:rPr/>
        <w:t>Перечень принятых от заявителя документов: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54"/>
        <w:gridCol w:w="20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42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ind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та получения документов « _____»___________20_____г.</w:t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нял:  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Ф.И.О. специалиста, принявшего документы, подпись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985" w:right="1275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бычный (веб)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toshka@reg60.ru" TargetMode="External"/><Relationship Id="rId3" Type="http://schemas.openxmlformats.org/officeDocument/2006/relationships/hyperlink" Target="http://pustoshka.reg60.ru/" TargetMode="External"/><Relationship Id="rId4" Type="http://schemas.openxmlformats.org/officeDocument/2006/relationships/hyperlink" Target="http://pustoshka.reg60.ru/" TargetMode="External"/><Relationship Id="rId5" Type="http://schemas.openxmlformats.org/officeDocument/2006/relationships/hyperlink" Target="http://www.pustoska.reg60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3:00Z</dcterms:created>
  <dc:creator>voshod</dc:creator>
  <dc:description/>
  <cp:keywords/>
  <dc:language>en-US</dc:language>
  <cp:lastModifiedBy>Admin</cp:lastModifiedBy>
  <cp:lastPrinted>2013-04-11T10:23:00Z</cp:lastPrinted>
  <dcterms:modified xsi:type="dcterms:W3CDTF">2013-04-11T06:23:00Z</dcterms:modified>
  <cp:revision>2</cp:revision>
  <dc:subject/>
  <dc:title>РОССИЙСКАЯ   ФЕДЕРАЦИЯ</dc:title>
</cp:coreProperties>
</file>