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sz w:val="28"/>
          <w:szCs w:val="28"/>
        </w:rPr>
        <w:t xml:space="preserve">Об утверждении </w:t>
      </w:r>
      <w:r>
        <w:rPr>
          <w:spacing w:val="-3"/>
          <w:sz w:val="28"/>
          <w:szCs w:val="28"/>
        </w:rPr>
        <w:t xml:space="preserve">Административного  регламента предоставления          муниципальной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слуг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редоставление     информации   об    организации общедоступного    и      бесплатного    дошкольного, начального   общего,  основного  общего,  среднего   общего  образования,  а    также    дополнительного образования     детей,         в     том      числе            в общеобразовательных                           учреждениях, расположенных    на   территории  Пустошкинского </w:t>
      </w:r>
      <w:r>
        <w:rPr>
          <w:sz w:val="28"/>
          <w:szCs w:val="28"/>
        </w:rPr>
        <w:t xml:space="preserve">района»   </w:t>
      </w:r>
      <w:r>
        <w:rPr>
          <w:spacing w:val="-1"/>
          <w:sz w:val="28"/>
          <w:szCs w:val="28"/>
        </w:rPr>
        <w:t xml:space="preserve">отделом    образования      комитета       по     образованию,   культуре  и  спорту  Администрации Пустошкинского    района                                        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/>
      </w:pPr>
      <w:r>
        <w:rPr>
          <w:sz w:val="28"/>
          <w:szCs w:val="28"/>
        </w:rPr>
        <w:t xml:space="preserve">1.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 </w:t>
      </w:r>
      <w:r>
        <w:rPr>
          <w:sz w:val="28"/>
          <w:szCs w:val="28"/>
        </w:rPr>
        <w:t>района» отделом образования комитета по образованию, культуре и спорту Администрации Пустошкинского района согласно прилож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Признать утратившим силу постановление Администрации Пустошкинского района от 25.06.2012 года № 104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right="5" w:hanging="0"/>
        <w:jc w:val="both"/>
        <w:rPr/>
      </w:pPr>
      <w:r>
        <w:rPr>
          <w:sz w:val="28"/>
          <w:szCs w:val="28"/>
        </w:rPr>
        <w:tab/>
        <w:tab/>
        <w:t xml:space="preserve">3. </w:t>
      </w:r>
      <w:r>
        <w:rPr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</w:rPr>
        <w:t>разместить на официальном сайте муниципального образования 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ab/>
        <w:tab/>
        <w:t>4.</w:t>
      </w:r>
      <w:r>
        <w:rPr>
          <w:sz w:val="28"/>
          <w:szCs w:val="28"/>
        </w:rPr>
        <w:t xml:space="preserve">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ab/>
        <w:tab/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Жу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</w:t>
      </w:r>
      <w:r>
        <w:rPr/>
        <w:t xml:space="preserve">Пустошкинского района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-540" w:firstLine="851"/>
        <w:jc w:val="center"/>
        <w:rPr/>
      </w:pPr>
      <w:r>
        <w:rPr>
          <w:b/>
          <w:sz w:val="28"/>
          <w:szCs w:val="28"/>
        </w:rPr>
        <w:t>предоставления отделом образования комитета по образованию, культуре и спорту Администрации Пустошкинского района муниципальной услуги «</w:t>
      </w:r>
      <w:r>
        <w:rPr>
          <w:b/>
          <w:bCs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</w:t>
      </w:r>
      <w:r>
        <w:rPr>
          <w:b/>
          <w:sz w:val="28"/>
          <w:szCs w:val="28"/>
        </w:rPr>
        <w:t xml:space="preserve"> района»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sz w:val="28"/>
          <w:szCs w:val="28"/>
        </w:rPr>
        <w:t>1.1. Административный регламент  предоставления отделом образования комитета по образованию, культуре и спорту Администрации Пустошкинского района (далее - отдел образования) муниципальной  услуги «</w:t>
      </w:r>
      <w:r>
        <w:rPr>
          <w:bCs/>
          <w:sz w:val="28"/>
          <w:szCs w:val="28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 </w:t>
      </w:r>
      <w:r>
        <w:rPr>
          <w:sz w:val="28"/>
          <w:szCs w:val="28"/>
        </w:rPr>
        <w:t>района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отдела  образования  с муниципальными  образовательными учреждения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ыми на территории Пустошкинского района, и заявителями при предоставлении муниципальной услуги (далее - муниципальная услуга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 предоставлении муниципальной услуги отдел образования   осуществляет взаимодействие с муниципальными образовательными учреждениями Пустошк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юридические и физические лица. От имени заявителей могут обращаться за предоставлением информации об организации дошкольного,  начального, основного общего, среднего   общего  образования, а также дополнительном образовании, их представители, действующие в силу закона или на основании договора, доверенност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тдел образ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тдела образования   и его почтовый адре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3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отдела образования:   8 (81142) 2-18-92, 2-19-94 (факс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 образования:</w:t>
      </w:r>
      <w:r>
        <w:rPr>
          <w:rStyle w:val="1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edu@pustoshka.reg60.ru</w:t>
        </w:r>
      </w:hyperlink>
      <w:r>
        <w:rPr>
          <w:rStyle w:val="Bmessageheademail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образ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09.00  до 18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д с 13.00 до 14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ень муниципальных  образовательных учреждений Пустошкинского района, а также график их работы, телефон и место нахождения указаны в </w:t>
      </w:r>
      <w:r>
        <w:rPr>
          <w:bCs/>
          <w:sz w:val="28"/>
          <w:szCs w:val="28"/>
        </w:rPr>
        <w:t>приложении № 1 к настоящему административному регламенту</w:t>
      </w:r>
      <w:r>
        <w:rPr>
          <w:sz w:val="28"/>
          <w:szCs w:val="28"/>
        </w:rPr>
        <w:t>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 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 </w:t>
      </w:r>
      <w:r>
        <w:rPr>
          <w:sz w:val="28"/>
          <w:szCs w:val="28"/>
        </w:rPr>
        <w:t>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отдел образования.      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об организации дошкольного, начального, основного общего, среднего   общего образования и дополнительного  образования  детей заявителю либо его представителю  либо отказ в предоставлении информац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тдел образова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 муниципальной услуги с указанием  их реквизитов и источников официального опубликования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9.12.2012 № 273-ФЗ   «Об образовании в Российской Федерации» (</w:t>
      </w:r>
      <w:r>
        <w:rPr>
          <w:rFonts w:eastAsia="Calibri" w:cs="Times New Roman" w:ascii="Times New Roman" w:hAnsi="Times New Roman"/>
          <w:sz w:val="28"/>
          <w:szCs w:val="28"/>
        </w:rPr>
        <w:t>«Российская газета», № 303, 31.12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rFonts w:eastAsia="Calibri" w:cs="Times New Roman" w:ascii="Times New Roman" w:hAnsi="Times New Roman"/>
          <w:sz w:val="28"/>
          <w:szCs w:val="28"/>
        </w:rPr>
        <w:t>«Российская газета», №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 мая 2006 года   № 59 -ФЗ «О порядке рассмотрения обращений граждан Российской Федерации» (</w:t>
      </w:r>
      <w:r>
        <w:rPr>
          <w:rFonts w:eastAsia="Calibri" w:cs="Times New Roman" w:ascii="Times New Roman" w:hAnsi="Times New Roman"/>
          <w:sz w:val="28"/>
          <w:szCs w:val="28"/>
        </w:rPr>
        <w:t>«Российская газета», № 95, 05.05.2006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Fonts w:eastAsia="Calibri" w:cs="Times New Roman" w:ascii="Times New Roman" w:hAnsi="Times New Roman"/>
          <w:sz w:val="28"/>
          <w:szCs w:val="28"/>
        </w:rPr>
        <w:t>«Российская газета», № 25, 13.02.2009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</w:t>
      </w:r>
      <w:r>
        <w:rPr>
          <w:rFonts w:eastAsia="Calibri" w:cs="Times New Roman" w:ascii="Times New Roman" w:hAnsi="Times New Roman"/>
          <w:sz w:val="28"/>
          <w:szCs w:val="28"/>
        </w:rPr>
        <w:t>«Российская газета», № 232, 16.10.201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 Приказом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</w:t>
      </w:r>
      <w:r>
        <w:rPr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</w:t>
      </w:r>
      <w:r>
        <w:rPr>
          <w:rFonts w:eastAsia="Calibri" w:cs="Times New Roman" w:ascii="Times New Roman" w:hAnsi="Times New Roman"/>
          <w:sz w:val="28"/>
          <w:szCs w:val="28"/>
        </w:rPr>
        <w:t>«Российская газета», N 238, 23.10.201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 Псковской области от 07.05.2014 № 1385-ОЗ   «Об образовании в Псковской области» (</w:t>
      </w:r>
      <w:r>
        <w:rPr>
          <w:rFonts w:eastAsia="Calibri" w:cs="Times New Roman" w:ascii="Times New Roman" w:hAnsi="Times New Roman"/>
          <w:sz w:val="28"/>
          <w:szCs w:val="28"/>
        </w:rPr>
        <w:t>«Псковская правда», № 50, 13.05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ми документами Администрац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муниципальной услуги заявитель   обращается  в отдел образования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before="100" w:after="100"/>
        <w:jc w:val="both"/>
        <w:rPr/>
      </w:pPr>
      <w:r>
        <w:rPr>
          <w:sz w:val="28"/>
          <w:szCs w:val="28"/>
        </w:rPr>
        <w:t>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не установлен.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запрет требовать от заявителя.</w:t>
      </w:r>
    </w:p>
    <w:p>
      <w:pPr>
        <w:pStyle w:val="Normal"/>
        <w:snapToGrid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не вправе требовать от заявителя представлени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не относится к вопросам организации дошкольного, начального, основного общего среднего (полного)  образования, а также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приостановления  предоставления муниципальной услуги  является заявление заявител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napToGrid w:val="false"/>
        <w:ind w:left="-539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ри личном приеме заявител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с, поступивший в отдел образования от заявителя, регистрируется в установленном порядке сотрудником Администрации Пустошкинского района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тдела образова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тдела образования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тдела образова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тдела образования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тдела образова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Администрации Пустошкинского района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е и выхода из ни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, при необходимости, инвалиду при входе в   здание Администрации Пустошкинского района и помещение отдела образования, в котором оказывается муниципальная услуга, и выходе из н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на прилегающих к зданию Администрации Пустошкинского района территориях мест для парковки автотранспортных средств инвалид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зданию Администрации Пустошкинского района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Администрации Пустошкин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Администрации Пустошкин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Администрации Пустошкинского района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Администрации Пустошкинского района сурдопереводчика, тифлосурдопереводчика, а также иного лица, владеющего жестовым язык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отдела образованипя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 и предоставление информ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5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5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5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Описание каждой административной процедур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1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 Основанием для начала административной процедуры является обращение в  отдел образования заявителя. Заявление может быть представлено в отдел образования лично, направлен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Ответственный за прием и регистрацию специалист Администрации Пустошкинского района регистрирует заявление   в день его полу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3. После регистрации заявления заявителя специалист Администрации Пустошкинского района, ответственный за регистрацию документов, передает его на рассмотрение начальнику отдела образования в день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Начальник отдела образования в течение одного рабочего дня со дня регистрации заявления определяет ответственного специалиста отдела образования по рассмотрению заявления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одного рабочего дня со дня  определения ответственного специалиста начальником отдела образования зарегистрированное заявление передается ответственному специалисту отдела образования  для рассмотрения за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5. Максимальный срок исполнения административной процедуры составляет один рабочий дня со дня поступления заявления.</w:t>
      </w:r>
    </w:p>
    <w:p>
      <w:pPr>
        <w:pStyle w:val="Normal"/>
        <w:widowControl w:val="false"/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.1.6. Результатом исполнения административной процедуры является прием, регистрация заявления и передача его ответственному специалисту.</w:t>
      </w:r>
    </w:p>
    <w:p>
      <w:pPr>
        <w:pStyle w:val="Normal"/>
        <w:widowControl w:val="false"/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на рассмотрение ответственному специалисту отдела образования заявления, зарегистрированного в установленном порядке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Ответственный специалист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, специалист отдела образования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специалист отдела образования определяет:</w:t>
      </w:r>
    </w:p>
    <w:p>
      <w:pPr>
        <w:pStyle w:val="Normal"/>
        <w:widowControl w:val="false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самостоятельно подготовить информацию (ответ);</w:t>
      </w:r>
    </w:p>
    <w:p>
      <w:pPr>
        <w:pStyle w:val="Normal"/>
        <w:widowControl w:val="false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обходимость запроса соответствующей информации об организации дошкольного, начального,  основного общего, среднего  общего образования, а также дополнительного образования детей в муниципальных образовательных  учреждениях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й подготовке информации (ответа) специалист отдела образования  в течение 7 рабочих дней осуществляет подготовку проекта ответа заявителю и представляет на подпись начальнику отдела образования. 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в течение одного рабочего дня со дня поступления к нему проекта ответа подписывает его и передает специалисту Администрации Пустошкинского района, в компетенцию которого входит прием, регистрация и распределение поступающей корреспонденции. В течение 1 рабочего дня со дня подписания начальником отдела образования ответственный специалист Администрации Пустошкинского района направляет информацию в письменном или электронном виде заявителю либо его представителю. 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проса информации, за получением которой обратился заявитель либо его представитель, в соответствующем муниципальном образовательном учреждении, специалист отдела образования  направляет такой запрос в течение двух рабочих дней, о чем письменно уведомляет заявителя или его представителя посредством почтовой или электронной связи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лучения ответа на запрос из муниципального образовательного учреждения специалист отдела образования   подготавливает проект ответа заявителю и представляет на подпись начальнику отдела образования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в течение одного рабочего дня со дня поступления к нему проекта ответа подписывает его и передает специалисту Администрации Пустошкинского района, в компетенцию которого входит прием, регистрация и распределение поступающей корреспонденции. В течение 1 рабочего дня со дня подписания начальником отдела образования направляет информацию (ответ) в письменном или электронном виде  заявителю либо его представителю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устном обращении заявителя о предоставлении информации в отдел образования специалист отдела образования уточняет, какую информацию хочет получить заявитель, и определяет, относится ли указанный запрос к информированию об организации дошкольного, начального, основного общего, среднего   образования, а также дополнительного образования детей  в образовательных учреждениях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бразования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организации дошкольного, начального,  основного общего, среднего общего образования, а также дополнительного образования детей  в образовательных учреждениях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административной процедуры является предоставление заявителю информации об организации дошкольного,  начального, основного общего,  среднего   общего образования, а также дополнительного образования детей в образовательных учреждения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начальником отдела образова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за исполнением административного регламента проводятся в соответствии с планом проведения проверок, утвержденным распоряжением Администрации Пустошкинского район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в Администрацию Пустошкинского района жалоб на решения, действия (бездействия) специалистов отдела образова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на основании распоряжения Администрации Пустошкинского района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 образова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тдела образова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тдела образования, сотрудников отдела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Администрац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тдела образова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тдела образования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тдела образования</w:t>
      </w:r>
      <w:r>
        <w:rPr>
          <w:bCs/>
          <w:iCs/>
          <w:sz w:val="28"/>
          <w:szCs w:val="28"/>
        </w:rPr>
        <w:t xml:space="preserve"> подаются  начальнику отдела образования. Жалобы на решения, принятые начальником отдела образования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</w:t>
      </w:r>
      <w:r>
        <w:rPr>
          <w:sz w:val="28"/>
          <w:szCs w:val="28"/>
        </w:rPr>
        <w:t>отдел  образования</w:t>
      </w:r>
      <w:r>
        <w:rPr>
          <w:bCs/>
          <w:iCs/>
          <w:sz w:val="28"/>
          <w:szCs w:val="28"/>
        </w:rPr>
        <w:t xml:space="preserve">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отдела  образования, должностного лица отдела  образования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ind w:left="-540"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ind w:left="-540" w:firstLine="851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и общедоступного и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сплатного дошкольного, начального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, основного общего, среднего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щего образования, а также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ельного образования детей,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ом числе в общеобразовательных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ях, расположенных на </w:t>
      </w:r>
    </w:p>
    <w:p>
      <w:pPr>
        <w:pStyle w:val="Normal"/>
        <w:snapToGrid w:val="false"/>
        <w:ind w:left="-540" w:firstLine="851"/>
        <w:jc w:val="right"/>
        <w:rPr/>
      </w:pPr>
      <w:r>
        <w:rPr>
          <w:bCs/>
          <w:sz w:val="28"/>
          <w:szCs w:val="28"/>
        </w:rPr>
        <w:t>территории  Пустошкинского</w:t>
      </w:r>
      <w:r>
        <w:rPr>
          <w:sz w:val="28"/>
          <w:szCs w:val="28"/>
        </w:rPr>
        <w:t xml:space="preserve"> района» </w:t>
      </w:r>
    </w:p>
    <w:p>
      <w:pPr>
        <w:pStyle w:val="Normal"/>
        <w:widowControl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ых образовательных учреждениях дошкольного, начального, основного общего, среднего общего образования, дополнительного образования детей, участвующих 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25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693"/>
        <w:gridCol w:w="2835"/>
        <w:gridCol w:w="2268"/>
      </w:tblGrid>
      <w:tr>
        <w:trPr>
          <w:trHeight w:val="409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  <w:t>График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устошкинская сельская общеобразова-тельная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3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ошкин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билово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(81142)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51-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sz w:val="28"/>
                  <w:szCs w:val="28"/>
                </w:rPr>
                <w:t>157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 9.00 до 18.00, перерыв на обед с 13 до 14, </w:t>
            </w: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рев Сергей Федо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тяевский филиал МБОУ «Пустошкинская сельская общеобразова-тельная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823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9-65-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sz w:val="28"/>
                  <w:szCs w:val="28"/>
                </w:rPr>
                <w:t>158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7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Валентина Пав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льский филиал МБОУ «Пустошкинская сельская общеобразова-тельная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823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кинский район, д. Забелье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(81142)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26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sz w:val="28"/>
                  <w:szCs w:val="28"/>
                </w:rPr>
                <w:t>159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 9.00 до 18.00, перерыв на обед с 13 до 14, </w:t>
            </w: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Наталья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устошкинский центр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 ул. Революции, д.59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10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sz w:val="28"/>
                  <w:szCs w:val="28"/>
                </w:rPr>
                <w:t>156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skov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угрякова Окс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тделение «Детский сад комбинирован-ного вида «Солнышко» МБОУ «Пустошкинский центр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1-а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ение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юбовь Андр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тделение «Детский сад комбинирован-ного вида «Светлячок» МБОУ «Пустошкинский центр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0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ение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юбовь Андр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Центр дополнительного образования дл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0, г. Пустошка, ул. Октябрьская, д.34-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org544.pskovedu.ru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афий Алла Михай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Детская школа искусств» МБУ ДО «Центр дополнительного образования дл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0, г. Пустошка, ул. Октябрьская, д.5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-16-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 Новикова Наталья Васи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и общедоступного и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сплатного дошкольного, начального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, основного общего, среднего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щего образования, а также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ельного образования детей,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ом числе в общеобразовательных </w:t>
      </w:r>
    </w:p>
    <w:p>
      <w:pPr>
        <w:pStyle w:val="Normal"/>
        <w:snapToGrid w:val="false"/>
        <w:ind w:left="-540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ях, расположенных на </w:t>
      </w:r>
    </w:p>
    <w:p>
      <w:pPr>
        <w:pStyle w:val="Normal"/>
        <w:snapToGrid w:val="false"/>
        <w:ind w:left="-540" w:firstLine="851"/>
        <w:jc w:val="right"/>
        <w:rPr/>
      </w:pPr>
      <w:r>
        <w:rPr>
          <w:bCs/>
          <w:sz w:val="28"/>
          <w:szCs w:val="28"/>
        </w:rPr>
        <w:t xml:space="preserve">территории  Пустошкинского </w:t>
      </w:r>
      <w:r>
        <w:rPr>
          <w:sz w:val="28"/>
          <w:szCs w:val="28"/>
        </w:rPr>
        <w:t xml:space="preserve">района»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31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15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3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15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5725</wp:posOffset>
                </wp:positionH>
                <wp:positionV relativeFrom="paragraph">
                  <wp:posOffset>99060</wp:posOffset>
                </wp:positionV>
                <wp:extent cx="948690" cy="11525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7.8pt;mso-position-vertical-relative:text;margin-left:10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8005</wp:posOffset>
                </wp:positionH>
                <wp:positionV relativeFrom="paragraph">
                  <wp:posOffset>99060</wp:posOffset>
                </wp:positionV>
                <wp:extent cx="1699895" cy="1935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935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нию информации об организации дошкольного, началь-ного, основного общего, среднего   общего и дополните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152.4pt;mso-wrap-distance-left:9.05pt;mso-wrap-distance-right:9.05pt;mso-wrap-distance-top:0pt;mso-wrap-distance-bottom:0pt;margin-top:7.8pt;mso-position-vertical-relative:text;margin-left:34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нию информации об организации дошкольного, началь-ного, основного общего, среднего   общего и дополнительного образования дет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2885</wp:posOffset>
                </wp:positionH>
                <wp:positionV relativeFrom="paragraph">
                  <wp:posOffset>3810</wp:posOffset>
                </wp:positionV>
                <wp:extent cx="1271905" cy="1314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специалистом отдела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0.3pt;mso-position-vertical-relative:text;margin-left:21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специалистом отдела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70915</wp:posOffset>
                </wp:positionH>
                <wp:positionV relativeFrom="paragraph">
                  <wp:posOffset>6350</wp:posOffset>
                </wp:positionV>
                <wp:extent cx="387985" cy="12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464820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69385</wp:posOffset>
                </wp:positionH>
                <wp:positionV relativeFrom="paragraph">
                  <wp:posOffset>130810</wp:posOffset>
                </wp:positionV>
                <wp:extent cx="478155" cy="1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8005</wp:posOffset>
                </wp:positionH>
                <wp:positionV relativeFrom="paragraph">
                  <wp:posOffset>78105</wp:posOffset>
                </wp:positionV>
                <wp:extent cx="1699895" cy="1663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специалистом  отдела образова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131pt;mso-wrap-distance-left:9.05pt;mso-wrap-distance-right:9.05pt;mso-wrap-distance-top:0pt;mso-wrap-distance-bottom:0pt;margin-top:6.15pt;mso-position-vertical-relative:text;margin-left:34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специалистом  отдела образова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5410</wp:posOffset>
                </wp:positionH>
                <wp:positionV relativeFrom="paragraph">
                  <wp:posOffset>73025</wp:posOffset>
                </wp:positionV>
                <wp:extent cx="1703705" cy="8388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5.75pt;mso-position-vertical-relative:text;margin-left:-8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305</wp:posOffset>
                </wp:positionH>
                <wp:positionV relativeFrom="paragraph">
                  <wp:posOffset>34925</wp:posOffset>
                </wp:positionV>
                <wp:extent cx="2470150" cy="7594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2.75pt;mso-position-vertical-relative:text;margin-left:14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61465</wp:posOffset>
                </wp:positionH>
                <wp:positionV relativeFrom="paragraph">
                  <wp:posOffset>191135</wp:posOffset>
                </wp:positionV>
                <wp:extent cx="247015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messageheademail">
    <w:name w:val="b-message-head__email"/>
    <w:basedOn w:val="Style10"/>
    <w:qFormat/>
    <w:rPr/>
  </w:style>
  <w:style w:type="character" w:styleId="Sectiontitle">
    <w:name w:val="section_title"/>
    <w:basedOn w:val="Style10"/>
    <w:qFormat/>
    <w:rPr/>
  </w:style>
  <w:style w:type="character" w:styleId="Article">
    <w:name w:val="article"/>
    <w:basedOn w:val="Style10"/>
    <w:qFormat/>
    <w:rPr/>
  </w:style>
  <w:style w:type="character" w:styleId="Style12">
    <w:name w:val="Обычный (тбл) Знак"/>
    <w:basedOn w:val="Style10"/>
    <w:qFormat/>
    <w:rPr>
      <w:bCs/>
      <w:sz w:val="22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тбл)"/>
    <w:basedOn w:val="Normal"/>
    <w:qFormat/>
    <w:pPr>
      <w:suppressAutoHyphens w:val="true"/>
      <w:spacing w:before="40" w:after="80"/>
    </w:pPr>
    <w:rPr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20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pustoshka.reg60.ru" TargetMode="External"/><Relationship Id="rId3" Type="http://schemas.openxmlformats.org/officeDocument/2006/relationships/hyperlink" Target="mailto:org157@pskovedu.ru" TargetMode="External"/><Relationship Id="rId4" Type="http://schemas.openxmlformats.org/officeDocument/2006/relationships/hyperlink" Target="mailto:org158@pskovedu.ru" TargetMode="External"/><Relationship Id="rId5" Type="http://schemas.openxmlformats.org/officeDocument/2006/relationships/hyperlink" Target="mailto:org159@pskovedu.ru" TargetMode="External"/><Relationship Id="rId6" Type="http://schemas.openxmlformats.org/officeDocument/2006/relationships/hyperlink" Target="mailto:org156@pskovedu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34:00Z</dcterms:created>
  <dc:creator>voshod</dc:creator>
  <dc:description/>
  <cp:keywords/>
  <dc:language>en-US</dc:language>
  <cp:lastModifiedBy>админ</cp:lastModifiedBy>
  <cp:lastPrinted>2016-06-14T17:37:00Z</cp:lastPrinted>
  <dcterms:modified xsi:type="dcterms:W3CDTF">2016-06-15T13:22:00Z</dcterms:modified>
  <cp:revision>5</cp:revision>
  <dc:subject/>
  <dc:title>РОССИЙСКАЯ   ФЕДЕРАЦИЯ</dc:title>
</cp:coreProperties>
</file>