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«Организация и проведение аукционов по продаже земельных участков из земель, находящихся в государственной или муниципальной собственности, либо торгов на   право   заключения   договоров   аренды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Организация и проведение аукционов по продаже земельных участков из земель, находящихся в государственной или муниципальной собственности,  либо  торгов  на  право  заключения  договоров  аренды». 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28.09.2012  № 187 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редоставления муниципальной услуги «Организация и проведение аукционов по продаже земельных участков из земель, находящихся в государственной или муниципальной собственности, либо торгов на право заключения  договоров  аренды» </w:t>
      </w:r>
    </w:p>
    <w:p>
      <w:pPr>
        <w:pStyle w:val="Normal"/>
        <w:spacing w:lineRule="atLeast" w:line="27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>1. Общие  положения</w:t>
      </w:r>
    </w:p>
    <w:p>
      <w:pPr>
        <w:pStyle w:val="Normal"/>
        <w:numPr>
          <w:ilvl w:val="0"/>
          <w:numId w:val="5"/>
        </w:numPr>
        <w:spacing w:lineRule="atLeast" w:line="270"/>
        <w:jc w:val="center"/>
        <w:rPr>
          <w:color w:val="000000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тивный регламент оказания муниципальной услуги по организации и проведению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организации и проведению аукционов по продаже  земельных участков из земель, находящихся в государственной или муниципальной собственности, либо торгов на право заключения договоров аренды (далее – муниципальная услуга).  </w:t>
      </w:r>
    </w:p>
    <w:p>
      <w:pPr>
        <w:pStyle w:val="Normal"/>
        <w:autoSpaceDE w:val="false"/>
        <w:spacing w:before="0" w:after="120"/>
        <w:ind w:firstLine="720"/>
        <w:jc w:val="center"/>
        <w:rPr>
          <w:u w:val="single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u w:val="single"/>
        </w:rPr>
        <w:t>1. Наименование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.1. Организация и проведение аукционов по продаже земельных участков  из земель, находящихся в государственной или муниципальной собственности, либо торгов на право заключения  договоров  аренды. </w:t>
      </w:r>
    </w:p>
    <w:p>
      <w:pPr>
        <w:pStyle w:val="Normal"/>
        <w:spacing w:lineRule="atLeast" w:line="270" w:before="0" w:after="240"/>
        <w:ind w:firstLine="720"/>
        <w:jc w:val="both"/>
        <w:rPr>
          <w:u w:val="single"/>
        </w:rPr>
      </w:pPr>
      <w:r>
        <w:rPr>
          <w:u w:val="single"/>
        </w:rPr>
        <w:t>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по организации и проведению аукционов</w:t>
      </w:r>
      <w:r>
        <w:rPr/>
        <w:t xml:space="preserve"> 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УМИ)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1077" w:hanging="357"/>
        <w:jc w:val="center"/>
        <w:rPr>
          <w:u w:val="single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Normal"/>
        <w:spacing w:lineRule="atLeast" w:line="270" w:before="0" w:after="240"/>
        <w:ind w:firstLine="708"/>
        <w:jc w:val="both"/>
        <w:rPr>
          <w:color w:val="000000"/>
        </w:rPr>
      </w:pPr>
      <w:r>
        <w:rPr>
          <w:color w:val="000000"/>
        </w:rPr>
        <w:t>3.1. Получение  заявителем протокола  о  результатах  торгов, договора  аренды, купли-продажи  земельного  участка.</w:t>
      </w:r>
    </w:p>
    <w:p>
      <w:pPr>
        <w:pStyle w:val="Normal"/>
        <w:spacing w:lineRule="atLeast" w:line="270" w:before="0" w:after="240"/>
        <w:ind w:firstLine="708"/>
        <w:jc w:val="both"/>
        <w:rPr>
          <w:color w:val="000000"/>
        </w:rPr>
      </w:pPr>
      <w:r>
        <w:rPr>
          <w:color w:val="000000"/>
        </w:rPr>
        <w:t xml:space="preserve">3.2. Получение заявителем уведомления об отказе в предоставлении муниципальной услуги (с указанием оснований  такого  отказа). </w:t>
      </w:r>
    </w:p>
    <w:p>
      <w:pPr>
        <w:pStyle w:val="Normal"/>
        <w:spacing w:lineRule="atLeast" w:line="270" w:before="0" w:after="24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двух  месяце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4. Сроки прохождения отдельных административных процедур указаны  в  разделе  3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5. Правовые  основания  для  предоставления  муниципальной 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Земельный  кодекс  Российской Федерации  от  25.10.2001  № 136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 Гражданский  кодекс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«О введении в действие Земельного кодекса Российской  Федерации»  от  25.10.2001  № 137-ФЗ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21.07.1997 № 122-ФЗ «О государственной регистрации  прав  на  недвижимое  имущество  и  сделок  с  ним»;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Федеральный закон от 24.07.2007 № 221-ФЗ «О государственном кадастре  недвижимости»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становление  Правительства  Российской  Федерации  от 11.11.2002 № 808 «Об организации и проведении торгов по продаже находящихся в государственной собственности земельных участков или права на заключение договоров  аренды  таких  земельных  участков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оложение о порядке предоставления земельных участков на территории муниципального образования «Пустошкинский район», утверждённое решением Собрания депутатов Пустошкинского района от 24.10.2008 г.  № 117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  муниципального  образования «Пустошкинский  район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другие  нормативно - правовые  акты  муниципального  образования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6.  Исчерпывающий перечень документов, необходимых в соответствии с  законодательными или иными нормативными правовыми актами для предоставления  муниципальной 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Лица, желающие принять участие в аукционе по продаже земельных участков или права на заключение договоров аренды земельных участков, подают  в  КУМИ заявку на участие  в аукционе  в  двух экземплярах  по  установленной  форме с  указанием  реквизитов  счёта  для возврата задат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 Одновременно с заявкой претенденты представляют следующие докумен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опись  документов,  прилагаемых  к  заявке  (в  2-х  экземплярах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латёжный документ с отметкой банка об исполнении (оригинал и копия), подтверждающий внесение претендентом задатка в счёт обеспечения исполнения  обязательств  в  соответствии  с  договором  о  задат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1. Юридические лица и индивидуальные  предприниматели  дополнительно прилагают  к  заявке  нотариально  заверенные  копии  следующих  документов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видетельства о внесении записи в Единый государственный реестр юридических  лиц  или  индивидуальных  предпринимате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свидетельства  о  постановке  на  учёт  в  налоговом  органе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чредительных документов со всеми изменениями и дополнениями  (для  юридических  лиц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выписку из Единого государственного реестра юридических лиц либо выписку из Единого государственного реестра индивидуальных предпринимате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 без  доверенност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2. Физические лица предъявляют копию документа, удостоверяющего ли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случае если от имени претендента действует его представитель по доверенности, к заявке должна быть приложена копия доверенности на осуществление  действий  от  имени  претендента. </w:t>
      </w:r>
    </w:p>
    <w:p>
      <w:pPr>
        <w:pStyle w:val="Normal"/>
        <w:ind w:firstLine="720"/>
        <w:jc w:val="both"/>
        <w:rPr/>
      </w:pPr>
      <w:r>
        <w:rPr/>
        <w:t>6.3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color w:val="000000"/>
          <w:u w:val="single"/>
        </w:rPr>
        <w:t>7. Исчерпывающий перечень оснований для отказа в приёме документов,  необходимых  для  предоставления  муниципальной  услуги</w:t>
      </w:r>
    </w:p>
    <w:p>
      <w:pPr>
        <w:pStyle w:val="Normal"/>
        <w:ind w:firstLine="72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кой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ке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8. Исчерпывающий перечень оснований для отказа в предоставлении муниципальной 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1. Непредставление или предоставление претендентами не в полном объёме  документов,  необходимых  для  участия  в 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претендентами документы содержат неполную или неточную 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3. К заявке приложены  документы, состав, форма или содержание которых  не  соответствуют  требованиям  действующего  законодатель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4. Не подтверждено поступление в установленный срок задатка на счёт, указанный  в  извещении  о  проведении  торгов.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1.  Муниципальная  услуга  по организации и проведению аукционов</w:t>
      </w:r>
      <w:r>
        <w:rPr>
          <w:bCs/>
          <w:color w:val="FF0000"/>
        </w:rPr>
        <w:t xml:space="preserve"> </w:t>
      </w:r>
      <w:r>
        <w:rPr/>
        <w:t xml:space="preserve">предоставляется  </w:t>
      </w:r>
      <w:r>
        <w:rPr>
          <w:color w:val="000000"/>
        </w:rPr>
        <w:t>заявителям на бес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iCs/>
          <w:u w:val="single"/>
        </w:rPr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10.1. Максимальный срок ожидания в очереди при подаче и получении документов  заявителями составляет 30 минут.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11.1. </w:t>
      </w:r>
      <w:r>
        <w:rPr/>
        <w:t>Регистрация заявления осуществляется в день поступления заявления.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spacing w:before="0" w:after="120"/>
        <w:ind w:firstLine="720"/>
        <w:jc w:val="center"/>
        <w:rPr>
          <w:u w:val="single"/>
        </w:rPr>
      </w:pPr>
      <w:r>
        <w:rPr>
          <w:u w:val="single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4.1. Предоставление вышеназванной муниципальной услуги в  электронной  форме  - не предусмотрено. </w:t>
      </w:r>
    </w:p>
    <w:p>
      <w:pPr>
        <w:pStyle w:val="Normal"/>
        <w:spacing w:lineRule="atLeast" w:line="27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 к порядку их выполнения, в том числе особенности выполнения  административных  процедур  в  электронной  фор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ледовательность административных действий (процедур).  Предоставление муниципальной услуги включает в себя следующие административные  процедуры: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звещения о проведении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 таких земельных  участков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ация в районной  газете «Вперёд», размещение на официальном сайте муниципального образования «Пустошкинский район»,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щения о проведении аукционов по продаже земельных участков из земель, находящихся в государственной или муниципальной собственности, или торгов на  право  заключения  договоров  аренды  таких  земельных  участков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 и  регистрация  заявок  на  участие  в  аукционе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уведомлений лицам, подавшим заявки на участие в аукционе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торгов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 договора  с  победителем  аукциона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т задатка, внесенного для участия в аукционе, лицам, подавшим заявки на участие в аукционе, участникам аукциона (за исключением победителя  аукциона);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ние в районной газете «Вперёд» и размещение на официальном сайте муниципального образования «Пустошкинский район»,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 об  итогах  проведения  аукциона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извещения о проведении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 таких земельных участков осуществляется при наличии распоряжения Администрации Пустошкинского района о проведении аукциона и  необходимых сведений  в соответствии  с действующим  законодательством в 7-дневный срок после подписания распоряжения о проведении торгов по продаже земельного участка или права на заключение договора аренды земельного участк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Извещение или сообщение о проведении аукциона должно содержать сведени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б организаторе аукцион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месте, дате, времени и порядке проведения аукцион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(технологического присоединения) такого объекта к сетям инженерно-технического обеспеч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"шаге аукциона"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 существенных условиях договора, в том числе о сроке арен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ние в районной газете «Вперёд» и размещение на официальном сайте муниципального образования «Пустошкинский район»,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щения о проведение аукционов осуществляется не менее чем  за 30 дней  до  дня  проведения  аукцио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 xml:space="preserve">4. Для участия в аукционе претендент представляет организатору торгов – КУМИ (лично или через своего представителя) в установленный в извещении  о  проведение  аукциона  срок  заявку  и  необходимые  докумен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color w:val="000000"/>
        </w:rPr>
        <w:t>Заявка с прилагаемыми к ней документами регистрируется специалистом КУМИ в присутствии заявителя в журнале приёма заявок. На каждом экземпляре заявки специалистом КУМИ делается отметка о принятии заявки с указанием  номера,  даты  и  времени  подачи 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пециалист КУМИ, ответственный за приём заявок на участие в аукционе, при приёме заявки в присутствии заявителя проверяет заявки на наличие всех перечисленных  в  описи  документов,  удостоверяясь,  что: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тексты заявок и иных документов написаны разборчиво, наименования юридических лиц, имена физических лиц - без  сокращений,  с  указанием  их  мест нахождения и банковских реквизитов, с расшифровкой подписей лиц, подписавших  заявки  на  участие  в  аукционе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в документах нет подчисток, приписок, зачёркнутых слов и иных не оговоренных  исправлений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документы  не  исполнены  карандашом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документы не имеют серьезных повреждений, наличие которых не позволяет  однозначно  истолковать  их содержание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осле проверки специалист КУМИ указывает на заявке свою фамилию, инициалы  и  ставит  подпись. 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5. Направление уведомлений лицам, подавшим заявки на участие в аукционе, осуществляется не позднее следующего дня после  даты оформления протокола  о  признании  претендентов  участниками 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6. Организатором торгов по продаже земельных участков или права на заключение  договоров  аренды земельных участков  является Комитет по управлению муниципальным имуществом Администрации  Пустошкинского 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Специалист КУМИ ведёт протокол торгов, в котором фиксируется последнее предложение о цене приобретаемого в собственность земельного участка или о размере арендной платы и передаёт его для подписания председателю КУМИ и победителю торгов. Протокол о результатах торгов составляется в двух экземплярах, один из которых передаётся победителю торгов,  второй  остаётся  в  деле  документов  о  проведении 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Победителем торгов признаётся участник, предложивший наибольшую цену  или  наибольший  размер  арендной 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</w:rPr>
        <w:t xml:space="preserve"> </w:t>
      </w:r>
      <w:r>
        <w:rPr>
          <w:rFonts w:cs="Calibri"/>
        </w:rPr>
        <w:t>Направление протокола о результатах аукциона победителю торгов осуществляется  в  день  проведения 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7. Протокол о результатах торгов является основанием для заключения с победителем  торгов  договора  аренды или купли-продажи земельного участк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Специалист КУМИ готовит проект договора  аренды земельного участка  (в случае предоставления земельного участка в аренду), проект договора купли-продажи (в случае предоставления земельного участка в собственность) и  передаёт  его  на  рассмотрение  и  подписание  председателю  КУ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Договор подлежит заключению в срок не позднее 5 календарных дней со дня подписания  протокола  о  результатах  торгов. </w:t>
      </w:r>
    </w:p>
    <w:p>
      <w:pPr>
        <w:pStyle w:val="Normal"/>
        <w:jc w:val="both"/>
        <w:rPr/>
      </w:pPr>
      <w:r>
        <w:rPr>
          <w:rFonts w:cs="Calibri"/>
        </w:rPr>
        <w:t xml:space="preserve">При проведении торгов по продаже земельных участков или права на заключение  договоров  аренды земельных участков для </w:t>
      </w:r>
      <w:r>
        <w:rPr/>
        <w:t>жилищного строительства</w:t>
      </w:r>
      <w:r>
        <w:rPr>
          <w:sz w:val="24"/>
          <w:szCs w:val="24"/>
        </w:rPr>
        <w:t xml:space="preserve">        </w:t>
      </w:r>
      <w:r>
        <w:rPr>
          <w:rFonts w:cs="Calibri"/>
        </w:rPr>
        <w:t>договор заключается в течение 20 дней с даты подведения итогов аукциона, но не ранее чем через 10 дней со дня размещения информации о результатах аукциона.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  </w:t>
      </w:r>
      <w:r>
        <w:rPr>
          <w:rFonts w:cs="Calibri"/>
        </w:rPr>
        <w:t>Внесенный победителем аукциона задаток засчитывается в оплату приобретаемого в собственность земельного участка. В случае уклонения победителя от подписания протокола о результатах аукциона, заключения  договора, внесенный  победителем  задаток  ему  не 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Специалист КУМИ передаёт заявителю для подписания три экземпляра договора аренды земельного участка (в случае предоставления земельного участка в аренду) или договора купли-продажи (в случае предоставления земельного участка в собственност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Победитель торгов обращается в Управление Федеральной службы государственной  регистрации, кадастра  и  картографии по Псковской  области и  за  свой  счёт  производит  регистрацию  права  на  земельный  участо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8. Возврат задатка, внесенного для участия в аукционе по продаже земельного участка или права на заключение договоров аренды земельного участка, лицам, подавшим заявки на участие в аукционе (за исключением победителя  торгов),  осуществляется  в  следующие  сроки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cs="Calibri"/>
        </w:rPr>
      </w:pPr>
      <w:r>
        <w:rPr>
          <w:rFonts w:cs="Calibri"/>
        </w:rPr>
        <w:t>в случае отказа от проведения аукциона – в течение 3 дней со дня принятия  соответствующего  решения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cs="Calibri"/>
        </w:rPr>
      </w:pPr>
      <w:r>
        <w:rPr>
          <w:rFonts w:cs="Calibri"/>
        </w:rPr>
        <w:t>лицам, не допущенным к участию в аукционе, - в течение 3 дней со дня оформления  протокола  о  признании  претендентов  участниками  торг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cs="Calibri"/>
        </w:rPr>
      </w:pPr>
      <w:r>
        <w:rPr>
          <w:rFonts w:cs="Calibri"/>
        </w:rPr>
        <w:t>лицам, отозвавшим заявку на участие в аукционе, - в течение трёх дней со дня  регистрации  отзыва  заявк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cs="Calibri"/>
        </w:rPr>
      </w:pPr>
      <w:r>
        <w:rPr>
          <w:rFonts w:cs="Calibri"/>
        </w:rPr>
        <w:t>лицам, отозвавшим заявку на участие в аукционе позднее дня окончания срока приёма заявок, - в течение трёх дней со дня подписания протокола о результатах  торг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cs="Calibri"/>
        </w:rPr>
      </w:pPr>
      <w:r>
        <w:rPr>
          <w:rFonts w:cs="Calibri"/>
        </w:rPr>
        <w:t xml:space="preserve">лицам, участвовавшим в торгах, но не победившим в них, - в течение трёх дней  со  дня  подписания  протокола  о  результатах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9. Информация о результатах аукциона публикуется  в тех же средствах массовой информации, в  которых было опубликовано извещение о проведении аукциона, в течение трех дней со дня подписания протокола о результатах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70"/>
        <w:ind w:firstLine="720"/>
        <w:jc w:val="right"/>
        <w:rPr/>
      </w:pP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5529" w:hanging="0"/>
        <w:jc w:val="both"/>
        <w:rPr/>
      </w:pPr>
      <w:r>
        <w:rPr>
          <w:color w:val="000000"/>
        </w:rPr>
        <w:t>к  Административному регламенту предоставления муниципальной услуги            «Организация и проведение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5353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619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регистраци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регистраци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регистрирующего лица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ОРГАНИЗАТОРУ  ТОРГОВ</w:t>
      </w:r>
    </w:p>
    <w:p>
      <w:pPr>
        <w:pStyle w:val="Normal"/>
        <w:jc w:val="right"/>
        <w:rPr/>
      </w:pPr>
      <w:r>
        <w:rPr>
          <w:sz w:val="24"/>
          <w:szCs w:val="24"/>
        </w:rPr>
        <w:t>В к</w:t>
      </w:r>
      <w:r>
        <w:rPr>
          <w:sz w:val="24"/>
          <w:szCs w:val="24"/>
          <w:u w:val="single"/>
        </w:rPr>
        <w:t>омитет по управлению муниципальным имуществом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и  Пустошкин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82300, Псковская область, г. Пустошка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л. Революции, д.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итель ______________________________________________________________________</w:t>
      </w: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инимая решение об участии в аукционе по продаже земельного участка (права на заключение договора аренды земельного участка) с кадастровым номером ____________, площадью ___________ кв. м, с местоположением _______________________________________________________________________________, для __________________________________________________________________,  обязую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</w:t>
      </w:r>
      <w:r>
        <w:rPr/>
        <w:t>целевое использовани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 соблюдать условия аукциона, содержащиеся  в  информационном сообщении о проведении аукциона, а также порядок проведения  аукциона, установленный Постановлением Правительства РФ от 11.11.2002 года  № 808 «Об организации и проведении торгов по продаже находящихся в государственной и муниципальной собственности земельных участков или права на заключение  договоров  аренды  таких земельных участков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 в случае признания победителем аукциона заключить с Продавцом  договор купли-продажи не позднее 5 дней после утверждения протокола об итогах аукциона и уплатить Продавцу стоимость земельного участка, установленную  по  результатам аукциона  в сроки,  определяемые  договором  купли-прода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/сч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Банк 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опись представляем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2012 года                    _________________________________________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подпись  Претендента или его  уполномоченного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едставителя)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/>
      </w:pPr>
      <w:r>
        <w:rPr/>
        <w:t>Опись документов, представляем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участия в аукционе </w:t>
      </w:r>
    </w:p>
    <w:p>
      <w:pPr>
        <w:pStyle w:val="Normal"/>
        <w:jc w:val="center"/>
        <w:rPr/>
      </w:pPr>
      <w:r>
        <w:rPr/>
        <w:t>по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продаже земельного участка или права на заключение договора аренды земельного участка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 кадастровым номером _______________________________________________________, 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ю _______________ кв. м, местоположением: ______________________________  для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</w:t>
      </w:r>
      <w:r>
        <w:rPr/>
        <w:t>целевое использова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146"/>
        <w:gridCol w:w="159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 xml:space="preserve">_______________________________________________  </w:t>
      </w:r>
    </w:p>
    <w:p>
      <w:pPr>
        <w:pStyle w:val="Normal"/>
        <w:spacing w:lineRule="atLeast" w:line="240"/>
        <w:jc w:val="right"/>
        <w:rPr/>
      </w:pPr>
      <w:r>
        <w:rPr/>
        <w:t xml:space="preserve">(подпись  Претендента или его  уполномоченного  представителя)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кументы по описи принял _________________ дата______________________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right="39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7:00Z</dcterms:created>
  <dc:creator>voshod</dc:creator>
  <dc:description/>
  <cp:keywords/>
  <dc:language>en-US</dc:language>
  <cp:lastModifiedBy>Admin</cp:lastModifiedBy>
  <cp:lastPrinted>2012-12-17T17:17:00Z</cp:lastPrinted>
  <dcterms:modified xsi:type="dcterms:W3CDTF">2013-02-12T07:24:00Z</dcterms:modified>
  <cp:revision>3</cp:revision>
  <dc:subject/>
  <dc:title>РОССИЙСКАЯ   ФЕДЕРАЦИЯ</dc:title>
</cp:coreProperties>
</file>