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Ало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Зачисление  в   образовательное   учреждени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Ало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29.08.2012 г.  № 150</w:t>
      </w:r>
    </w:p>
    <w:p>
      <w:pPr>
        <w:pStyle w:val="Normal"/>
        <w:widowControl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67" w:firstLine="851"/>
        <w:jc w:val="center"/>
        <w:rPr/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Алольская средняя общеобразовательная школа» муниципальной услуги «</w:t>
      </w:r>
      <w:r>
        <w:rPr>
          <w:b/>
          <w:bCs/>
          <w:sz w:val="28"/>
          <w:szCs w:val="28"/>
        </w:rPr>
        <w:t>Зачисление в образовательное учрежде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left="-56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before="100" w:after="100"/>
        <w:ind w:left="-567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-567" w:firstLine="567"/>
        <w:jc w:val="both"/>
        <w:rPr/>
      </w:pPr>
      <w:r>
        <w:rPr>
          <w:sz w:val="28"/>
          <w:szCs w:val="28"/>
        </w:rPr>
        <w:t>1.1. Административный регламент  предоставления муниципальным бюджетным образовательным учреждением «Алольская сред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муниципальной  услуги «</w:t>
      </w: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Алольская сред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(далее – Учреждения) с заявителями при предоставлении муниципальной услуги (далее – муниципальная услуга).</w:t>
      </w:r>
    </w:p>
    <w:p>
      <w:pPr>
        <w:pStyle w:val="Normal"/>
        <w:snapToGrid w:val="false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Пустошкинского района в возрасте от 6 лет 6 месяцев до 18 лет для получения общего образования.</w:t>
      </w:r>
    </w:p>
    <w:p>
      <w:pPr>
        <w:pStyle w:val="Normal"/>
        <w:snapToGrid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Учреждения (почтовый адрес; адрес электронной почты; телефоны, по которым производится информирование о порядке предоставления услуги; режим работы Учреждения) указана в приложении № 1 к настоящему административному регламенту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ind w:left="-567" w:hanging="0"/>
        <w:jc w:val="both"/>
        <w:rPr/>
      </w:pP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ую услугу предоставляет муниципальное бюджетное образовательное учреждение «Алольская сред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получение бесплатного начального общего, основного общего образования в пределах государственных образовательных стандартов в Учрежде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иёма граждан закрепляются в Уставе Учрежд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Алоль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заявлений в первый класс Учреждения для  лиц, проживающих на закреплённой территории (далее – закреплённых лиц), начинается не позднее 10 марта и завершается не позднее 31 июля текущего года. Зачисление в Учреждение оформляется приказом директора Учреждения в течение 7 рабочих дней после приёма документ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, не зарегистрированных  на закреплённой территории, но зарегистрированных на территории муниципалитета, приём заявлений в первый класс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ётся не ранее 1 августа текущего год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вершении приёма в первый класс всех детей, зарегистрированных на закреплённой территории, Учреждение вправе осуществлять приём детей, не зарегистрированных на закреплённой территории, ранее 1 августа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left="-567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rmal"/>
        <w:widowControl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марта 2001 года № 196 «Об утверждении Типового положения об общеобразовательном учреждении;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ом Псковской области  от 31 января 2002 года «Об образовании в Псковской области»;</w:t>
      </w:r>
    </w:p>
    <w:p>
      <w:pPr>
        <w:pStyle w:val="Normal"/>
        <w:widowControl w:val="false"/>
        <w:autoSpaceDE w:val="false"/>
        <w:ind w:left="-567" w:firstLine="708"/>
        <w:jc w:val="both"/>
        <w:rPr/>
      </w:pPr>
      <w:r>
        <w:rPr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обрнауки России от 15.02.2012 г. № 107«Об утверждении Порядка приёма граждан в общеобразовательные учреждения»;</w:t>
      </w:r>
    </w:p>
    <w:p>
      <w:pPr>
        <w:pStyle w:val="Normal"/>
        <w:widowControl w:val="false"/>
        <w:autoSpaceDE w:val="false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Учреждения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ём граждан в Учреждение осуществляется по личному заявлению родителей (законных представителей) ребёнка (форма заявления указана в приложении №2 к настоящему Регламенту) при предъявлении документа, удостоверяющего личность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реждение может осуществлять приём указанных заявлений в форме электронного документа с использованием информационно – телекоммуникационных сетей общего пользова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родителями (законными представителями) ребёнка указываются следующие сведения о ребёнке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оследнее – при наличии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– при наличии) родителей (законных представителей) ребён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тели (законные представители) ребёнка предъявляют оригинал и ксерокопию свидетельства о рождении ребёнка, оригинал и ксерокопию свидетельства о регистрации ребёнка по месту жительства на закреплённой территор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ён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ёме в первый класс в течение учебного года или во второй и последующие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snapToGrid w:val="false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7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отсутствие свободных мест в Учрежден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left="-567"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left="-567"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left="-567"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нятие решения о зачислении в образовательное учреждение либо отказ в зачислении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родителя (законного представителя) в  Учреждение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работ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autoSpaceDE w:val="false"/>
        <w:ind w:left="-567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-567" w:hanging="46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Учреждение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Учреждения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ая процедура «Принятие решения о приёме либо отказе  в приёме в Учреждение по результатам рассмотрения заявлений»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Учреждения на рассмотрение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Учреждения о зачислении;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56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-567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 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ов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left="-56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left="-56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left="-56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ind w:left="-567" w:hanging="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536" w:right="-142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           </w:t>
      </w:r>
    </w:p>
    <w:p>
      <w:pPr>
        <w:pStyle w:val="Normal"/>
        <w:ind w:left="4536" w:right="-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у по предоставлению муниципальной услуги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"Зачисление в образовательное учреждение"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иректору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(Фамилия И.О. директора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одителя ________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(Фамилия Имя Отчество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Место регистрации: 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____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шу принять моего ребенка (сына, дочь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____ в _____ класс Вашей школ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кончил(а)______ классов ___________________ школы _____________________ Изучал(а)_________________ язык. (При приеме в 1-й класс не заполняется)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 Уставом, лицензией на право ведения образовательной деятельности, свидетельством о государственной аккредитации общеобразовательного учреждения и документами, регламентирующими организацию образовательного процесса ______________________________ ознакомлен(а)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_________________ "____" _______________ 20____ год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right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3969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3969" w:firstLine="851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</w:p>
    <w:p>
      <w:pPr>
        <w:pStyle w:val="Normal"/>
        <w:snapToGrid w:val="false"/>
        <w:ind w:left="-567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snapToGrid w:val="false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567" w:hanging="0"/>
        <w:rPr/>
      </w:pPr>
      <w:r>
        <w:rPr>
          <w:bCs/>
          <w:sz w:val="28"/>
          <w:szCs w:val="28"/>
        </w:rPr>
        <w:t xml:space="preserve">Полное наименование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567" w:hanging="0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лольская средня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/>
      </w:pPr>
      <w:r>
        <w:rPr>
          <w:bCs/>
          <w:sz w:val="28"/>
          <w:szCs w:val="28"/>
        </w:rPr>
        <w:t>Руководитель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/>
      </w:pPr>
      <w:r>
        <w:rPr>
          <w:bCs/>
          <w:sz w:val="28"/>
          <w:szCs w:val="28"/>
        </w:rPr>
        <w:t>Контактные телефоны, факс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 (81142) 3 – 51 – 83 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i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lol</w:t>
        </w:r>
        <w:r>
          <w:rPr>
            <w:rStyle w:val="InternetLink"/>
            <w:bCs/>
            <w:sz w:val="28"/>
            <w:szCs w:val="28"/>
          </w:rPr>
          <w:t>07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иректор     Учреждения   Комаров Геннадий Алексеевич   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/>
      </w:pPr>
      <w:r>
        <w:rPr>
          <w:bCs/>
          <w:sz w:val="28"/>
          <w:szCs w:val="28"/>
        </w:rPr>
        <w:t>Режим работы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дни: понедельник – пятница, с 8.30 до 15 часов,</w:t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выходные: суббота, воскресенье. </w:t>
      </w:r>
    </w:p>
    <w:p>
      <w:pPr>
        <w:pStyle w:val="Normal"/>
        <w:tabs>
          <w:tab w:val="clear" w:pos="708"/>
          <w:tab w:val="left" w:pos="5460" w:leader="none"/>
        </w:tabs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napToGrid w:val="false"/>
        <w:ind w:left="-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3969" w:right="-14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3969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25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16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7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16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16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815</wp:posOffset>
                </wp:positionH>
                <wp:positionV relativeFrom="paragraph">
                  <wp:posOffset>153670</wp:posOffset>
                </wp:positionV>
                <wp:extent cx="1270635" cy="17773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77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 зачислении в Учреждение</w:t>
                            </w:r>
                          </w:p>
                          <w:p>
                            <w:pPr>
                              <w:pStyle w:val="Normal"/>
                              <w:ind w:right="53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139.95pt;mso-wrap-distance-left:9.05pt;mso-wrap-distance-right:9.05pt;mso-wrap-distance-top:0pt;mso-wrap-distance-bottom:0pt;margin-top:12.1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59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 зачислении в Учреждение</w:t>
                      </w:r>
                    </w:p>
                    <w:p>
                      <w:pPr>
                        <w:pStyle w:val="Normal"/>
                        <w:ind w:right="535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5815</wp:posOffset>
                </wp:positionH>
                <wp:positionV relativeFrom="paragraph">
                  <wp:posOffset>55880</wp:posOffset>
                </wp:positionV>
                <wp:extent cx="1270635" cy="13436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105.8pt;mso-wrap-distance-left:9.05pt;mso-wrap-distance-right:9.05pt;mso-wrap-distance-top:0pt;mso-wrap-distance-bottom:0pt;margin-top:4.4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4375</wp:posOffset>
                </wp:positionH>
                <wp:positionV relativeFrom="paragraph">
                  <wp:posOffset>113030</wp:posOffset>
                </wp:positionV>
                <wp:extent cx="1419225" cy="22072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07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73.8pt;mso-wrap-distance-left:9.05pt;mso-wrap-distance-right:9.05pt;mso-wrap-distance-top:0pt;mso-wrap-distance-bottom:0pt;margin-top:8.9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205</wp:posOffset>
                </wp:positionH>
                <wp:positionV relativeFrom="paragraph">
                  <wp:posOffset>190500</wp:posOffset>
                </wp:positionV>
                <wp:extent cx="2470150" cy="8769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6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69.05pt;mso-wrap-distance-left:9.05pt;mso-wrap-distance-right:9.05pt;mso-wrap-distance-top:0pt;mso-wrap-distance-bottom:0pt;margin-top: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/>
    <w:lvlOverride w:ilvl="1">
      <w:startOverride w:val="3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7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ol07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49:00Z</dcterms:created>
  <dc:creator>voshod</dc:creator>
  <dc:description/>
  <cp:keywords/>
  <dc:language>en-US</dc:language>
  <cp:lastModifiedBy>Infotdel</cp:lastModifiedBy>
  <cp:lastPrinted>2012-09-06T10:49:00Z</cp:lastPrinted>
  <dcterms:modified xsi:type="dcterms:W3CDTF">2012-09-11T06:59:00Z</dcterms:modified>
  <cp:revision>3</cp:revision>
  <dc:subject/>
  <dc:title>РОССИЙСКАЯ   ФЕДЕРАЦИЯ</dc:title>
</cp:coreProperties>
</file>