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земельных участков из земель, находящихся до разграничения в государственной собственности для целей, не  связанных  со  строительством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земельных участков из земель, находящихся до разграничения в государственной собственности для целей, не  связанных  со  строительством», утвержденный постановлением Администрации Пустошкинского района от 28.09.2012 г. № 186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2:00Z</dcterms:created>
  <dc:creator>voshod</dc:creator>
  <dc:description/>
  <dc:language>en-US</dc:language>
  <cp:lastModifiedBy>админ</cp:lastModifiedBy>
  <cp:lastPrinted>2016-05-26T10:12:00Z</cp:lastPrinted>
  <dcterms:modified xsi:type="dcterms:W3CDTF">2016-05-26T07:14:00Z</dcterms:modified>
  <cp:revision>4</cp:revision>
  <dc:subject/>
  <dc:title>РОССИЙСКАЯ   ФЕДЕРАЦИЯ</dc:title>
</cp:coreProperties>
</file>