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 утверждении Административного регламента предоставления муниципальным бюджетным образовательным учреждением «Красненская основная общеобразовательная школа» муниципальной услуги</w:t>
      </w:r>
      <w:r>
        <w:rPr>
          <w:rStyle w:val="Emphasis"/>
          <w:b/>
          <w:i w:val="false"/>
          <w:iCs w:val="false"/>
        </w:rPr>
        <w:t xml:space="preserve"> </w:t>
      </w:r>
      <w:r>
        <w:rPr>
          <w:rStyle w:val="Emphasis"/>
          <w:i w:val="false"/>
          <w:sz w:val="28"/>
          <w:szCs w:val="28"/>
        </w:rPr>
        <w:t>«Предоставление информации о результатах</w:t>
      </w:r>
      <w:r>
        <w:rPr>
          <w:rStyle w:val="Emphasis"/>
          <w:b/>
          <w:i w:val="false"/>
          <w:iCs w:val="false"/>
        </w:rPr>
        <w:t xml:space="preserve"> </w:t>
      </w:r>
      <w:r>
        <w:rPr>
          <w:rStyle w:val="Emphasis"/>
          <w:i w:val="false"/>
          <w:sz w:val="28"/>
          <w:szCs w:val="28"/>
        </w:rPr>
        <w:t>сданных экзаменов, тестирования и иных испытаний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rStyle w:val="Emphasis"/>
          <w:i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от 19.04.2011 № 58 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1. Утвердить Административный регламент предоставления муниципальным бюджетным образовательным учреждением «Красненская основная общеобразовательная школа» муниципальной услуги «Предоставление информации о результатах сданных экзаменов, тестирования и иных испытаний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2.</w:t>
        <w:tab/>
        <w:t>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3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ошкин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8.2012 г. № 147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м бюджетным образовательным учреждением «Красненская основная общеобразовательная школа» муниципальной услуг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результатах сданных экзаменов, тестирования и иных испытаний»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536" w:leader="none"/>
        </w:tabs>
        <w:spacing w:before="10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ым бюджетным образовательным учреждением «Красненская основная общеобразовательная школа» муниципальной услуги 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испытаний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Красненская основная общеобразовательная школа» (далее – Учреждения) с заявителями при предоставлении муниципальной услуги (далее – муниципальная услуга)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firstLine="851"/>
        <w:jc w:val="both"/>
        <w:rPr/>
      </w:pPr>
      <w:r>
        <w:rPr>
          <w:sz w:val="28"/>
          <w:szCs w:val="28"/>
        </w:rPr>
        <w:t>1.2. При предоставлении муниципальной услуги Учреждение осуществляет взаимодействие с: - отделом образования Администрации Пустошкинского района;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hanging="0"/>
        <w:jc w:val="both"/>
        <w:rPr/>
      </w:pPr>
      <w:r>
        <w:rPr>
          <w:sz w:val="28"/>
          <w:szCs w:val="28"/>
        </w:rPr>
        <w:t>- Государственным учреждением «Информационный центр оценки качества образования; - Государственным учреждением «Региональный центр информационных технологий Псковской области»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являются: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ающиеся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ики 9 класса Учреждения, допущенные в установленном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е к государственной (итоговой) аттестации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ики Учреждения прошлых лет, имеющие документ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образца об основном общем образовании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тели (законные представители) обучающихся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имени заявителей могут обращаться за предоставлением информации о результатах сданных экзаменов, тестирования и иных испытаний их представители, действующие в силу закона или на основании договора, доверенности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Учреждения (почтовый адрес; адрес электронной почты; телефоны, по которым производится информирование о порядке предоставления услуги; режим работы Учреждения) указа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е информации о результатах сданных экзамен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стирования и иных испыта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муниципальную услугу. Муниципальную услугу предоставляет муниципальное бюджетное образовательное учреждение «Красненская основная общеобразовательная школ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11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предоставление информации о результатах сданных экзаменов, тестирования и иных испытаний заявителю или его представителю либо отказ в предоставлении информации. 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0" w:hanging="11"/>
        <w:jc w:val="both"/>
        <w:rPr/>
      </w:pPr>
      <w:r>
        <w:rPr>
          <w:rStyle w:val="Emphasis"/>
          <w:i w:val="false"/>
          <w:sz w:val="28"/>
          <w:szCs w:val="28"/>
        </w:rPr>
        <w:t>Сроки предоставления муниципальной услуги.</w:t>
      </w:r>
    </w:p>
    <w:p>
      <w:pPr>
        <w:pStyle w:val="Normal"/>
        <w:ind w:hanging="11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Срок рассмотрения письменных обращений не должен превышать 30 (тридцати) календарных дней с момента регистрации такого обращ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В устной форме: незамедлительное консультирование по телефону или при личной консуль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иёма на консультации не должна превышать 30 минут. 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453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01 мая 2006 года № 59 -ФЗ «О порядке рассмотрения обращений граждан Российской Федерации»;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марта 2001 года № 196 «Об утверждении Типового положения об общеобразовательном учреждении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Псковской области от 31 января 2002 года «Об образовании в Псковской области»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Минобрнауки России от 28.11.088 г. № 326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Приказом Минобразования России от 03.12.99 г. №1075 «Об утверждении Положения о государственной (итоговой) аттестации выпускнико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) классов общеобразовательных учреждений»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ругими нормативными правовыми актами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отдела образования Администрации Пустошкинского района;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Учреждения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муниципальной услуги заявитель обращается в Учреждение с заявлением в произвольной форме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7"/>
        <w:tabs>
          <w:tab w:val="clear" w:pos="708"/>
          <w:tab w:val="left" w:pos="453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ашиваемая информация не относится к вопросам о результатах сданных экзаменов, тестирования и иных испытаний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4536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календарного дня со дня его поступления.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39"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Учреждения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 нахождения и юридический адрес Учреждения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жим работы Учреждения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лефонные номера и адреса электронной почты справочной службы Учреждения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>Для ожидания приёма заявителям отводятся места, оснащённые стульями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4536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снованием для начала административной процедуры является личное обращение (устное или письменное) заявителя в Учреждение на имя руковод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отруд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Результат административной процедуры: прием и регистрация зая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Административная процедура «Рассмотрение заявления и предоставление информации»: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9182" w:leader="none"/>
        </w:tabs>
        <w:spacing w:lineRule="exact" w:line="322"/>
        <w:ind w:right="-3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 xml:space="preserve">поступление на рассмотрение ответственному </w:t>
      </w:r>
      <w:r>
        <w:rPr>
          <w:sz w:val="28"/>
          <w:szCs w:val="28"/>
        </w:rPr>
        <w:t>сотруднику</w:t>
      </w:r>
      <w:r>
        <w:rPr>
          <w:spacing w:val="-1"/>
          <w:sz w:val="28"/>
          <w:szCs w:val="28"/>
        </w:rPr>
        <w:t xml:space="preserve">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тветственный сотруд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сотрудник Учреждения в течение семи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2"/>
        <w:ind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4536" w:leader="none"/>
        </w:tabs>
        <w:spacing w:lineRule="exact" w:line="322"/>
        <w:ind w:right="-35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отрудник Учреждения определя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отрудник Учреждения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директору Учрежд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иректор Учреждения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</w:t>
      </w:r>
      <w:r>
        <w:rPr>
          <w:bCs/>
          <w:iCs/>
          <w:sz w:val="28"/>
          <w:szCs w:val="28"/>
        </w:rPr>
        <w:t>сотруднику</w:t>
      </w:r>
      <w:r>
        <w:rPr>
          <w:spacing w:val="-2"/>
          <w:sz w:val="28"/>
          <w:szCs w:val="28"/>
        </w:rPr>
        <w:t xml:space="preserve"> Учреждения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директором Учреждения </w:t>
      </w:r>
      <w:r>
        <w:rPr>
          <w:sz w:val="28"/>
          <w:szCs w:val="28"/>
        </w:rPr>
        <w:t>ответственный сотрудник направляет информацию в письменном виде заявителю либо его представи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Учреждении сотрудник Учреждения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>запрос к информированию о результатах сданных экзаменов, тестирования и иных испыт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отрудник Учреждения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>вопросы о результатах сданных экзаменов, тестирования и иных испыт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проса ответственному сотрудн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left="0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</w:t>
      </w:r>
      <w:r>
        <w:rPr>
          <w:spacing w:val="-1"/>
          <w:sz w:val="28"/>
          <w:szCs w:val="28"/>
        </w:rPr>
        <w:t>о результатах сданных экзаменов, тестирования и иных испыт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  <w:tab w:val="left" w:pos="4536" w:leader="none"/>
        </w:tabs>
        <w:autoSpaceDE w:val="false"/>
        <w:spacing w:lineRule="exact" w:line="322"/>
        <w:ind w:right="-3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</w:tabs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директором Учреждения.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неплановые проверки проводятся в случае поступления в Учреждение жалоб на решения, действия (бездействия) </w:t>
      </w:r>
      <w:r>
        <w:rPr>
          <w:rFonts w:cs="Times New Roman" w:ascii="Times New Roman" w:hAnsi="Times New Roman"/>
          <w:bCs/>
          <w:iCs/>
          <w:sz w:val="28"/>
          <w:szCs w:val="28"/>
        </w:rPr>
        <w:t>сотрудников</w:t>
      </w:r>
      <w:r>
        <w:rPr>
          <w:rFonts w:cs="Times New Roman" w:ascii="Times New Roman" w:hAnsi="Times New Roman"/>
          <w:sz w:val="28"/>
          <w:szCs w:val="28"/>
        </w:rPr>
        <w:t xml:space="preserve">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both"/>
        <w:rPr/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Псковской области, нормативными правовыми актами администрации Пустошкинского района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в течение </w:t>
      </w:r>
      <w:r>
        <w:rPr>
          <w:sz w:val="28"/>
          <w:szCs w:val="28"/>
        </w:rPr>
        <w:t xml:space="preserve">15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дней со дня ее регистрации. 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bCs/>
          <w:iCs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708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слуги «</w:t>
      </w:r>
      <w:r>
        <w:rPr>
          <w:bCs/>
          <w:sz w:val="28"/>
          <w:szCs w:val="28"/>
        </w:rPr>
        <w:t>Предоставление информации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езультатах сданных экзаменов, 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ования и иных испытаний»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jc w:val="both"/>
        <w:rPr/>
      </w:pPr>
      <w:r>
        <w:rPr>
          <w:rStyle w:val="Emphasis"/>
          <w:i w:val="false"/>
          <w:sz w:val="28"/>
          <w:szCs w:val="28"/>
        </w:rPr>
        <w:t>Полное наименование: муниципальное бюджетное образовательное учреждение «Красненская основная общеобразовательная школа»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182313 Псковская область, Пустошкинский район, д.Красное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/>
      </w:pPr>
      <w:r>
        <w:rPr>
          <w:bCs/>
          <w:sz w:val="28"/>
          <w:szCs w:val="28"/>
        </w:rPr>
        <w:t>Руководитель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/>
      </w:pPr>
      <w:r>
        <w:rPr>
          <w:bCs/>
          <w:sz w:val="28"/>
          <w:szCs w:val="28"/>
        </w:rPr>
        <w:t>Контактные телефоны, факс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 (81142) 9 – 67 – 57 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bCs/>
          <w:i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vesnebolog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сайт: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rasnenschoo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О, должности, номера кабинетов, в которых предоставляется услуга и номера телефонов лиц, непосредственно ответственных за предоставление услуг населению: Исаева Надежда Михайловна, директор Учреждения, кабинет директора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: рабочие дни: понедельник – пятница, с 8.30 до 15.00,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left="-54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ходные: суббота, воскресенье. </w:t>
      </w:r>
    </w:p>
    <w:p>
      <w:pPr>
        <w:pStyle w:val="Normal"/>
        <w:ind w:left="45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453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4536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 Предоставление информации о результатах сданных экзаменов, тестирования и иных испытаний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24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26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2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отрудником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отрудник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250950" cy="19469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946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 результатах сданных экзаменов, тестирования и иных испытаний в Учрежд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153.3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 результатах сданных экзаменов, тестирования и иных испытаний в Учрежд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7310</wp:posOffset>
                </wp:positionH>
                <wp:positionV relativeFrom="paragraph">
                  <wp:posOffset>69215</wp:posOffset>
                </wp:positionV>
                <wp:extent cx="635" cy="171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87630</wp:posOffset>
                </wp:positionV>
                <wp:extent cx="1335405" cy="11830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183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93.15pt;mso-wrap-distance-left:9.05pt;mso-wrap-distance-right:9.05pt;mso-wrap-distance-top:0pt;mso-wrap-distance-bottom:0pt;margin-top:6.9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-8890</wp:posOffset>
                </wp:positionV>
                <wp:extent cx="1335405" cy="16637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 сотрудника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131pt;mso-wrap-distance-left:9.05pt;mso-wrap-distance-right:9.05pt;mso-wrap-distance-top:0pt;mso-wrap-distance-bottom:0pt;margin-top:-0.7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 сотрудника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127000</wp:posOffset>
                </wp:positionV>
                <wp:extent cx="1703705" cy="8769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76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9.05pt;mso-wrap-distance-left:9.05pt;mso-wrap-distance-right:9.05pt;mso-wrap-distance-top:0pt;mso-wrap-distance-bottom:0pt;margin-top:10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205</wp:posOffset>
                </wp:positionH>
                <wp:positionV relativeFrom="paragraph">
                  <wp:posOffset>127000</wp:posOffset>
                </wp:positionV>
                <wp:extent cx="2470150" cy="8769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76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69.05pt;mso-wrap-distance-left:9.05pt;mso-wrap-distance-right:9.05pt;mso-wrap-distance-top:0pt;mso-wrap-distance-bottom:0pt;margin-top:10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7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nebolog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0:00Z</dcterms:created>
  <dc:creator>voshod</dc:creator>
  <dc:description/>
  <cp:keywords/>
  <dc:language>en-US</dc:language>
  <cp:lastModifiedBy>Infotdel</cp:lastModifiedBy>
  <cp:lastPrinted>2012-09-07T11:20:00Z</cp:lastPrinted>
  <dcterms:modified xsi:type="dcterms:W3CDTF">2012-09-11T06:58:00Z</dcterms:modified>
  <cp:revision>3</cp:revision>
  <dc:subject/>
  <dc:title>РОССИЙСКАЯ   ФЕДЕРАЦИЯ</dc:title>
</cp:coreProperties>
</file>