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12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92" w:leader="underscore"/>
          <w:tab w:val="left" w:pos="3038" w:leader="underscore"/>
          <w:tab w:val="left" w:pos="7838" w:leader="none"/>
          <w:tab w:val="left" w:pos="8856" w:leader="underscore"/>
        </w:tabs>
        <w:ind w:left="1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right="4536" w:hanging="0"/>
        <w:jc w:val="both"/>
        <w:rPr/>
      </w:pPr>
      <w:r>
        <w:rPr>
          <w:b w:val="false"/>
          <w:sz w:val="28"/>
          <w:szCs w:val="28"/>
        </w:rPr>
        <w:t xml:space="preserve">О   внесении   изменений     в      Административный регламент        предоставления          муниципальной        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и  «Зачисление в образовательное            учреждение»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м      бюджетным     образовательным  учреждением       «Пустошкинская                     средняя 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еобразовательная   школа»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частью 8 статьи 55 Федерального  закона от 29.12.2012 № 273-ФЗ (в ред. от 21.07.2014)«Об образовании в Российской Федерации» (с изм. и доп., вступ. в силу с 21.10.2014), на основании пунктов 9,14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 от 22 января 2014 г. № 3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устошкинского района ПОСТАНОВЛЯЕТ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Административный регламен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редоставления муниципальной услуги «Зачисление в образовательное учреждение» муниципальным бюджетным образовательным учреждение «Пустошкинская средняя общеобразовательная школа» согласно приложению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постановление в районной газете «Вперед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Рекомендовать директору муниципального бюджетного образовательного учреждения «Пустошкинская средняя общеобразовательная школа» Бугряковой О.В. разместить настоящее постановление на официальном сайте муниципального бюджетного образовательного учреждения «Пустошкинская средняя общеобразовательная школа» в сети Интернет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Алексееву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устошкин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4 г. № 22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Пункт 4 «Сроки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Сроки предоставления муниципальной услуги: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авила приема граждан закрепляются в Уставе Учрежд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 Пустошкинского района Псковской области (далее- закрепленной территории), но не позже достижения ими возраста восьми лет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ем заявлений в первый класс Учреждения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числение в Учреждение оформляется распорядительным актом Учреждения в течение 7 рабочих дней после приема документо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и завершении приема в первый  класс всех детей, проживающих на закрепленной территории, Учреждение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ием детей, не проживающих на закрепленной территории, ранее 1 июля»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 5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авовые основания для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 Предоставление муниципальной услуги осуществляется в соответствии с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Собрание законодательства Российской Федерации 26.01.2009,№4,ст. 445)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9.12.2012 № 273-ФЗ (ред. от 21.07.2014) «Об образовании в Российской Федерации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 Псковской области от 07.05.2014 № 1385-ОЗ «Об образовании в Псковской области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м Министерства образования Российской Федерации от 21.03.2003 №03 – 51 – 57 ин /13 – 03 «Рекомендации по организации приёма в первый класс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 Уставом Учреж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Абзац 1 пункта 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граждан в Учреждени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  <w:r>
        <w:rPr>
          <w:rFonts w:cs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е подается по форме согласно Приложению 1 к настоящему административному регламенту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1 к Административному регламенту изложить в следующей редакции: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1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          регламенту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числение  в образовательное учреждение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заявителя  родителя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законного   представителя)______________,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. тел.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 приеме в образовательное учрежд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шу  принять моего ребенка (сына, дочь)__________________________</w:t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4"/>
        <w:ind w:left="-56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амилия, имя, отчество, дата и место рождения, место прожива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класс Вашей школ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(а) _____классов школы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и место расположения школы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(а)______________язык (при приеме в 1 класс не указываетс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.</w:t>
      </w:r>
      <w:r>
        <w:rPr/>
        <w:t xml:space="preserve"> </w:t>
      </w:r>
      <w:r>
        <w:rPr>
          <w:sz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_г.                                 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»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7:00Z</dcterms:created>
  <dc:creator>voshod</dc:creator>
  <dc:description/>
  <dc:language>en-US</dc:language>
  <cp:lastModifiedBy>админ</cp:lastModifiedBy>
  <cp:lastPrinted>2014-12-22T10:14:00Z</cp:lastPrinted>
  <dcterms:modified xsi:type="dcterms:W3CDTF">2014-12-22T07:22:00Z</dcterms:modified>
  <cp:revision>4</cp:revision>
  <dc:subject/>
  <dc:title>РОССИЙСКАЯ   ФЕДЕРАЦИЯ</dc:title>
</cp:coreProperties>
</file>