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6 </w:t>
            </w:r>
          </w:p>
        </w:tc>
      </w:tr>
    </w:tbl>
    <w:p>
      <w:pPr>
        <w:pStyle w:val="Normal"/>
        <w:rPr/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20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Красненская средняя общеобразовательная школа»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слуги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«Зачисление  в   образовательное   учреждение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Красне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Ю.В.Жуко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29.08.2012 г. № 146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567" w:firstLine="851"/>
        <w:jc w:val="center"/>
        <w:rPr/>
      </w:pPr>
      <w:r>
        <w:rPr>
          <w:b/>
          <w:sz w:val="28"/>
          <w:szCs w:val="28"/>
        </w:rPr>
        <w:t>предоставления муниципальным бюджетным образовательным учреждением «Красненская основная общеобразовательная школа» муниципальной услуги «</w:t>
      </w:r>
      <w:r>
        <w:rPr>
          <w:b/>
          <w:bCs/>
          <w:sz w:val="28"/>
          <w:szCs w:val="28"/>
        </w:rPr>
        <w:t>Зачисление в образовательное учреждени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before="100" w:after="100"/>
        <w:ind w:left="567" w:hanging="26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ind w:left="567" w:hanging="26"/>
        <w:jc w:val="both"/>
        <w:rPr/>
      </w:pPr>
      <w:r>
        <w:rPr>
          <w:sz w:val="28"/>
          <w:szCs w:val="28"/>
        </w:rPr>
        <w:t>1.1. Административный регламент  предоставления муниципальным бюджетным образовательным учреждением «Красненская основная общеобразовательная школа» муниципальной  услуги «</w:t>
      </w: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Красненская основная общеобразовательная школа» (далее – Учреждения) с заявителями при предоставлении муниципальной услуги (далее – муниципальная услуга).</w:t>
      </w:r>
    </w:p>
    <w:p>
      <w:pPr>
        <w:pStyle w:val="Normal"/>
        <w:ind w:left="567" w:right="-142" w:hanging="2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left="567" w:right="-142" w:hanging="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являются родители (законные представители) следующих потребителей услуги: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Пустошкинского района в возрасте от 6 лет 6 месяцев до 18 лет для получения общего образования.</w:t>
      </w:r>
    </w:p>
    <w:p>
      <w:pPr>
        <w:pStyle w:val="Normal"/>
        <w:ind w:left="567" w:right="-142" w:hanging="26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left="567" w:right="-142" w:hanging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Учреждения (почтовый адрес; адрес электронной почты; телефоны, по которым производится информирование о порядке предоставления услуги; режим работы Учреждения) указана в приложении № 1 к настоящему административно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Наименование муниципальной услуги. </w:t>
      </w: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ую услугу предоставляет муниципальное бюджетное образовательное учреждение «Красненская основная общеобразовательная школа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является  получение бесплатного начального общего, основного общего образования в пределах государственных образовательных стандартов в Учреждении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иёма граждан закрепляются в Устав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Щукинской волости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ём заявлений в первый класс Учреждения для  лиц, проживающих на закреплённой территории (далее – закреплённых лиц), начинается не позднее 10 марта и завершается не позднее 31 июля текущего года. Зачисление в Учреждение оформляется приказом директора Учреждения в течение 7 рабочих дней после приёма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етей, не зарегистрированных  на закреплённой территории, но зарегистрированных на территории муниципалитета, приём заявлений в первый класс начинается с 1 августа текущего года до момента заполнения свободных мест, но не позднее 5 сентября текущего года. Приказ о зачислении в первый класс издаётся не ранее 1 авгус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вершении приёма в первый класс всех детей, зарегистрированных на закреплённой территории, Учреждение вправе осуществлять приём детей, не зарегистрированных на закреплённой территории, ранее 1 августа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марта 2001 года № 196 «Об утверждении Типового положения об общеобразовательном учрежден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ом Псковской области  от 31 января 2002 года «Об образовании в Псковской област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исьмом Министерства образования Российской Федерации от 21.03.2003 №03 – 51 – 57 ин /13 – 03 «Рекомендации по организации приёма в первый клас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обрнауки России от 15.02.2012 г. № 107«Об утверждении Порядка приёма граждан в общеобразовательные учреждения»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ём граждан в Учреждение осуществляется по личному заявлению родителей (законных представителей) ребёнка (форма заявления указана в приложении №2 к настоящему Регламенту) при предъявлении документа, удостоверяющ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ждение может осуществлять приём указанных заявлений в форме электронного документа с использованием информационно – телекоммуникационных сетей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родителями (законными представителями) ребёнка указываются следующие сведения о ребён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оследнее – 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ата и место ро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оследнее – при наличии) родителей (законных представителей)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одители (законные представители) ребёнка предъявляют оригинал и ксерокопию свидетельства о рождении ребёнка, оригинал и ксерокопию свидетельства о регистрации ребёнка по месту жительства на закреплённ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ё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ёме в первый класс в течение учебного года или во второй и последующие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8. Исчерпывающий перечень оснований для отказа в предоставлении муниципальной услу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отсутствие свободных мест в Учрежден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1. Срок регистраци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 и документов, приложенных к нем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нятие решения о зачислении в образовательное учреждение либо отказ в зачисл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снованием для начала административной процедуры является личное обращение родителя (законного представителя) в  Учреждение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работ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Административная процедура «Рассмотрение заявления и предоставление информации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ходящий номер заявления о приёме в Учрежд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Учреж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ивная процедура «Принятие решения о приёме либо отказе  в приёме в Учреждение по результатам рассмотрения заявлени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Учреждения на рассмотре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образовательное учреждение – приказ директора Учрежд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директором Учреждения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ов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по предоста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"Зачисление в образовательное учреждени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я И.О. дирек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я Имя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егистрации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инять моего ребенка (сына, до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в _____ класс В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ил(а)______ классов ___________________ школы _____________________ Изучал(а)_________________ язык. (При приеме в 1-й класс не заполня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авом, лицензией на право ведения образовательной деятельности, свидетельством о государственной аккредитации общеобразовательного учреждения и документами, регламентирующими организацию образовательного процесса ______________________________ ознакомлен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"____" _______________ 20__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53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4536" w:hanging="0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 образовательное учреждение»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 xml:space="preserve">Полное наименование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бюджетное образовательное учреждение «Красненская основная общеобразовательная школа»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 xml:space="preserve">Адрес:  182313 Псковская область, Пустошкинский район, д. Красное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Руководитель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Контактные телефоны, факс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 (81142) 9 – 67 – 57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i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vesnebolog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сайт:</w:t>
      </w:r>
      <w:r>
        <w:rPr>
          <w:bCs/>
          <w:sz w:val="28"/>
          <w:szCs w:val="28"/>
          <w:lang w:val="en-US"/>
        </w:rPr>
        <w:t>www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rasnenschool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napToGrid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>ФИО, должности,номера кабинетов, в котор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ется услуг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номера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телефонов лиц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епосредственно ответствен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а предоставление услуг</w:t>
      </w:r>
    </w:p>
    <w:p>
      <w:pPr>
        <w:pStyle w:val="Normal"/>
        <w:snapToGrid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селению:    Исаева      Надежда     Михайловна,  директор     Учреждения кабинет       директора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Режим работы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дни: понедельник – пятница, с 8.30 до 15 часов,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выходные: суббота,воскресенье. </w:t>
      </w:r>
    </w:p>
    <w:p>
      <w:pPr>
        <w:pStyle w:val="Normal"/>
        <w:tabs>
          <w:tab w:val="clear" w:pos="708"/>
          <w:tab w:val="left" w:pos="5460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napToGrid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3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453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4536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24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отрудником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отрудник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8830</wp:posOffset>
                </wp:positionH>
                <wp:positionV relativeFrom="paragraph">
                  <wp:posOffset>99060</wp:posOffset>
                </wp:positionV>
                <wp:extent cx="1171575" cy="18764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87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 зачислении в Учрежд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47.75pt;mso-wrap-distance-left:9.05pt;mso-wrap-distance-right:9.05pt;mso-wrap-distance-top:0pt;mso-wrap-distance-bottom:0pt;margin-top:7.8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 зачислении в Учрежд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8830</wp:posOffset>
                </wp:positionH>
                <wp:positionV relativeFrom="paragraph">
                  <wp:posOffset>52705</wp:posOffset>
                </wp:positionV>
                <wp:extent cx="1171575" cy="13436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8pt;mso-wrap-distance-left:9.05pt;mso-wrap-distance-right:9.05pt;mso-wrap-distance-top:0pt;mso-wrap-distance-bottom:0pt;margin-top:4.15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78105</wp:posOffset>
                </wp:positionV>
                <wp:extent cx="1336675" cy="21475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147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 сотрудника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169.1pt;mso-wrap-distance-left:9.05pt;mso-wrap-distance-right:9.05pt;mso-wrap-distance-top:0pt;mso-wrap-distance-bottom:0pt;margin-top:6.15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 сотрудника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661670</wp:posOffset>
                </wp:positionV>
                <wp:extent cx="1703705" cy="8172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17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4.35pt;mso-wrap-distance-left:9.05pt;mso-wrap-distance-right:9.05pt;mso-wrap-distance-top:0pt;mso-wrap-distance-bottom:0pt;margin-top:52.1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205</wp:posOffset>
                </wp:positionH>
                <wp:positionV relativeFrom="paragraph">
                  <wp:posOffset>661670</wp:posOffset>
                </wp:positionV>
                <wp:extent cx="2470150" cy="8172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17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64.35pt;mso-wrap-distance-left:9.05pt;mso-wrap-distance-right:9.05pt;mso-wrap-distance-top:0pt;mso-wrap-distance-bottom:0pt;margin-top:52.1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276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10" w:hanging="37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7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nebolog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3:00Z</dcterms:created>
  <dc:creator>voshod</dc:creator>
  <dc:description/>
  <cp:keywords/>
  <dc:language>en-US</dc:language>
  <cp:lastModifiedBy>Infotdel</cp:lastModifiedBy>
  <cp:lastPrinted>2012-09-07T12:25:00Z</cp:lastPrinted>
  <dcterms:modified xsi:type="dcterms:W3CDTF">2012-09-11T06:57:00Z</dcterms:modified>
  <cp:revision>3</cp:revision>
  <dc:subject/>
  <dc:title>РОССИЙСКАЯ   ФЕДЕРАЦИЯ</dc:title>
</cp:coreProperties>
</file>