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962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одготовка и утверждению схемы   расположения  земельного  участка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2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одготовка и утверждению схемы расположения земельного  участка». 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2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7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предоставления муниципальной услуги «Подготовка и утверждение схемы расположения земельного участка»</w:t>
      </w:r>
    </w:p>
    <w:p>
      <w:pPr>
        <w:pStyle w:val="Normal"/>
        <w:numPr>
          <w:ilvl w:val="0"/>
          <w:numId w:val="6"/>
        </w:numPr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>Общие  положения</w:t>
      </w:r>
    </w:p>
    <w:p>
      <w:pPr>
        <w:pStyle w:val="Normal"/>
        <w:spacing w:lineRule="atLeast" w:line="270"/>
        <w:ind w:left="32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</w:t>
      </w:r>
      <w:r>
        <w:rPr>
          <w:bCs/>
          <w:color w:val="000000"/>
        </w:rPr>
        <w:t>подготовке и утверждению схемы расположения земельного участка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</w:t>
      </w:r>
      <w:r>
        <w:rPr>
          <w:bCs/>
          <w:color w:val="000000"/>
        </w:rPr>
        <w:t>подготовке и утверждению схемы расположения земельного участка (далее – муниципальная услуга)</w:t>
      </w:r>
      <w:r>
        <w:rPr>
          <w:color w:val="000000"/>
        </w:rPr>
        <w:t xml:space="preserve">.  </w:t>
      </w:r>
    </w:p>
    <w:p>
      <w:pPr>
        <w:pStyle w:val="Normal"/>
        <w:autoSpaceDE w:val="false"/>
        <w:spacing w:before="0" w:after="120"/>
        <w:ind w:firstLine="720"/>
        <w:jc w:val="center"/>
        <w:rPr>
          <w:u w:val="single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юридические лица (от имени которых действуют лица, уполномоченные представлять  их  интересы)  (далее – заявители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pacing w:lineRule="atLeast" w:line="270" w:before="0" w:after="240"/>
        <w:ind w:firstLine="720"/>
        <w:jc w:val="center"/>
        <w:rPr>
          <w:u w:val="single"/>
        </w:rPr>
      </w:pPr>
      <w:r>
        <w:rPr>
          <w:u w:val="single"/>
        </w:rPr>
        <w:t>1. Наименование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>1.1. П</w:t>
      </w:r>
      <w:r>
        <w:rPr>
          <w:bCs/>
          <w:color w:val="000000"/>
        </w:rPr>
        <w:t>одготовка и утверждение схемы расположения земельного участка.</w:t>
      </w:r>
      <w:r>
        <w:rPr>
          <w:color w:val="000000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both"/>
        <w:rPr>
          <w:u w:val="single"/>
        </w:rPr>
      </w:pPr>
      <w:r>
        <w:rPr>
          <w:u w:val="single"/>
        </w:rPr>
        <w:t>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</w:t>
      </w:r>
      <w:r>
        <w:rPr/>
        <w:t>Муниципальная услуга</w:t>
      </w:r>
      <w:r>
        <w:rPr>
          <w:color w:val="000000"/>
        </w:rPr>
        <w:t xml:space="preserve"> по </w:t>
      </w:r>
      <w:r>
        <w:rPr>
          <w:bCs/>
          <w:color w:val="000000"/>
        </w:rPr>
        <w:t>подготовке и утверждению схемы расположения земельного участка</w:t>
      </w:r>
      <w:r>
        <w:rPr/>
        <w:t xml:space="preserve"> 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077" w:hanging="357"/>
        <w:jc w:val="center"/>
        <w:rPr>
          <w:u w:val="single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3.1. Получение заявителем распоряжения об утверждении схемы земельного участка с приложением картографического материала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3.2. Получение заявителем  уведомления об отказе в предоставлении муниципальной услуги (с указанием оснований  такого  отказа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720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двух  месяце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4. Сроки прохождения отдельных административных процедур указаны  в  разделе  3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jc w:val="center"/>
        <w:rPr>
          <w:u w:val="single"/>
        </w:rPr>
      </w:pPr>
      <w:r>
        <w:rPr>
          <w:u w:val="single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Нормативное правовое регулирование отношений, возникающих в связи с предоставлением муниципальной услуги по подготовке и утверждению схемы расположения земельного участка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емельным  кодексом  Российской Федерации  от 25.10.2001  № 136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 Гражданским  кодексом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«О введении в действие Земельного кодекса Российской  Федерации»  от  25.10.2001  № 137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4.07.2007 № 221-ФЗ «О государственном кадастре  недвижимости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м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другими  нормативно - правовыми  актами  муниципального  образ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  <w:t>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 следующие документы: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, содержащее перечень всех зданий, строений, сооружении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.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дание, строение, сооружение (при наличии таковых на земельном участке)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далее – ЕГРП)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государственный кадастровый учет:</w:t>
      </w:r>
    </w:p>
    <w:p>
      <w:pPr>
        <w:pStyle w:val="TextBody"/>
        <w:numPr>
          <w:ilvl w:val="0"/>
          <w:numId w:val="9"/>
        </w:numPr>
        <w:suppressAutoHyphens w:val="true"/>
        <w:spacing w:lineRule="atLeast" w:line="24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из ЕГРП о правах на здание, строение, сооружение (при наличии таковых на земельном участке), либо об отсутствии в ЕГРП запрашиваемых сведений о зарегистрированных правах на указанные здания, строения, соору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лением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претендентами не в полном объёме  документов;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претендентами документы содержат неполную или неточную  информацию;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лению приложены  документы, состав, форма или содержание которых  не  соответствуют  требованиям  действующего  законодательства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9.1.  Муниципальная  услуга  по </w:t>
      </w:r>
      <w:r>
        <w:rPr>
          <w:bCs/>
          <w:color w:val="000000"/>
        </w:rPr>
        <w:t>подготовке и утверждению схемы расположения земельного участка</w:t>
      </w:r>
      <w:r>
        <w:rPr>
          <w:color w:val="000000"/>
        </w:rPr>
        <w:t xml:space="preserve"> предоставляется  заявителям на бес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iCs/>
          <w:u w:val="single"/>
        </w:rPr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0.1. Максимальный срок ожидания в очереди при подаче и получении документов  заявителями составляет 30 минут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  <w:t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spacing w:before="0" w:after="120"/>
        <w:ind w:firstLine="720"/>
        <w:jc w:val="center"/>
        <w:rPr>
          <w:u w:val="single"/>
        </w:rPr>
      </w:pPr>
      <w:r>
        <w:rPr>
          <w:u w:val="single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4.1. Предоставление вышеназванной муниципальной услуги в  электронной  форме  - не предусмотрено. 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 к порядку их выполнения, 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Последовательность административных действий. Предоставление муниципальной услуги включает в себя следующие административные  процедуры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ием и регистрация заявления об изготовлении схемы расположения земельного участ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рассмотрение заявления об изготовлении схемы расположения земельного участка и приложенных к нему документ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изготовление схемы земельного участ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дготовка и принятие правового акта об утверждении схемы расположения земельного участка либо направление мотивированного отказа в предоставлении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Прием и регистрация заявления об изготовлении схемы расположения земельного участка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иём   заявлений   и   документов   от  заявителе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УМИ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2.2. </w:t>
      </w:r>
      <w:r>
        <w:rPr>
          <w:rFonts w:cs="Calibri"/>
        </w:rPr>
        <w:t>Председатель КУМИ рассматривает  документы  и  в  соответствии с резолюцией Главы района, его  заместителя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 Рассмотрение заявления об изготовлении схемы расположения земельного участка и приложенных к нему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пециалист КУМИ проверяет соответствие содержания заявления об изготовлении схемы расположения земельного участка, а также соответствие приложенных документов перечню документов, указанных в </w:t>
      </w:r>
      <w:hyperlink r:id="rId7">
        <w:r>
          <w:rPr>
            <w:rStyle w:val="InternetLink"/>
            <w:color w:val="000000"/>
          </w:rPr>
          <w:t>пункте 6.2</w:t>
        </w:r>
      </w:hyperlink>
      <w:r>
        <w:rPr>
          <w:color w:val="000000"/>
        </w:rPr>
        <w:t>. раздела II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установлении фактов, указанных в пункте 7 раздела II настоящего регламента, специалист КУМИ в письменной форме в семидневный срок с момента представления документов готовит уведомление об отказе в приеме заявления об изготовлении схемы расположения земельного участка с объяснением содержания выявленных недостатков. Отказ в приеме документов подписывается Главой района и направляется заявителю по адресу, указанному в заяв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зврат заявления не препятствует повторному обращению заявител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 Изготовление схемы земельного учас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 Председатель КУМИ делает запрос в органы, осуществляющие государственный кадастровый учет о предоставлении кадастрового плана территории, на которой расположен земельный участо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2. Специалист КУМИ по согласованию с заявителем производит осмотр земельного участка на местности. На основании дежурной кадастровой карты (плана), содержащей сведения о местоположении земельного участка, и градостроительной документации в течение 20 календарных  дней с даты регистрации заявления  готовит схему расположения земельного участка на кадастровом плане или кадастровой карте соответствующей территории земельного участ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Подготовка и принятие правового акта об утверждении схемы расположения земельного участка либо направление мотивированного отказа в предоставлении услуг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В месячный срок со дня поступления заявления и документов, указанных в </w:t>
      </w:r>
      <w:hyperlink r:id="rId8">
        <w:r>
          <w:rPr>
            <w:rStyle w:val="InternetLink"/>
            <w:color w:val="000000"/>
          </w:rPr>
          <w:t xml:space="preserve">пункте </w:t>
        </w:r>
      </w:hyperlink>
      <w:r>
        <w:rPr>
          <w:color w:val="000000"/>
        </w:rPr>
        <w:t>6 гл.II  настоящего регламента, КУМИ готовит проект распоряжения об утверждении схемы расположения земельного учас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Проект распоряжения об утверждении схемы расположения земельного участка согласовывается с заместителем главы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3. После прохождения согласования проект распоряжения об утверждении схемы расположения земельного участка передается на подпись Главе район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4. Копия оформленного в установленном порядке распоряжения об утверждении расположения схемы земельного участка (далее - распоряжение) в семидневный срок выдается КУМИ заявител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Распоряжение выдается заявителю лично или почтовым отправлени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получении распоряжения лично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распоряж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6. При установлении фактов, указанных в п. 8 гл.II настоящего регламента, специалист КУМИ в письменной форме в десятидневный срок с момента регистрации документов информирует заявителя об отказе в представлении услуги. Письменный отказ должен содержать мотивированные причины о невозможности оказа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9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  <w:t>Приложение  № 1</w:t>
      </w:r>
    </w:p>
    <w:p>
      <w:pPr>
        <w:pStyle w:val="Normal"/>
        <w:spacing w:lineRule="atLeast" w:line="270"/>
        <w:ind w:left="6120" w:hanging="0"/>
        <w:jc w:val="both"/>
        <w:rPr>
          <w:color w:val="000000"/>
        </w:rPr>
      </w:pPr>
      <w:r>
        <w:rPr>
          <w:color w:val="000000"/>
        </w:rPr>
        <w:t>к  Административному регламенту  предоставления  муниципальной     услуги    «Подготовка и утверждение схемы расположения земельного участка»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sz w:val="22"/>
          <w:szCs w:val="22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(фамилия,   имя,  отчество   гражданина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Прошу  изготовить схему расположения земельного участка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 xml:space="preserve">с кадастровым номером __________________________, площадью_______кв. м, расположенный по адресу:____________________________________________,  для_________________________________________________________________,              </w:t>
      </w:r>
      <w:r>
        <w:rPr>
          <w:color w:val="000000"/>
          <w:sz w:val="22"/>
          <w:szCs w:val="22"/>
        </w:rPr>
        <w:t>(указать  вид  разрешенного  использования  земельного  участка)</w:t>
      </w:r>
    </w:p>
    <w:p>
      <w:pPr>
        <w:pStyle w:val="Normal"/>
        <w:spacing w:lineRule="atLeast" w:line="270" w:before="0" w:after="240"/>
        <w:ind w:left="2694" w:hanging="269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На участке находится ________________________________________________ ,                                                            </w:t>
      </w:r>
      <w:r>
        <w:rPr>
          <w:color w:val="000000"/>
          <w:sz w:val="22"/>
          <w:szCs w:val="22"/>
        </w:rPr>
        <w:t>(в случае расположения объектов недвижимости на земельном участке)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принадлежащее(ие) мне на праве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(указать  вид  права)</w:t>
      </w:r>
    </w:p>
    <w:p>
      <w:pPr>
        <w:pStyle w:val="Normal"/>
        <w:spacing w:lineRule="atLeast" w:line="27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__________________         _________________            _______________________  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(дата)                                           (подпись  заявителя)                          (расшифровка  подписи)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960"/>
        </w:tabs>
        <w:ind w:left="3960" w:hanging="7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consultantplus://offline/ref=004C550984B9E99E2BC79EF7953336EA389CE5335FB9243935B8B76416D2E5F061D2126AD9881AEE2436ADF14AM" TargetMode="External"/><Relationship Id="rId8" Type="http://schemas.openxmlformats.org/officeDocument/2006/relationships/hyperlink" Target="consultantplus://offline/ref=004C550984B9E99E2BC79EF7953336EA389CE5335FB9243935B8B76416D2E5F061D2126AD9881AEE2436ACF14CM" TargetMode="External"/><Relationship Id="rId9" Type="http://schemas.openxmlformats.org/officeDocument/2006/relationships/hyperlink" Target="http://www.pustoska.reg60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8:00Z</dcterms:created>
  <dc:creator>voshod</dc:creator>
  <dc:description/>
  <cp:keywords/>
  <dc:language>en-US</dc:language>
  <cp:lastModifiedBy>Admin</cp:lastModifiedBy>
  <cp:lastPrinted>2012-12-17T17:48:00Z</cp:lastPrinted>
  <dcterms:modified xsi:type="dcterms:W3CDTF">2013-02-12T10:58:00Z</dcterms:modified>
  <cp:revision>3</cp:revision>
  <dc:subject/>
  <dc:title>РОССИЙСКАЯ   ФЕДЕРАЦИЯ</dc:title>
</cp:coreProperties>
</file>