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.05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о предоставлению муниципальной услуги «Прием документов, а также выдача решений о согласовании переустройства и (или) перепланировки жилого помещения», утвержденный постановлением Администрации Пустошкинского района № 144 от 26.08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26 Федерального закона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Пустошкинского района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Административный регламент предоставления муниципальной услуги «Выдача разрешения на ввод объекта капитального строительства в эксплуатацию» следующие изменени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 Раздел 2.12 дополнить пунктом 2.12.1 следующего содержания: «2.12.1. При оказании муниципальной услуги должны быть обеспечены условия для беспрепятственного доступа инвалидов в здание, в котором оказывается услуга и получение услуги в соответствии со следующими требованиями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озможность беспрепятственного входа в помещение и выхода из него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действие со стороны должностных лиц, при необходимости, инвалиду при входе в объект и выходе из него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озможность посадки в транспортное средство и высадки из него перед входом в здание, в том числе с использованием кресла-коляски и, при необходимости, с помощью должностных лиц, предоставляющих услугу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провождение инвалидов, имеющих стойкие расстройства функции зрения и самостоятельного передвижения, по территории зда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казание инвалидам необходимой помощи, связанной с разъяснением в доступной форме порядка предоставления и получения услуги, оформление необходимых для ее предоставления документов, ознакомление инвалидов с размещением кабинетов, последовательностью действий, необходимых для получения услуг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казание должностными лицами иной необходимой инвалидам помощи в преодолении барьеров, мешающих получению ими услуг наравне с другими лицами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районной газете «Вперед» и разместить на официальном сайте муниципального образования «Пустошкинский район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района-председателя комитета по экономике, муниципальным закупкам и градостроительной деятельности Т.Л. Осипову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Ю.В. Жуков</w:t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0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00:00Z</dcterms:created>
  <dc:creator>voshod</dc:creator>
  <dc:description/>
  <dc:language>en-US</dc:language>
  <cp:lastModifiedBy>админ</cp:lastModifiedBy>
  <cp:lastPrinted>2016-05-12T16:00:00Z</cp:lastPrinted>
  <dcterms:modified xsi:type="dcterms:W3CDTF">2016-05-12T13:00:00Z</dcterms:modified>
  <cp:revision>2</cp:revision>
  <dc:subject/>
  <dc:title>РОССИЙСКАЯ   ФЕДЕРАЦИЯ</dc:title>
</cp:coreProperties>
</file>