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8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ind w:righ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4111" w:hanging="0"/>
        <w:rPr/>
      </w:pPr>
      <w:r>
        <w:rPr>
          <w:rStyle w:val="Emphasis"/>
          <w:i w:val="false"/>
        </w:rPr>
        <w:t xml:space="preserve">Об утверждении Административного регламента предоставления </w:t>
      </w:r>
      <w:r>
        <w:rPr>
          <w:szCs w:val="28"/>
        </w:rPr>
        <w:t>муниципальным бюджетным образовательным учреждением «Гультяевская средняя общеобразовательная школа»</w:t>
      </w:r>
      <w:r>
        <w:rPr>
          <w:rStyle w:val="Emphasis"/>
          <w:i w:val="false"/>
        </w:rPr>
        <w:t xml:space="preserve">       муниципальной</w:t>
        <w:tab/>
        <w:t>услуги «Зачисление  в   образовательное   учреждение»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19.04.2011 № 58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ind w:left="19" w:hanging="0"/>
        <w:jc w:val="both"/>
        <w:rPr/>
      </w:pPr>
      <w:r>
        <w:rPr>
          <w:spacing w:val="-31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ым бюджетным образовательным учреждением «Гультяев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социальной политике Алексееву Л.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    Пустошкинского района                                                                                                от 29.08.2012 г. №14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м бюджетным образовательным учреждением «Гультяевская средняя общеобразовательная школа»  муниципальной услуги «Зачисление  в образовательное учрежд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едмет регулирования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муниципальным бюджетным образовательным учреждением «Гультяевская средняя общеобразовательная школа»  муниципальной услуги «Зачисление  в образовательное учреждение» (далее - Административный регламент) разработан в целях повышения качества предоставления муниципальной услуги по зачислению детей в образовательное учреждение и определяет сроки и последовательность действий (административные процедуры) при осуществлении полномочий по предоставлению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уг зая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Пустошкинского района в возрасте от 6 лет 6 месяцев до 18 лет для получения общего образова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Для получения  информации по вопросам предоставления муниципальной услуги заявитель обращается в  </w:t>
      </w:r>
      <w:r>
        <w:rPr>
          <w:bCs w:val="false"/>
          <w:sz w:val="28"/>
          <w:szCs w:val="28"/>
        </w:rPr>
        <w:t>Муниципальное бюджетное образовательное учреждение «Гультяевская средняя общеобразовательная школа»   :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телефону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письменном виде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лектронной форме;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ходе личного приема.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сто нахождения Муниципального  бюджетного образовательного учреждение «Гультяевская средняя общеобразовательная школа»    и его почтовый адрес: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82327, Псковская область, д. Гультяи.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лефон, факс  Муниципального  бюджетного образовательного учреждения «Гультяевская средняя общеобразовательная школа»: 8 (81142) 9-65-17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дрес электронной почты   Муниципального  бюджетного образовательного учреждения «Гультяевская средняя общеобразовательная школа»:   </w:t>
      </w:r>
      <w:hyperlink r:id="rId2">
        <w:r>
          <w:rPr>
            <w:rStyle w:val="InternetLink"/>
            <w:sz w:val="28"/>
            <w:szCs w:val="28"/>
            <w:lang w:val="en-US"/>
          </w:rPr>
          <w:t>kopilo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jc w:val="both"/>
        <w:rPr/>
      </w:pPr>
      <w:r>
        <w:rPr>
          <w:bCs w:val="false"/>
          <w:sz w:val="28"/>
          <w:szCs w:val="28"/>
        </w:rPr>
        <w:t xml:space="preserve">Адрес Интернетсайта   Муниципального  бюджетного образовательного учреждения «Гультяевская средняя общеобразовательная школа»:  </w:t>
      </w:r>
      <w:r>
        <w:rPr>
          <w:sz w:val="28"/>
          <w:szCs w:val="28"/>
        </w:rPr>
        <w:t>gultschool.2x4.ru</w:t>
      </w:r>
      <w:r>
        <w:rPr>
          <w:bCs w:val="false"/>
          <w:sz w:val="28"/>
          <w:szCs w:val="28"/>
        </w:rPr>
        <w:t xml:space="preserve"> </w:t>
      </w:r>
    </w:p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</w:t>
      </w:r>
      <w:r>
        <w:rPr/>
        <w:t>График работы Муниципального  бюджетного образовательного учреждения «Гультяевская средняя общеобразовательная школа»:</w:t>
      </w:r>
    </w:p>
    <w:tbl>
      <w:tblPr>
        <w:tblW w:w="6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</w:tblGrid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недельник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 9.00 до 17.00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торник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  <w:sz w:val="28"/>
                <w:szCs w:val="28"/>
                <w:lang w:eastAsia="ar-SA"/>
              </w:rPr>
            </w:pPr>
            <w:r>
              <w:rPr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ред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  <w:sz w:val="28"/>
                <w:szCs w:val="28"/>
                <w:lang w:eastAsia="ar-SA"/>
              </w:rPr>
            </w:pPr>
            <w:r>
              <w:rPr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Четверг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  <w:sz w:val="28"/>
                <w:szCs w:val="28"/>
                <w:lang w:eastAsia="ar-SA"/>
              </w:rPr>
            </w:pPr>
            <w:r>
              <w:rPr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ятниц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  <w:sz w:val="28"/>
                <w:szCs w:val="28"/>
                <w:lang w:eastAsia="ar-SA"/>
              </w:rPr>
            </w:pPr>
            <w:r>
              <w:rPr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уббота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ходной</w:t>
            </w:r>
          </w:p>
        </w:tc>
      </w:tr>
      <w:tr>
        <w:trPr>
          <w:trHeight w:val="41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8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скресенье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  <w:sz w:val="28"/>
                <w:szCs w:val="28"/>
                <w:lang w:eastAsia="ar-SA"/>
              </w:rPr>
            </w:pPr>
            <w:r>
              <w:rPr>
                <w:bCs w:val="false"/>
                <w:sz w:val="28"/>
                <w:szCs w:val="28"/>
                <w:lang w:eastAsia="ar-SA"/>
              </w:rPr>
            </w:r>
          </w:p>
        </w:tc>
      </w:tr>
    </w:tbl>
    <w:p>
      <w:pPr>
        <w:pStyle w:val="Style1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,  адрес электронной почты, телефон и место нахождения </w:t>
      </w:r>
      <w:r>
        <w:rPr>
          <w:bCs w:val="false"/>
          <w:sz w:val="28"/>
          <w:szCs w:val="28"/>
        </w:rPr>
        <w:t>Муниципального  бюджетного образовательного учреждения «Гультяевская средняя общеобразовательная школа» указаны в приложении №1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именова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тей в образовательное учре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муниципальное бюджетное образовательное учреждение «Гультяевская средняя общеобразовательная школа» (далее – Учре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зультат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числение ребёнка в Учрежд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зачислении ребенка в  Учрежд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первые бесплатного начального общего, основного общего, среднего (полного) общего образования в пределах государственных образовательн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-142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роки предоставления муниципальной услуги.</w:t>
      </w:r>
    </w:p>
    <w:p>
      <w:pPr>
        <w:pStyle w:val="Normal"/>
        <w:suppressAutoHyphens w:val="true"/>
        <w:ind w:left="-142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вила приёма граждан закрепляются в Уставе Учреждения.</w:t>
      </w:r>
    </w:p>
    <w:p>
      <w:pPr>
        <w:pStyle w:val="Normal"/>
        <w:ind w:left="-142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 первый класс Учреждения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Гультяев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ём заявлений в первый класс Учреждения для  лиц, проживающих на закреплённой территории (далее – закреплённых лиц), начинается не позднее 10 марта и завершается не позднее 31 июля текущего года. Зачисление в Учреждение оформляется приказом директора Учреждения в течение 7 рабочих дней после приёма документов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>Для детей, не зарегистрированных  на закреплённой территории, но зарегистрированных на территории муниципалитета, приём заявлений в первый класс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ётся не ранее 1 августа текущего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 завершении приёма в первый класс всех детей, зарегистрированных на закреплённой территории, Учреждение вправе осуществлять приём детей, не зарегистрированных на закреплённой территории, ранее 1 августа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снования для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на основан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и Российской Федерации (принята на всенародном голосовании 12.12.1993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оссийской Федерации от 10.07.1992 № 3266-1 «Об образовани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едерального закона от 02.05.2006 </w:t>
      </w:r>
      <w:r>
        <w:rPr>
          <w:bCs/>
          <w:sz w:val="28"/>
          <w:szCs w:val="28"/>
          <w:lang w:bidi="en-US"/>
        </w:rPr>
        <w:t>N</w:t>
      </w:r>
      <w:r>
        <w:rPr>
          <w:bCs/>
          <w:sz w:val="28"/>
          <w:szCs w:val="28"/>
        </w:rPr>
        <w:t xml:space="preserve"> 59-ФЗ «О порядке рассмотрения обращений граждан Российской Федерац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2.09.2008 № 666 «Об утверждении Типового положения о дошкольном образовательном учрежден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а Министерства образования Российской Федерации от 09.03.2004№ 1312 «Об утверждении федерального базисного учебного плана и примерных  учебных   планов   для  образовательных  учреждений   Российской Федерации, реализующих программы общего образова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х нормативных правовых актов: Министерства образования и науки РФ; Федерального государственного учреждения «Федеральный центр тестирования»; Государственного управления образования Псковской области;  отдела образования Администрации Пустошкинского района, Уставом Учрежд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720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зачислении в Учреждение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1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е родителей (законных представителей) о зачислении ребенка в Учреждение )    при   предъявлении   документа, удостоверяющего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риложение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 ксерокопию свидетельства о рождени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 ксерокопию свидетельства о регистрации ребенка по месту жительства на закрепле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дицинская карта обучающегося   (по желанию родителей)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2-9,11 клас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родителей (законных представителей) о зачислении ребенка в ОУ составленное по форме, приведенной в приложении 2 к настоящему Административному регламен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чное дело обучающегося, заверенное печатью О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иска текущих оценок по всем предметам, заверенная печатью ОУ (при переходе учащегося из одного ОУ в другое в течение учебного год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домость об успеваемости по четвертям (триместрам, полугодиям) текущего учебного года и ведомость о текущей успеваемости в незаконченной четверти (триместре, полугодии), заверенные печатью ОУ, из которого обучающийся выбыл (для обучающихся, прибывающих в течение учебного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родителей (законных представителей) о зачислении ребенка в ОУ составленное по форме, приведенной в приложении 2 к настоящему Административному регламен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ттестат об основном общем образ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Для зачисления обучающихся на очно-заочную (вечернюю) или заочную формы обучения заявители (родители (законные представители), совершеннолетние граждане), не имеющие документ об уровне образования (аттестата об основном общем образовании или справки об обучении в ОУ установленного образца, сведений о промежуточной аттестации из ОУ, справки из образовательных учреждений начального или среднего профессионального образования с указанием количества часов, прослушанных по общеобразовательным предметам), могут быть приняты по заявлению на основании аттестации, проведённой специалистами 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 отсутствие свободных мест в Учреждении;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- отсутствие у образовательного учреждения  свидетельства об аккредитации той или иной образовательной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медицинских противопоказаний к посещению ребенком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необходимых документов, а именно: заявления родителей (законных представителей); копии свидетельства о рождении ребенка; справки о месте прожива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стижение ребенком возраста шести лет шести месяцев на 1 сентября календарного года (при приеме в 1-й класс). По заявлению родителей (законных представителей) Учредитель вправе разрешить прием детей в  Учреждение для обучения в более раннем возрасте при условии соблюдения всех гигиенических требований по организации пребывания детей шестилетнего возра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Учреждение от заявителя, регистрируется в установленном порядке сотрудником Учреждения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чрежде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чрежде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чрежде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чреждения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чреждения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нятие решения о зачислении в образовательное учреждение либо отказ в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снованием для начала административной процедуры является личное обращение родителя (законного представителя) в  Учреждение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работник Учреждения регистрирует заявление, поступившее в Учреждение, в день его получения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Учрежд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Учреж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ая процедура «Принятие решения о приёме либо отказе  в приёме в Учреждение по результатам рассмотрения заявлени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Учреждения на рассмотр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Учрежд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директором Учрежде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чрежден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чреждение жалоб на решения, действия (бездействия) сотрудников Учрежде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и Учрежде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 CYR"/>
          <w:b/>
          <w:sz w:val="28"/>
          <w:szCs w:val="28"/>
          <w:lang w:val="en-US"/>
        </w:rPr>
        <w:t>V</w:t>
      </w:r>
      <w:r>
        <w:rPr>
          <w:rFonts w:cs="Times New Roman CYR"/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шений и действий (бездействия) Учреждения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а также должностных лиц Учрежде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отрудников Учрежде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Учреждения, сотрудников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Учреждение. Жалобы на решения, принятые директором Учреждения, подаются в отдел образования Администрации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Учрежде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Учреждения, должностного лица Учреждения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Учреждения, должностного лица Учре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Учреждение, в течение одного календарного дня регистрируется в установленном порядке сотрудником Учреждения, в должностные обязанности которого входит регистрация входящей корреспонденции, и передается на рассмотрение директору Учрежд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Учреждение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Учреждения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Учреждение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          регламенту </w:t>
      </w:r>
      <w:r>
        <w:rPr>
          <w:sz w:val="28"/>
          <w:szCs w:val="28"/>
        </w:rPr>
        <w:t xml:space="preserve">предоставления </w:t>
      </w:r>
    </w:p>
    <w:p>
      <w:pPr>
        <w:pStyle w:val="Normal"/>
        <w:ind w:right="-14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napToGrid w:val="false"/>
        <w:ind w:left="-540" w:right="-142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числение  в образовательное</w:t>
      </w:r>
    </w:p>
    <w:p>
      <w:pPr>
        <w:pStyle w:val="Normal"/>
        <w:snapToGrid w:val="false"/>
        <w:ind w:left="-540" w:right="-142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»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образовательном, участвующе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ставлении муниципальной услу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3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02"/>
        <w:gridCol w:w="2557"/>
        <w:gridCol w:w="2046"/>
      </w:tblGrid>
      <w:tr>
        <w:trPr>
          <w:trHeight w:val="421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36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kopilok</w:t>
            </w:r>
            <w:r>
              <w:rPr>
                <w:sz w:val="28"/>
                <w:szCs w:val="28"/>
                <w:u w:val="single"/>
              </w:rPr>
              <w:t>1@</w:t>
            </w:r>
            <w:r>
              <w:rPr>
                <w:sz w:val="28"/>
                <w:szCs w:val="28"/>
                <w:u w:val="single"/>
                <w:lang w:val="en-US"/>
              </w:rPr>
              <w:t>rambler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Приложение №2  </w:t>
      </w: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к административному           регламенту</w:t>
      </w:r>
      <w:r>
        <w:rPr>
          <w:sz w:val="24"/>
          <w:szCs w:val="24"/>
        </w:rPr>
        <w:t xml:space="preserve"> предоставления муниципальной услуги</w:t>
      </w:r>
    </w:p>
    <w:p>
      <w:pPr>
        <w:pStyle w:val="Normal"/>
        <w:snapToGrid w:val="false"/>
        <w:ind w:left="4536" w:firstLine="851"/>
        <w:jc w:val="right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Зачисление  в образовательное учреж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Директору </w:t>
      </w: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</w:t>
      </w:r>
      <w:r>
        <w:rPr/>
        <w:t>наименование образовательного учрежден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.И.О. заявителя (родителя (законного  </w:t>
      </w:r>
      <w:r>
        <w:rPr/>
        <w:t xml:space="preserve"> </w:t>
      </w:r>
      <w:r>
        <w:rPr>
          <w:sz w:val="28"/>
          <w:szCs w:val="28"/>
        </w:rPr>
        <w:t xml:space="preserve">представителя________________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оживающего по адресу: _____________________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нт. тел.__________________________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дителей (законных представителей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еме в образовательное учреждение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 принять моего ребенка (сына, дочь)___________________________________________________________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    (дата рождения, место проживания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в _____класс Вашей школы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sz w:val="28"/>
          <w:szCs w:val="28"/>
        </w:rPr>
        <w:t>Окончил(а) _____классов школы__________________________________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наименование и место расположения школы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изучал(а)______________язык (при приеме в 1 класс не указывается)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201_г.                                 _____________________________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          регламенту </w:t>
      </w:r>
      <w:r>
        <w:rPr>
          <w:sz w:val="28"/>
          <w:szCs w:val="28"/>
        </w:rPr>
        <w:t>предостав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числение  в образовательное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.И.О. заявителя 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живающий по      адресу: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важаемый ___________________________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ю о том, что на основании Вашего заявления от «___»________20__г. Вам не может быть предоставлена муниципальная услуга по зачислению в образовательное учреждение по следующим причинам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ать причину от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образователь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казать образовательное учреждение)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                                              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          регламенту </w:t>
      </w:r>
      <w:r>
        <w:rPr>
          <w:sz w:val="28"/>
          <w:szCs w:val="28"/>
        </w:rPr>
        <w:t xml:space="preserve">предостав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Зачисление  в образовательное 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чреждение»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числение в образовательное учреждение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407670</wp:posOffset>
                      </wp:positionV>
                      <wp:extent cx="635" cy="42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6.5pt;margin-top:1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одача заявителем в образовательное учреждение заявления с прилагаемым комплектом документов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360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Рассмотрение принятого заявления и представленных документов  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9550</wp:posOffset>
                </wp:positionH>
                <wp:positionV relativeFrom="paragraph">
                  <wp:posOffset>-635</wp:posOffset>
                </wp:positionV>
                <wp:extent cx="635" cy="415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77165</wp:posOffset>
                      </wp:positionV>
                      <wp:extent cx="6096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1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77165</wp:posOffset>
                      </wp:positionV>
                      <wp:extent cx="73342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3pt;margin-top:1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нятие решения (издание приказа)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ачислении в образовательное                                  об    отказе   в  зачислении  в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421005</wp:posOffset>
                      </wp:positionV>
                      <wp:extent cx="63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pt;margin-top:3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421005</wp:posOffset>
                      </wp:positionV>
                      <wp:extent cx="635" cy="390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5pt;margin-top:3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чреждение                                                                    образовательное  учреждение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8890</wp:posOffset>
                      </wp:positionV>
                      <wp:extent cx="635" cy="22777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9.0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знакомление заявителя с Уставом                                   письменное увед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учреждения, лицензией                        с   указанием  ос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 ведения образовательной деятельности,                           от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идетельством о государственной аккредит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ми программами, реализуем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м учреждением, и друг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ми, регламентирующими организ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98755</wp:posOffset>
                      </wp:positionV>
                      <wp:extent cx="635" cy="2901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pt;margin-top:1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роцесса 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одписание договора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конных представителей) обучающегося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м  учреждением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56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3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ilok1@ramble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3:00Z</dcterms:created>
  <dc:creator>voshod</dc:creator>
  <dc:description/>
  <cp:keywords/>
  <dc:language>en-US</dc:language>
  <cp:lastModifiedBy>Admin</cp:lastModifiedBy>
  <cp:lastPrinted>2012-09-10T09:53:00Z</cp:lastPrinted>
  <dcterms:modified xsi:type="dcterms:W3CDTF">2012-09-10T05:53:00Z</dcterms:modified>
  <cp:revision>2</cp:revision>
  <dc:subject/>
  <dc:title>РОССИЙСКАЯ   ФЕДЕРАЦИЯ</dc:title>
</cp:coreProperties>
</file>