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sz w:val="28"/>
          <w:szCs w:val="28"/>
        </w:rPr>
        <w:t>муниципальным бюджетным образовательным учреждением «Гультяе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информации об образовательных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Гультяе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устошкинского района                                                                                                от 29.08.2012 г. №144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доставления муниципальным бюджетным образовательным учреждением «Гультяевская средняя общеобразовательная школа»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>1.1. Административный регламент  предоставления муниципальным бюджетным образовательным учреждением «Гультяевская средняя общеобразовательная школа» муниципальной  услуги «</w:t>
      </w:r>
      <w:r>
        <w:rPr>
          <w:bCs/>
          <w:sz w:val="28"/>
          <w:szCs w:val="28"/>
        </w:rPr>
        <w:t>Предоставление информации об 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 а также порядок взаимодействия муниципального бюджетного образовательного учреждения «Гультяевская средняя общеобразовательная школа» (далее – Учреждения) с заявителями при 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40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несовершеннолетние граждане, родители (законные представители) ребёнка. От имени заявителей могут обращаться за предоставлением информации об образовательных программах и учебных планах, рабочих программах учебных курсов, предметов, дисциплин (модулей), годовых календарных графиках их представители, действующие в силу закона или на основании договора, доверен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ребования к порядку информирования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лучения  информации по вопросам предоставления муниципальной услуги заявитель обращается в  </w:t>
      </w:r>
      <w:r>
        <w:rPr>
          <w:bCs w:val="false"/>
          <w:sz w:val="28"/>
          <w:szCs w:val="28"/>
        </w:rPr>
        <w:t>Муниципальное бюджетное образовательное учреждение «Гультяевская средняя общеобразовательная школа»: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телефону;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письменном виде;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электронной форме;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ходе личного приема.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сто нахождения Муниципального  бюджетного образовательного учреждение «Гультяевская средняя общеобразовательная школа»    и его почтовый адрес: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82327, Псковская область, д.Гультяи.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лефон, факс  Муниципального  бюджетного образовательного учреждения «Гультяевская средняя общеобразовательная школа»: 8 (81142) 9-65-17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дрес электронной почты   Муниципального  бюджетного образовательного учреждения «Гультяевская средняя общеобразовательная школа»:   </w:t>
      </w:r>
      <w:hyperlink r:id="rId2">
        <w:r>
          <w:rPr>
            <w:rStyle w:val="InternetLink"/>
            <w:sz w:val="28"/>
            <w:szCs w:val="28"/>
            <w:lang w:val="en-US"/>
          </w:rPr>
          <w:t>kopilok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8"/>
        <w:jc w:val="both"/>
        <w:rPr/>
      </w:pPr>
      <w:r>
        <w:rPr>
          <w:bCs w:val="false"/>
          <w:sz w:val="28"/>
          <w:szCs w:val="28"/>
        </w:rPr>
        <w:t xml:space="preserve">Адрес Интернетсайта   Муниципального  бюджетного образовательного учреждения «Гультяевская средняя общеобразовательная школа»:  </w:t>
      </w:r>
      <w:r>
        <w:rPr>
          <w:sz w:val="28"/>
          <w:szCs w:val="28"/>
        </w:rPr>
        <w:t>gultschool.2x4.ru</w:t>
      </w:r>
      <w:r>
        <w:rPr>
          <w:bCs w:val="false"/>
          <w:sz w:val="28"/>
          <w:szCs w:val="28"/>
        </w:rPr>
        <w:t xml:space="preserve"> 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jc w:val="both"/>
        <w:rPr/>
      </w:pPr>
      <w:r>
        <w:rPr/>
        <w:t xml:space="preserve">   </w:t>
      </w:r>
      <w:r>
        <w:rPr/>
        <w:t>График работы Муниципального  бюджетного образовательного учреждения «Гультяевская средняя общеобразовательная школа»:</w:t>
      </w:r>
    </w:p>
    <w:tbl>
      <w:tblPr>
        <w:tblW w:w="6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</w:tblGrid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недельник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 9.00 до 17.00</w:t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торник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ред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Четверг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ятниц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уббота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ыходной</w:t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скресенье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,  адрес электронной почты, телефон и место нахождения </w:t>
      </w:r>
      <w:r>
        <w:rPr>
          <w:bCs w:val="false"/>
          <w:sz w:val="28"/>
          <w:szCs w:val="28"/>
        </w:rPr>
        <w:t>Муниципального  бюджетного образовательного учреждения «Гультяевская средняя общеобразовательная школа» указаны в приложении №1 к настоящему административному регламент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Наименование органа, предоставляющего муниципальную услуг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муниципальное бюджетное образовательное учреждение «Гультяевская средняя общеобразовательная школа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предоставления муниципальной услуги является получение заявителями информации, консультаций и разъяснений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 Учреждения либо отказ в предоставлении информац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рок предоставления муниципальной услуги.</w:t>
      </w:r>
    </w:p>
    <w:p>
      <w:pPr>
        <w:pStyle w:val="Normal"/>
        <w:jc w:val="both"/>
        <w:rPr>
          <w:rFonts w:cs="Times New Roman CYR"/>
        </w:rPr>
      </w:pPr>
      <w:r>
        <w:rPr/>
        <w:t xml:space="preserve"> 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средством Интернет – сайта Учреждения в течение 30 (тридцати) календарных дней с момента обращения заявител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средством электронной рассылки  в течение 10 (десяти) календарных дней с момента обращения заяв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на основан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нституции Российской  от 12.12.1993 г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оссийской Федерации от 10.07.1992 № 3266-1 «Об образовани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едерального закона от 02.05.2006 </w:t>
      </w:r>
      <w:r>
        <w:rPr>
          <w:bCs/>
          <w:sz w:val="28"/>
          <w:szCs w:val="28"/>
          <w:lang w:bidi="en-US"/>
        </w:rPr>
        <w:t>N</w:t>
      </w:r>
      <w:r>
        <w:rPr>
          <w:bCs/>
          <w:sz w:val="28"/>
          <w:szCs w:val="28"/>
        </w:rPr>
        <w:t xml:space="preserve"> 59-ФЗ «О порядке рассмотрения обращений граждан Российской Федерац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12.09.2008 № 666 «Об утверждении Типового положения о дошкольном образовательном учрежден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а Министерства образования Российской Федерации от 09.03.2004№ 1312 «Об утверждении федерального базисного учебного плана и примерных  учебных   планов   для  образовательных  учреждений   Российской Федерации, реализующих программы общего образова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угих нормативных правовых актов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 отдела образования Администрации Пустошкинского района, Устава Учрежд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в Учреждение с заявлением в произвольной форм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относится к вопросам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                                                                                                                           - запрашиваемая информация относится к информации ограниченного доступ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 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рием и регистрация заявления о предоставлении информации об </w:t>
      </w:r>
      <w:r>
        <w:rPr>
          <w:bCs/>
          <w:sz w:val="28"/>
          <w:szCs w:val="28"/>
        </w:rPr>
        <w:t xml:space="preserve">    образовательных программах и учебных планах, рабочих программах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(далее соответственно – заявление, информац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Учреждение заявителя. Заявление может быть представлено в Учреждение лично, направлено по факсу или посредством   почтовой, электронной связи по адресам, указанным в п.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отруд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я заявителя сотрудник  Учреждения, ответственный за регистрацию документов, передает его на рассмотрение директору Учреждения в день регистрации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в течение одного рабочего дня со дня регистрации заявления определяет ответственного сотрудника Учреждения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определения ответственного сотрудника директором Учреждения зарегистрированное заявление передается ответственному сотруднику Учреждения для рассмотрения и подготовки ответа заявителю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 административной процедуры: прием, регистрация заявления и передача его ответственному сотруднику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 поступление на рассмотрение ответственному сотруднику  Учреждения 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Сотрудник, назначенный директором Учреждения,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сотрудник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сотрудник Учреждения определяет: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сть запроса соответствующей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устном обращении заявителя о предоставлении информации в Учреждение сотрудник Учреждения уточняет, какую информацию хочет получить заявитель, и определяет, относится ли указанный запрос к информирован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Учреждения 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 </w:t>
      </w:r>
      <w:r>
        <w:rPr>
          <w:bCs/>
          <w:sz w:val="28"/>
          <w:szCs w:val="28"/>
        </w:rPr>
        <w:t xml:space="preserve">  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исполнения административной процедуры составляет 11 (одиннадцать) рабочих дней со дня поступления запроса ответственному сотруднику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: предоставление заявителю информации об </w:t>
      </w:r>
      <w:r>
        <w:rPr>
          <w:bCs/>
          <w:sz w:val="28"/>
          <w:szCs w:val="28"/>
        </w:rPr>
        <w:t>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autoSpaceDE w:val="false"/>
        <w:ind w:left="-284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ConsPlusNormal"/>
        <w:widowControl/>
        <w:ind w:left="-284" w:right="283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left="-284" w:right="283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 Учреждения.  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а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 Учреждения формируется комиссия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left="-284" w:righ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Отдела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 , решения и действия (бездействие) которых обжалуется;</w:t>
      </w:r>
    </w:p>
    <w:p>
      <w:pPr>
        <w:pStyle w:val="Normal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а Учрежд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директором Учреждения в течение </w:t>
      </w:r>
      <w:r>
        <w:rPr>
          <w:sz w:val="28"/>
          <w:szCs w:val="28"/>
        </w:rPr>
        <w:t xml:space="preserve">15  (пятнадцати)  рабочих дней со дня 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right="-425" w:hanging="0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риложение №1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</w:t>
      </w:r>
    </w:p>
    <w:p>
      <w:pPr>
        <w:pStyle w:val="Normal"/>
        <w:ind w:left="4536" w:right="-425" w:hanging="0"/>
        <w:jc w:val="righ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егламен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ind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образовательном, участвующем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ставлении муниципальной услуг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7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522"/>
        <w:gridCol w:w="2469"/>
        <w:gridCol w:w="1842"/>
      </w:tblGrid>
      <w:tr>
        <w:trPr>
          <w:trHeight w:val="427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5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823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5-17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kopilok</w:t>
            </w:r>
            <w:r>
              <w:rPr>
                <w:sz w:val="28"/>
                <w:szCs w:val="28"/>
                <w:u w:val="single"/>
              </w:rPr>
              <w:t>1@</w:t>
            </w:r>
            <w:r>
              <w:rPr>
                <w:sz w:val="28"/>
                <w:szCs w:val="28"/>
                <w:u w:val="single"/>
                <w:lang w:val="en-US"/>
              </w:rPr>
              <w:t>rambler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Валентина Павловн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right="-284" w:hanging="0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2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</w:t>
      </w:r>
    </w:p>
    <w:p>
      <w:pPr>
        <w:pStyle w:val="Normal"/>
        <w:ind w:left="4536" w:right="-284" w:hanging="0"/>
        <w:jc w:val="righ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егламен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ирование и своевременное размещение достоверной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муниципальных образовательных учреждениях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лучателям услуги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4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информационных материалов посредством публикации, размещения в средствах массовой информации, на Интернет-сайтах и информационных стендах  учрежден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ем устных (по телефону, при личном обращении) или письменных (по почте, при личном обращении, через электронную почту) обращений заявителей о предоставлении информации об образовательных программах и учебных курсах, предметах, дисциплинах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гистрация обращений заявителей в журнале регистрации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830"/>
        <w:gridCol w:w="307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ответа в устной форме (по телефону, лично заявителю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готовка ответа на письменное обращ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каз в предоставлении муниципальной услуги. Причинами отказа являются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заявление на предоставление документированной информации оформлено ненадлежащим образом;</w:t>
              <w:tab/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информация, запрашиваемая в заявлении, не входит в перечень обязательной к предоставлению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ответа в письменном виде (лично заявителю, по почте, по электронной почте) - в зависимости от способа доставки ответа, указанного в письменном обращении, или способа обращения заинтересованного лица за информацией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536" w:hanging="0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3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егламен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(наименование образовательного</w:t>
      </w:r>
      <w:r>
        <w:rPr>
          <w:bCs/>
          <w:sz w:val="28"/>
          <w:szCs w:val="28"/>
        </w:rPr>
        <w:t xml:space="preserve"> </w:t>
      </w:r>
      <w:r>
        <w:rPr>
          <w:bCs/>
        </w:rPr>
        <w:t>учреждения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________________________________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</w:t>
      </w:r>
      <w:r>
        <w:rPr>
          <w:bCs/>
          <w:sz w:val="24"/>
        </w:rPr>
        <w:t>(Ф.И.О. заявител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Зая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, 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(Ф.И.О. заявител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 предоставить  информацию  об  образовательных  программах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х  планах,  рабочих  программах  учебных  курсов, предмет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   (модулей),   годовых   календарных   учебных  графика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указать наименование группы, класса и учебного завед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____________           Подпись 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 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кета</w:t>
      </w:r>
      <w:r>
        <w:rPr>
          <w:b/>
          <w:sz w:val="28"/>
          <w:szCs w:val="28"/>
        </w:rPr>
        <w:t xml:space="preserve"> муниципальной  услуги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именование услуги</w:t>
      </w:r>
      <w:r>
        <w:rPr>
          <w:sz w:val="28"/>
          <w:szCs w:val="28"/>
          <w:u w:val="single"/>
        </w:rPr>
        <w:t>:</w:t>
      </w:r>
      <w:r>
        <w:rPr>
          <w:rStyle w:val="VisitedInternetLink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№1: Основные сведения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Наименование Муниципальной услуги.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rStyle w:val="VisitedInternetLink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sz w:val="28"/>
          <w:szCs w:val="28"/>
        </w:rPr>
        <w:t>2 Краткое наименование услуги: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 планах».</w:t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8"/>
          <w:szCs w:val="28"/>
        </w:rPr>
        <w:t>.3 Участвующие организации. Органы власти,  участвующие в процессе реализации муниципальной услуги.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ую услугу  предоставляет муниципальное бюджетное образовательное учреждение «Гультяевская средняя общеобразовательная школа»  (далее -  учреждение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 находитс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327, Псковская область, Пустошкинский район, д. Гультяи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/факс: 8 (81142) 9-65-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 Ефремова Валенти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3">
        <w:r>
          <w:rPr>
            <w:rStyle w:val="InternetLink"/>
            <w:sz w:val="28"/>
            <w:szCs w:val="28"/>
            <w:lang w:val="en-US"/>
          </w:rPr>
          <w:t>kopilk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е лицо: Ефремова Валентина Павловна телефон/факс: 8 (81142) 9-65-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3365</wp:posOffset>
                </wp:positionH>
                <wp:positionV relativeFrom="paragraph">
                  <wp:posOffset>118110</wp:posOffset>
                </wp:positionV>
                <wp:extent cx="184150" cy="787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87320"/>
                        </a:xfrm>
                        <a:custGeom>
                          <a:avLst/>
                          <a:gdLst>
                            <a:gd name="textAreaLeft" fmla="*/ 0 w 104400"/>
                            <a:gd name="textAreaRight" fmla="*/ 37800 w 1044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9.95pt;margin-top:9.3pt;width:14.45pt;height: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ник                 с 09.00 до 17.00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еда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тверг                 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щие организации:</w:t>
      </w:r>
    </w:p>
    <w:p>
      <w:pPr>
        <w:pStyle w:val="NoSpacing"/>
        <w:rPr/>
      </w:pPr>
      <w:r>
        <w:rPr>
          <w:sz w:val="28"/>
          <w:szCs w:val="28"/>
        </w:rPr>
        <w:t xml:space="preserve">Участником  предоставления муниципальной услуги  является  муниципальное бюджетное образовательное учреждение «Гультяевская средняя общеобразовательная школа». График их работы, телефон и место нахождения указаны в </w:t>
      </w:r>
      <w:r>
        <w:rPr>
          <w:bCs/>
          <w:sz w:val="28"/>
          <w:szCs w:val="28"/>
        </w:rPr>
        <w:t>приложении № 1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Тип участия (относится к участвующей организ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консуль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исполне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иём жалоб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  <w:u w:val="single"/>
        </w:rPr>
        <w:t>Блок №2: Расширенные свед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исание предоставляем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муниципальной услуге предоставляется гражданам непосредственно в помещениях Отдела, а также с использованием средств почтовой, телефонной связи, на портале государственных и муниципальных услуг </w:t>
      </w:r>
      <w:hyperlink r:id="rId4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, портале  государственных услуг Псковской области </w:t>
      </w:r>
      <w:hyperlink r:id="rId5">
        <w:r>
          <w:rPr>
            <w:rStyle w:val="InternetLink"/>
            <w:sz w:val="28"/>
            <w:szCs w:val="28"/>
          </w:rPr>
          <w:t>http://www.gosuslugi.pskov.ru/</w:t>
        </w:r>
      </w:hyperlink>
      <w:r>
        <w:rPr>
          <w:sz w:val="28"/>
          <w:szCs w:val="28"/>
        </w:rPr>
        <w:t xml:space="preserve">,  информирования по электронной почте,   на сайтах образовательных учреждений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редоставляемой информации по вопросам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разовательные программы начального, основного общего, среднего пол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чебные планы школ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бочие программы учебных курсов, предметов инвариативной части учебного пл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годовые календарные учебные графики 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размещает для ознакомления получателей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ый пл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цензию на право ведения образо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детельство о государственной аккредитации образовательного учреждения, дающее право на выдачу документа государственного и (или) установленного образ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новные образовательные программы, реализуемые образователь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довой календарный учебный график и другие документы, регламентирующие организацию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ведения о консульт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ированию заявителей о правилах предоставления муниципальной услуги (далее - информирование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нота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глядность форм предоставляемой информации (при письменном информиров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добство и доступность получ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перативность предоставления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проводится в форме индивидуального устного или письменного информирования; публичного устного или письменного информирования. Информирование осуществляется на русском язы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специалистами учреждения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чреждения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мещениях Учреждения размещаются информационные стенды и (или) другие технические средства аналогичного назначения для ознакомления пользователей с информацией исполн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вете на телефонные звонки специалист Учреждения, ответственный за информирование должен назвать фамилию, имя, отчество, занимаемую должность и наименование учреждения. По окончании информирования специалист Учреждения, ответственный за информирование, должен кратко подвести итоги и перечислить меры, которые надо принят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заявителей (по телефону или лично) специалисты Учреждения, ответственные за информирование, дают ответ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Учреждения, ответственные за информирование (по телефону или лично), должны корректно и внимательно относиться к заявителям, не нарушать их прав и законных интерес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чреждения, ответственные за информирование,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 Сведения об обжаловании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тели муниципальной услуги имеют право на обжалование решений, принятых в ходе предоставления указанной услуги, действий или бездействия работников органов, участвующих в ее оказании, в вышестоящие органы и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и услуги имеют право обратиться с жалобой лично или направить письменное обращение, жалобу (претензию) на имя директора учреждения  по адресу: 182327, Псковская область, Пустошкинский район, д. Гультя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должно быть подписано лицом, обратившимся с жалобой, и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ное наименование - для юридического лица, или фамилию, имя, отчество (последнее - при наличии) - для физического лица, его местонахождение, почтовый ад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щество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ись руководителя (для юридического лица) или личная подпись (для физического лица) заинтересованного лица, 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в письменном обращении могут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должности, фамилия, имя и отчество специалиста (при наличии информации), решение, действие (бездействие) которого обжалуется (при наличии 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ть (обстоятельства) обжалуемого действия (бездействия), основания, по которым заявитель считает, что нарушены его права и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ращение рассматривается в Учреждении   в течение 30 календарных дней со дня регистрац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согласен с результатом предоставления муниципальной услуги, он вправе обжаловать в ходе предоставления муниципальной услуги (бездействие) и решения, осуществляемые в ходе предоставления муниципальной услуги, в соответствии с действующим законодательством Российской Федер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езультат ока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официальная информация об образовательных программах и учебных планах, рабочих программах учебных курсов, предметов, дисципл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Сведения об о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услуга предоставляется бесплатно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снования для отка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останавливается в случае изменений в законодательстве Российской Федерации, регламентирующем предоставления муниципальной услуги, на срок, устанавливаемый законом, вносящим данные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 может быть отказано в случаях, если у Учреждения отсутствует свидетельство о государственной аккредитации той или иной образовательной программы.</w:t>
      </w:r>
    </w:p>
    <w:p>
      <w:pPr>
        <w:pStyle w:val="NoSpac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№3: Нормативно-правовые ак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Наименование документов</w:t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0 июля 1992 года № 3266-1 «Об образовании»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9 марта 2001 года № 196 «Об утверждении Типового положения об общеобразовательном учреждении»;</w:t>
      </w:r>
    </w:p>
    <w:p>
      <w:pPr>
        <w:pStyle w:val="NoSpacing"/>
        <w:rPr/>
      </w:pPr>
      <w:r>
        <w:rPr>
          <w:sz w:val="28"/>
          <w:szCs w:val="28"/>
        </w:rPr>
        <w:t>- Постановлением Правительства Российской Федерации от 03 ноября 19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37 «Об утверждении Типового положения о вечернем (сменном) общеобразовательном учреждении»; </w:t>
      </w:r>
    </w:p>
    <w:p>
      <w:pPr>
        <w:pStyle w:val="NoSpacing"/>
        <w:rPr/>
      </w:pPr>
      <w:r>
        <w:rPr>
          <w:sz w:val="28"/>
          <w:szCs w:val="28"/>
        </w:rPr>
        <w:t>- Постановлением Правительства Российской Федерации от 12 сентября 2008 года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6 «Об утверждении Типового положения о дошкольном образовательном учреждении» 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 от  07 марта 1995 года № 23«Об утверждении Типового положения об образовательном учреждении дополнительного образования детей" (с изменениями от 22 февраля 1997 г., 8 августа 2003 г., 1 февраля 2005 г., 7 декабря 2006 г., 10 марта 2009 г.)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Законом Псковской области  от 31 января 2002 года «Об образовании в Псковской области»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Решением Собрания депутатов Пустошкинского района  от  10.12.2008 года № 141 «Об утверждении Положения об отделе образования Администрации Пустошкинского района»;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Уставом МО «Пустошкинский район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ми нормативными правовыми актами Российской Федерации, Псковской области  и Пустошк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Класс докумен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П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3.3 Тип документ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-зако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кодекс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ста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федеральный закон</w:t>
      </w:r>
    </w:p>
    <w:p>
      <w:pPr>
        <w:pStyle w:val="Normal"/>
        <w:ind w:left="-540" w:hanging="0"/>
        <w:jc w:val="both"/>
        <w:rPr/>
      </w:pPr>
      <w:r>
        <w:rPr/>
        <w:t xml:space="preserve">             </w:t>
      </w:r>
      <w:r>
        <w:rPr/>
        <w:t>-</w:t>
      </w:r>
      <w:r>
        <w:rPr>
          <w:sz w:val="28"/>
          <w:szCs w:val="28"/>
        </w:rPr>
        <w:t>постановлени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риказ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Блок №4: Рабочие документы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83" w:leader="none"/>
        </w:tabs>
        <w:jc w:val="both"/>
        <w:rPr/>
      </w:pPr>
      <w:r>
        <w:rPr>
          <w:b/>
          <w:sz w:val="28"/>
          <w:szCs w:val="28"/>
        </w:rPr>
        <w:t>4.1 Наименование документов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лучения информации </w:t>
      </w:r>
      <w:r>
        <w:rPr>
          <w:bCs/>
          <w:sz w:val="28"/>
          <w:szCs w:val="28"/>
        </w:rPr>
        <w:t xml:space="preserve"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</w:t>
      </w:r>
      <w:r>
        <w:rPr>
          <w:sz w:val="28"/>
          <w:szCs w:val="28"/>
        </w:rPr>
        <w:t>заявители или их представители обращаются в Учреждение с устным обращением или заявлением в произвольной форме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Spacing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Комментарии по правилам заполнения доку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явление подаётся на имя руководителя Учреждения  и заполняется рукописным, машинописным, электронным  способом в произвольной форме, с указанием  почтового  адреса, адреса электронной почты для направления ответа на заявление либо номера телефона. В конце заявления  ставится подпись, расшифровка и да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№5: Процедур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б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услуг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е информационных материалов в форме письменного информирования в течение 10 календарных дней с момента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едоставление информационных материалов в форме устного информирования в течение 15 минут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е информационных материалов посредством Интернет-сай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течение 30 календарных дней с момента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е информационных материалов посредством электронной рассылки в течение 10 календарных дней с момента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едоставление информационных материалов посредством публикации, размещения в районной газете «Вперед» по мере появления значимой информации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редоставление информационных материалов посредством Интернет-сайт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тивная процедура предоставления информационных материалов посредством Интернет-сайт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Учреждения</w:t>
      </w:r>
      <w:r>
        <w:rPr>
          <w:sz w:val="28"/>
          <w:szCs w:val="28"/>
        </w:rPr>
        <w:t xml:space="preserve"> предполагает размещение информационных материалов, нормативных правовых, организационно-распорядительных и методических документов на официальном сайте в течение 30 календарных дней с момента обращен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 и  специалисты Учреждения, ответственные за предоставление муниципальной услуги, предоставляют информацию в электронной форме (файлы в форматах *.doc, *.txt, *.xls, *.bmp, *.gif, *.jpg, *.</w:t>
      </w:r>
      <w:r>
        <w:rPr>
          <w:sz w:val="28"/>
          <w:szCs w:val="28"/>
          <w:lang w:val="en-US"/>
        </w:rPr>
        <w:t>odt</w:t>
      </w:r>
      <w:r>
        <w:rPr>
          <w:sz w:val="28"/>
          <w:szCs w:val="28"/>
        </w:rPr>
        <w:t xml:space="preserve">) и на бумажном носителе   для дальнейшего размещения на сайте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ость за содержание и качество предлагаемых к размещению материалов возлагается на руководителеля Учреждения</w:t>
        <w:tab/>
      </w:r>
      <w:r>
        <w:rPr>
          <w:b/>
          <w:bCs/>
          <w:i/>
          <w:iCs/>
          <w:sz w:val="28"/>
          <w:szCs w:val="28"/>
        </w:rPr>
        <w:t xml:space="preserve">Предоставление информационных материалов в форме письменного информ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передаче подлежат приказы, инструктивно-методические письма, справки и иные документы, имеющие отношение к образовательным программам и учебным планам, рабочим программам учебных курсов, предметов, дисциплин (модулей), годовым календарным учебным графи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редоставление информационных материалов посредством публикации, размещ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ая процедура предоставления информационных материалов посредством публикации, размещения в средствах массовой информации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бликацию наиболее значимых информационных материалов, текстов нормативных правовых актов и организационно-методических документов в  районной газете «Впере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Дополнительны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предоставления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 граждан на получение общедоступного и бесплатного начального общего, основного общего, среднего (полного) общего образования, дополнительного образования  в пределах федеральных государственных образовательных станда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предост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предусматривает проведение мероприятий по контролю Учреждением за реализацией образовательных программ, реализуемых в аккредитованном  учреждении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ормой осуществления мероприятий по контролю являются плановые и внеплановые проверки.</w:t>
      </w:r>
    </w:p>
    <w:p>
      <w:pPr>
        <w:pStyle w:val="Normal"/>
        <w:jc w:val="both"/>
        <w:rPr/>
      </w:pPr>
      <w:r>
        <w:rPr/>
        <w:tab/>
      </w:r>
    </w:p>
    <w:tbl>
      <w:tblPr>
        <w:tblW w:w="4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cantSplit w:val="true"/>
        </w:trPr>
        <w:tc>
          <w:tcPr>
            <w:tcW w:w="69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Нормативно-правовые акты, регламентирующие предоставление данного вида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тановление  Главы района об утверждении административного регламента предоставления муниципальной услуги </w:t>
      </w:r>
    </w:p>
    <w:p>
      <w:pPr>
        <w:pStyle w:val="Normal"/>
        <w:jc w:val="both"/>
        <w:rPr/>
      </w:pPr>
      <w:r>
        <w:rPr>
          <w:rStyle w:val="VisitedInternetLink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</w:t>
      </w:r>
      <w:r>
        <w:rPr>
          <w:sz w:val="28"/>
          <w:szCs w:val="28"/>
        </w:rPr>
        <w:t>от _________ № 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cantSplit w:val="true"/>
        </w:trPr>
        <w:tc>
          <w:tcPr>
            <w:tcW w:w="69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4 Категории получател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ми услуги являются несовершеннолетние граждане, родители и лица, их замещающ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cantSplit w:val="true"/>
        </w:trPr>
        <w:tc>
          <w:tcPr>
            <w:tcW w:w="69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5.5 Формы обращения</w:t>
      </w:r>
      <w:r>
        <w:rPr/>
        <w:t>:</w:t>
      </w:r>
    </w:p>
    <w:p>
      <w:pPr>
        <w:pStyle w:val="Normal"/>
        <w:ind w:left="-540" w:hanging="169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>-через законного представител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лично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что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 электронной почт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о телефону.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5.6 Формы ответ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через законного представител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почтой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лично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по телефон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о электронной почт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через Интернет-сайт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 Основание для отказа в проведении процедур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процедур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ка предоставления муниципальной услуги  в случае изменений в законодательстве Российской Федерации, регламентирующем предоставление муниципальной услуги, на срок, устанавливаемый законом, вносящим данные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 может быть отказано в случаях, если у Учреждения отсутствует свидетельство о государственной аккредитации той или и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Опл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 Цели обращения абонентов для получения услуги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лучение информации </w:t>
      </w:r>
      <w:r>
        <w:rPr>
          <w:bCs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 Варианты предоставления документов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>-предоставляется только для просмотра и  снятия копии (паспорт, доверенность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 Сценарии завер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документа, получаемого в итоге заявителем: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 – 1 экземпл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ип документа: обязательный</w:t>
      </w:r>
    </w:p>
    <w:tbl>
      <w:tblPr>
        <w:tblW w:w="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</w:tblGrid>
      <w:tr>
        <w:trPr>
          <w:trHeight w:val="80" w:hRule="atLeast"/>
        </w:trPr>
        <w:tc>
          <w:tcPr>
            <w:tcW w:w="172" w:type="dxa"/>
            <w:tcBorders/>
          </w:tcPr>
          <w:p>
            <w:pPr>
              <w:pStyle w:val="Style18"/>
              <w:spacing w:lineRule="auto" w:line="276" w:before="40" w:after="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рианты вы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онце оказа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2 Требования к местам предоставления услуги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мещение Учреждения, в котором предоставляется муниципальная услуга, должно содержать места для информирования, ожидания и приема заявителей или их представител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бинет для непосредственного приема заявителей либо их представителей должен соответствовать санитарно-эпидемиологическим правилам и нормам, оборудован противопожарной системой, столами, стульями, снабжен информационными табличками (вывесками) с указанием номера кабинет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, сканирующим устройствами.</w:t>
      </w:r>
    </w:p>
    <w:sectPr>
      <w:footerReference w:type="default" r:id="rId6"/>
      <w:footerReference w:type="first" r:id="rId7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2">
    <w:name w:val="Обычный (тбл) Знак"/>
    <w:basedOn w:val="Style10"/>
    <w:qFormat/>
    <w:rPr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9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ilok1@rambler.ru" TargetMode="External"/><Relationship Id="rId3" Type="http://schemas.openxmlformats.org/officeDocument/2006/relationships/hyperlink" Target="mailto:kopilk1@ramble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psk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12:00Z</dcterms:created>
  <dc:creator>voshod</dc:creator>
  <dc:description/>
  <cp:keywords/>
  <dc:language>en-US</dc:language>
  <cp:lastModifiedBy>Admin</cp:lastModifiedBy>
  <cp:lastPrinted>2012-09-07T17:12:00Z</cp:lastPrinted>
  <dcterms:modified xsi:type="dcterms:W3CDTF">2012-09-07T13:12:00Z</dcterms:modified>
  <cp:revision>2</cp:revision>
  <dc:subject/>
  <dc:title>РОССИЙСКАЯ   ФЕДЕРАЦИЯ</dc:title>
</cp:coreProperties>
</file>