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.08.2015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одготовка и выдача градостроительного      плана земельного участка» Администрацией Пустошкинского района</w:t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06.10.2003г. № 131-ФЗ «Об общих принципах организации местного самоуправления в Российской Федерации» и от 27.07.2010г. № 210-ФЗ «Об организации предоставления государственных и муниципальных услуг», постановлением Администрации Пустошкинского района от 27.06.12г.    № 111 «Об утверждении порядка разработки Административных регламентов предоставления муниципальных услуг», в целях повышения качества предоставления муниципальных услуг Администрация Пустошк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рилагаемый Административный регламент предоставления муниципальной услуги «Подготовка и выдача градостроительного плана земельного участк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район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муниципальным закупкам и градостроительной деятельности Т.Л. Осипов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right="9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right="9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right="9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right="9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right="9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4.08.2015г. № 117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right="96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right="9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right="9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right="9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и выдача градостроительного плана земельного участка»</w:t>
      </w:r>
    </w:p>
    <w:p>
      <w:pPr>
        <w:pStyle w:val="Normal"/>
        <w:shd w:fill="FFFFFF" w:val="clear"/>
        <w:spacing w:before="100" w:after="0"/>
        <w:ind w:right="9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ей Пустошкинского района</w:t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едмет регулирования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(далее - Регламент) устанавливает порядок и стандарт предоставления Администрацией Пустошкинского района (далее Администрация) муниципальной услуги «Подготовка и выдача градостроительного плана земельного участка» (далее муниципальная услуг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уг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отношении юридических лиц, физических лиц и их уполномоченных представителей, обратившихся в Администрацию с заявлением о предоставлении муниципальной услуги (далее - заявител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Администрация осуществляет предоставление муниципальной услуги по адресу: 182300, г.Пустошка, ул.Революции, д.39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муниципальной услуги размещается     на официальном сайте муниципального образования «Пустошкинский район» в сети Интернет: </w:t>
      </w:r>
      <w:r>
        <w:rPr>
          <w:sz w:val="28"/>
          <w:szCs w:val="28"/>
          <w:lang w:val="en-US"/>
        </w:rPr>
        <w:t>pustos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с 09.00 - 18.00, обед с 13.00 - 14.00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получения информации, связанной с предоставлением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ая Администрации: 8 (81142) 2-19-9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:     8 (81142) 2-14-93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 Информация о порядке предоставления муниципальной услуги, о перечне документов, необходимых для предоставления муниципальной  услуги, о ходе предоставления муниципальной услуги предоставляется заявителю комитетом по экономике, муниципальным закупкам и градостроительной деятельности непосредственно в помещении Администрации, по электронной почте, посредством ее размещения в сети Интернет: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</w:tabs>
        <w:ind w:right="23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</w:tabs>
        <w:ind w:right="2342" w:hanging="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 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именование муниципальной услуг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готовка градостроительного плана земельного участка»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именование органа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5026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Предоставление муниципальной услуги осуществляется Администрацией Пустошкинского района (182300, г.Пустошка, ул.Революции, д.39) и исполняется комитетом по экономике, муниципальным закупкам и градостроительной деятельности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выдача или направление заявителю ответа о подготовке градостроительного плана земельного участк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ыдача или направление заявителю ответа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рок предоставления муниципальной услуги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1 Срок предоставления муниципальной услуги - 30 дней со дня поступления заявления в Администр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 Правовые основания для предоставления муниципальной услуги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й  кодекс  Российской Феде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оссийской Феде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Правительства Российской Федерации от 09.06.2006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63 «Об информационном обеспечении градостроительной деятельно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риказ  Министерства регионального развития Российской Федерации от 10.05.2011 № 207 «Об утверждении формы градостроительного плана земельного участка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став муниципального образования "Пустошкинский район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ые нормативные правовые акты Российской Федерации и Псковской области в указанной сфере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Исчерпывающий перечень документов, необходимых для предо- ставления муниципальной услуг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Исчерпывающий перечень документов, предоставляемых заявителем самостоятельно:</w:t>
      </w:r>
    </w:p>
    <w:p>
      <w:pPr>
        <w:pStyle w:val="Normal"/>
        <w:ind w:firstLine="518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1. Письменное заявление (по форме согласно приложению №1).</w:t>
      </w:r>
    </w:p>
    <w:p>
      <w:pPr>
        <w:pStyle w:val="Normal"/>
        <w:ind w:firstLine="5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изических лиц в заявлении указывается: фамилия, имя, отчество заявителя, адрес места жительства, контактный телефон.</w:t>
      </w:r>
    </w:p>
    <w:p>
      <w:pPr>
        <w:pStyle w:val="Normal"/>
        <w:ind w:firstLine="5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юридических лиц: форма и наименование организации, юридический адрес, контактные телефо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 Оснований для отказа в приеме заявления, поданного в форме документа на бумажном носителе, не име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2. В приеме документов, необходимых для предоставления муниципальной услуги, поданных в форме электронного документа, отказывается в случае несоответствия электронных документов требованиям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 Исчерпывающий перечень оснований для отказа в предоставлении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выявление в представленных документах повреждений, не позволяющих однозначно истолковать содержание или представление неполного пакета документов, предусмотренного  п.2.6. раздела 2;</w:t>
      </w:r>
    </w:p>
    <w:p>
      <w:pPr>
        <w:pStyle w:val="Style18"/>
        <w:ind w:firstLine="70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8.2 нахождение земельного участка в границах красных линий (территории общего пользования)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3 расположение земельного участка, полностью или частично, в границах резервируемой для государственных или муниципальных нужд территор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4 обращение заявителя об отказе предоставления муниципальной услуги в процессе подготовки докум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5 на основании определения или решения су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Муниципальная услуга предоставляется заявителям на бесплатной осно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. Максимальный срок ожидания в очереди при подаче запроса о предоставлении муниципальной услуги и получении документов заявителями – 20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. Срок регистрации запроса заявителя о предоставлении  муниципальной   услуги – осуществляется в день поступления зая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Требования к помещениям, в которых предоставляются муниципальные услуги - к залу ожидания, местам для заполнения запросов и предоставления муниципальной услуги, информационным стендам с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бразцами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1. Помещения для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 Для ожидания приема заявителям (их представителям) отводятся места, оборудованные стульями, столами для возможности оформления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 Места информирования, предназначенные для ознакомления заявителей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информационном стенде комитета и на официальном сайте МО «Пустошкинский район</w:t>
      </w:r>
      <w:r>
        <w:rPr>
          <w:color w:val="000000"/>
          <w:sz w:val="28"/>
          <w:szCs w:val="28"/>
        </w:rPr>
        <w:t xml:space="preserve">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ustoshk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  <w:u w:val="none"/>
          </w:rPr>
          <w:t>60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законодательных и иных нормативных правовых актов, содержащих нормы, регулирующие предоставление муниципальной услуги по выдаче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 по выдаче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расположение, график (режим) работы, номера телефонов, ответственных за предоставления муниципальной услуги по выдаче раз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оказатели доступности и качества муниципальных услуг– удобство, доступность, оперативность и отсутствие жалоб на действие специалистов, соблюдение сроков и последовательности выполнения всех административных процедур, предоставляемых настоящим Регламентом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1. Предоставление муниципальной услуги в электронной форме –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/>
      </w:pPr>
      <w:r>
        <w:rPr/>
        <w:t>III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Состав и последовательность административных процедур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1 прием и регистрация заявления (приложение №1) и прилагаемых к нему документов, необходимых для подготовки градостроительного плана земельного участка, в Администрац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проверка полноты и достоверности сведений, содержащихся в прилагаемых к заявлению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 подготовка градостроительного плана земельного участка и проекта распоряжения Администрации об утверждении градостроительного плана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4 утверждение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5 регистрация и выдача градостроительного плана земельного участка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 Блок-схема предоставления муниципальной услуги приведена в приложении №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Административная процедура «прием и регистрация заявления (приложение №1) и прилагаемых к нему документов, необходимых для подготовки градостроительного плана земельного участк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анием для начала осуществления административной процедуры является поступление заявления с прилагаемыми документами в Админ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Заявление с прилагаемыми документами подается в письменной форме на бумажном носителе или в электронной форме. Заявление с прилагаемыми документами подается непосредственно в Администрацию, может быть направлено по почте или по электронной почте по адресам, указанным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3.1 части3 раздела I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Регламен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явление с прилагаемыми документами, поступившее в Администрацию. регистрируется и специалист, в обязанности которого входит прием и регистрация входящей и исходящей корреспонденции, в течение одного дня, следующего за днем регистрации, передает заявление  председателю комитета по экономике, муниципальным закупкам и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оступлении заявления в форме электронного документа заявителю по электронной почте направляется информация о дате регистрации заявления и входящем ном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2.7.2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Регламента, заявителю в течение 3 дней со дня поступления заявления сообщается об отказе в приеме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Результатом исполнения административной процедуры является передача зарегистрированного заявления с прилагаемыми документами председателю комитета по экономике, муниципальным закупкам и градострои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Административная процедура «проверка полноты и достоверности   сведений, содержащихся в прилагаемых к заявлению документах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Основанием для начала административной процедуры является поступление председателю комитета по экономике, муниципальным закупкам и градостроительной деятельности заявления с прилагаемыми к нему документами и передача его в день поступления на рассмотрение специалисту, отвечающему за данную процедуру (далее - специалист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редседатель комитета назначает специалиста, который при проведении проверки запрашивает в Управлении Федеральной службы государственной регистрации, кадастра и картографии по Псковской области и в филиале ФГБУ «ФКП Росреестра» по Псковской области необходимые документы в порядке межведомственного взаимодейств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Результатом исполнения административной процедуры является готовность пакета документов к следующей административной процедуре или подготовка проекта уведомления об отказе в предоставлении муниципальной услуги и передача его председателю комитета по экономике, муниципальным закупкам и градостроительной деятельно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Максимальный срок выполнения административной процедуры составляет 15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. Административная процедура «Подготовка градостроительного плана земельного участка и проекта распоряжения Администрации «Об утверждении градостроительного плана земельного участка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 Основанием для начала административной процедуры является готовность пакета документов к следующей административной процедуре или. подготовка проекта уведомления об отказе в предоставлении муниципальной услуги и передача его председателю комитета по экономике, муниципальным закупкам и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заполняет форму градостроительного плана земельного участка, готовит проект распоряжения «Об утверждении градостроительного плана земельного участка» и передает проект на рассмотрение председателю комитета по экономике, муниципальным закупкам и градостроительной деятель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езультатом исполнения административной процедуры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ленный градостроительный план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распоряжения «Об утверждении градостроительного плана земельного участка.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Максимальный срок проведения процедуры составляет 7 дн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тивная процедура «утверждение градостроительного плана земельного участка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Основанием для начала административной процедуры являе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оекта распоряжения «Об утверждении градостроительного плана земельного участка» на рассмотрение председателю комитета по экономике, муниципальным закупкам и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2. Председатель комитета по экономике, муниципальным закупкам и градостроительной деятельности передает проект распоряжения «Об утверждении градостроительного плана земельного участка» на визирование Главе района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рассматривает, подписывает проект распоряжения и передает в управление делами, которое выдает распоряжение об утверждении градостроительного плана земельного участка специалисту комитета по экономике, муниципальным закупкам и градостроительной деятельности, ответственному за подготовку градостроительного плана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Результатом исполнения административной процедуры является распоряжение «Об утверждении градостроительного плана земельного участка», полученное специалистом комитета по экономике, муниципальным закупкам и градостроительной деятельности, ответственным за подготовку градостроительного плана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оведения процедуры составляет 3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. Административная процедура «регистрация и выдача градостроительного плана земельного участка заявителю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 Основанием для начала административной процедуры являе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ередача распоряжения «Об утверждении градостроительного плана земельного участка» специалисту комитета по экономике, муниципальным закупкам и градострои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.2. Специалист комитета по экономике, муниципальным закупкам и градостроительной деятельности присваивает идентификационный номер градостроительного плана земельного участка и после регистрации его в журнале выдает заявителю или его уполномоченному представителю утвержденный градостроительный план земельного участка под роспись, либо уведомляет заявителя посредством почтовой связи в течение 2 дней с момента получения распоря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7.3. Результатом исполнения административной процедуры «регистрация и выдача градостроительного плана земельного участка заявителю» является выдача градостроительного плана земельного участка заявителю либо, в случае наличия оснований для отказа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п. 8 раздела 2</w:t>
        </w:r>
      </w:hyperlink>
      <w:r>
        <w:rPr>
          <w:sz w:val="28"/>
          <w:szCs w:val="28"/>
        </w:rPr>
        <w:t xml:space="preserve"> настоящего административного регламента, специалист в течение 28 дней с момента регистрации заявления в Администрации подготавливает в письменной форме проект уведомления об отка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регистрированное в установленном порядке уведомление об отказе в подготовке градостроительного плана земельного участка с указанием причин отказа и подписанное Главой района направляется посредством почтовой связи в адрес заявителя, либо вручается заявителю под рос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данных административных действий - 30 дней со дня поступления заявления в Администрац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  <w:t>.</w:t>
      </w:r>
      <w:r>
        <w:rPr>
          <w:lang w:val="en-US"/>
        </w:rPr>
        <w:t>IV</w:t>
      </w:r>
      <w:r>
        <w:rPr/>
        <w:t>. Формы контроля за исполнением административного регламент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специалистов определяется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Администрации района - председателем комитета по экономике, муниципальным закупкам и градостроительной деятель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Администрацией могут проводиться плановые и внеплановые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комитета по экономике, муниципальным закупкам и градостроительной деятель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 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5. Для проведения проверок распоряжением Администрации формируется комиссия в количестве 3 человек, в состав которой включаются должностные лица Администрации: заместитель Главы Администрации района – председатель комитета по экономике, муниципальным закупкам и градостроительной деятельности; начальник отдела по правовой, организационной и кадровой работе управления делами Администрации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 либо муниципального служащег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Действия (бездействие) сотрудников Администрации Пустошкинского района, решения, принятые ими в ходе исполнен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www.pustoska.reg60.ru</w:t>
        </w:r>
      </w:hyperlink>
      <w:r>
        <w:rPr>
          <w:sz w:val="28"/>
          <w:szCs w:val="28"/>
        </w:rPr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  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о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 органа местного само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Заявителю отказывается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именование комитета, должностного лица комитета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обжалуемых решениях и действиях (бездействии) комитета, должностного лица комитета, либо муниципального служащ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ми (бездействием) комитета, должностного лица комитет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Пустошкинск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 муниципальной услуги </w:t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 xml:space="preserve">«подготовка  </w:t>
      </w:r>
      <w:r>
        <w:rPr/>
        <w:t>градостроительного плана                                                                                                                            земельного участка</w:t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                                                                                                          </w:t>
      </w:r>
      <w:r>
        <w:rPr/>
        <w:t>Главе Пустошкинского района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</w:t>
      </w:r>
      <w:r>
        <w:rPr>
          <w:rFonts w:cs="Arial" w:ascii="Arial" w:hAnsi="Arial"/>
          <w:sz w:val="32"/>
        </w:rPr>
        <w:t>Жукову Ю.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                                          </w:t>
      </w:r>
      <w:r>
        <w:rPr/>
        <w:t>от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(для юридических лиц- полное наименование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реквизиты юридического лица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организационно-правовая форма;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для физических лиц- фамилия, имя,отчество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паспортные данные, место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 подготовку градостроительного плана земельного участ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у подготовить градостроительный план земельного участка </w:t>
      </w:r>
    </w:p>
    <w:p>
      <w:pPr>
        <w:pStyle w:val="Normal"/>
        <w:jc w:val="both"/>
        <w:rPr/>
      </w:pPr>
      <w:r>
        <w:rPr/>
        <w:t>с кадастровым номером______________________________по адресу: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для строительства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в соответствии с разрешенным использованием земельного участка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согласно информации кадастровой выписки земельного участ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прилагаемых  копий документов:</w:t>
      </w:r>
    </w:p>
    <w:p>
      <w:pPr>
        <w:pStyle w:val="Normal"/>
        <w:jc w:val="both"/>
        <w:rPr/>
      </w:pPr>
      <w:r>
        <w:rPr/>
        <w:t>1.______________________________</w:t>
      </w:r>
    </w:p>
    <w:p>
      <w:pPr>
        <w:pStyle w:val="Normal"/>
        <w:jc w:val="both"/>
        <w:rPr/>
      </w:pPr>
      <w:r>
        <w:rPr/>
        <w:t>2.______________________________</w:t>
      </w:r>
    </w:p>
    <w:p>
      <w:pPr>
        <w:pStyle w:val="Normal"/>
        <w:jc w:val="both"/>
        <w:rPr/>
      </w:pPr>
      <w:r>
        <w:rPr/>
        <w:t>3.______________________________</w:t>
      </w:r>
    </w:p>
    <w:p>
      <w:pPr>
        <w:pStyle w:val="Normal"/>
        <w:jc w:val="both"/>
        <w:rPr/>
      </w:pPr>
      <w:r>
        <w:rPr/>
        <w:t>4.______________________________</w:t>
      </w:r>
    </w:p>
    <w:p>
      <w:pPr>
        <w:pStyle w:val="Normal"/>
        <w:jc w:val="both"/>
        <w:rPr/>
      </w:pPr>
      <w:r>
        <w:rPr/>
        <w:t>5.______________________________</w:t>
      </w:r>
    </w:p>
    <w:p>
      <w:pPr>
        <w:pStyle w:val="Normal"/>
        <w:jc w:val="both"/>
        <w:rPr/>
      </w:pPr>
      <w:r>
        <w:rPr/>
        <w:t>6.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 _» __________ 201_ г.                                                                   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  <w:t>Контактный телефон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Пустошкинск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 xml:space="preserve">«подготовка  </w:t>
      </w:r>
      <w:r>
        <w:rPr/>
        <w:t xml:space="preserve">градостроительного плана                                                                                                                            земельного участка»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ЛОК-СХЕМ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овательности выполнения административных процедур по исполнению муниципальной  услуги «Выдача градостроительного плана земельного участка»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05</wp:posOffset>
                </wp:positionH>
                <wp:positionV relativeFrom="paragraph">
                  <wp:posOffset>157480</wp:posOffset>
                </wp:positionV>
                <wp:extent cx="5600065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61.25pt;mso-wrap-distance-left:9.05pt;mso-wrap-distance-right:9.05pt;mso-wrap-distance-top:0pt;mso-wrap-distance-bottom:0pt;margin-top:12.4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360045" cy="405765"/>
                <wp:effectExtent l="19050" t="5715" r="184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05720"/>
                        </a:xfrm>
                        <a:prstGeom prst="downArrow">
                          <a:avLst>
                            <a:gd name="adj1" fmla="val 50000"/>
                            <a:gd name="adj2" fmla="val 2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0pt;margin-top:11.1pt;width:28.3pt;height:31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605</wp:posOffset>
                </wp:positionH>
                <wp:positionV relativeFrom="paragraph">
                  <wp:posOffset>55245</wp:posOffset>
                </wp:positionV>
                <wp:extent cx="5459095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42.7pt;mso-wrap-distance-left:9.05pt;mso-wrap-distance-right:9.05pt;mso-wrap-distance-top:0pt;mso-wrap-distance-bottom:0pt;margin-top:4.35pt;mso-position-vertical-relative:text;margin-left:31.1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ConsPlusNormal"/>
                        <w:ind w:firstLine="54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eastAsia="Arial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5875</wp:posOffset>
                </wp:positionH>
                <wp:positionV relativeFrom="paragraph">
                  <wp:posOffset>66675</wp:posOffset>
                </wp:positionV>
                <wp:extent cx="360045" cy="699135"/>
                <wp:effectExtent l="12700" t="5715" r="1206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99120"/>
                        </a:xfrm>
                        <a:prstGeom prst="downArrow">
                          <a:avLst>
                            <a:gd name="adj1" fmla="val 50000"/>
                            <a:gd name="adj2" fmla="val 4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25pt;margin-top:5.25pt;width:28.3pt;height: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1675</wp:posOffset>
                </wp:positionH>
                <wp:positionV relativeFrom="paragraph">
                  <wp:posOffset>66675</wp:posOffset>
                </wp:positionV>
                <wp:extent cx="360045" cy="636270"/>
                <wp:effectExtent l="1333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36120"/>
                        </a:xfrm>
                        <a:prstGeom prst="downArrow">
                          <a:avLst>
                            <a:gd name="adj1" fmla="val 50000"/>
                            <a:gd name="adj2" fmla="val 44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5.25pt;width:28.3pt;height:50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880</wp:posOffset>
                </wp:positionH>
                <wp:positionV relativeFrom="paragraph">
                  <wp:posOffset>119380</wp:posOffset>
                </wp:positionV>
                <wp:extent cx="2771140" cy="1115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 xml:space="preserve">Подготовка градостроительного плана  и проекта нормативного правового акта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а местного самоуправления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об его утверждении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87.85pt;mso-wrap-distance-left:9.05pt;mso-wrap-distance-right:9.05pt;mso-wrap-distance-top:0pt;mso-wrap-distance-bottom:0pt;margin-top:9.4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 xml:space="preserve">Подготовка градостроительного плана  и проекта нормативного правового акта </w:t>
                      </w:r>
                      <w:r>
                        <w:rPr>
                          <w:rFonts w:cs="Arial" w:ascii="Arial" w:hAnsi="Arial"/>
                        </w:rPr>
                        <w:t>органа местного самоуправления</w:t>
                      </w:r>
                    </w:p>
                    <w:p>
                      <w:pPr>
                        <w:pStyle w:val="ConsPlusNormal"/>
                        <w:ind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eastAsia="Arial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 xml:space="preserve">об его утверждении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4600</wp:posOffset>
                </wp:positionH>
                <wp:positionV relativeFrom="paragraph">
                  <wp:posOffset>21590</wp:posOffset>
                </wp:positionV>
                <wp:extent cx="2369185" cy="1052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мотивированный отказ в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82.85pt;mso-wrap-distance-left:9.05pt;mso-wrap-distance-right:9.05pt;mso-wrap-distance-top:0pt;mso-wrap-distance-bottom:0pt;margin-top:1.7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мотивированный отказ в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ConsPlusNormal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72085</wp:posOffset>
                </wp:positionV>
                <wp:extent cx="428625" cy="352425"/>
                <wp:effectExtent l="24765" t="5715" r="241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.55pt;width:33.7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u w:val="single"/>
          <w:lang w:val="en-US" w:eastAsia="en-US"/>
        </w:rPr>
      </w:pPr>
      <w:r>
        <w:rPr>
          <w:rFonts w:cs="Arial" w:ascii="Arial" w:hAnsi="Arial"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41275</wp:posOffset>
                </wp:positionV>
                <wp:extent cx="2771140" cy="6845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Утверждение градостроительного плана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53.9pt;mso-wrap-distance-left:9.05pt;mso-wrap-distance-right:9.05pt;mso-wrap-distance-top:0pt;mso-wrap-distance-bottom:0pt;margin-top:3.25pt;mso-position-vertical-relative:text;margin-left:53.65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Утверждение градостроительного плана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42240</wp:posOffset>
                </wp:positionV>
                <wp:extent cx="360045" cy="450850"/>
                <wp:effectExtent l="17780" t="5080" r="171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0720"/>
                        </a:xfrm>
                        <a:prstGeom prst="downArrow">
                          <a:avLst>
                            <a:gd name="adj1" fmla="val 50000"/>
                            <a:gd name="adj2" fmla="val 31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2pt;width:28.3pt;height:3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880</wp:posOffset>
                </wp:positionH>
                <wp:positionV relativeFrom="paragraph">
                  <wp:posOffset>9525</wp:posOffset>
                </wp:positionV>
                <wp:extent cx="2771140" cy="808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егистрация и Выдача градостроительного плана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63.7pt;mso-wrap-distance-left:9.05pt;mso-wrap-distance-right:9.05pt;mso-wrap-distance-top:0pt;mso-wrap-distance-bottom:0pt;margin-top:0.75pt;mso-position-vertical-relative:text;margin-left:44.4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егистрация и Выдача градостроительного плана земельного участка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Пример"/>
    <w:basedOn w:val="Normal"/>
    <w:next w:val="Normal"/>
    <w:qFormat/>
    <w:pPr>
      <w:keepNext w:val="true"/>
      <w:spacing w:before="60" w:after="0"/>
      <w:jc w:val="both"/>
    </w:pPr>
    <w:rPr>
      <w:b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9ED3C303BC6513570AA042D62C7FB26C1395B3F2DD160583D726595PFf3L" TargetMode="External"/><Relationship Id="rId3" Type="http://schemas.openxmlformats.org/officeDocument/2006/relationships/hyperlink" Target="http://pustoshka.reg60.ru/" TargetMode="External"/><Relationship Id="rId4" Type="http://schemas.openxmlformats.org/officeDocument/2006/relationships/hyperlink" Target="consultantplus://offline/ref=4E89ED3C303BC6513570B4093B0E9AF326CB61563F2DD23307622938C2FAC1E2F5086A641DC32F818C4270P1f1L" TargetMode="External"/><Relationship Id="rId5" Type="http://schemas.openxmlformats.org/officeDocument/2006/relationships/hyperlink" Target="consultantplus://offline/ref=4E89ED3C303BC6513570B4093B0E9AF326CB61563F2DD23307622938C2FAC1E2F5086A641DC32F818C4277P1f8L" TargetMode="External"/><Relationship Id="rId6" Type="http://schemas.openxmlformats.org/officeDocument/2006/relationships/hyperlink" Target="consultantplus://offline/ref=3797B64CCEB52C8DCC929F0668A65B8704BAC5380D65743E3C45DE5D2D6CFA5747F385A1C36DD1A5B4BE6EGFM4G" TargetMode="External"/><Relationship Id="rId7" Type="http://schemas.openxmlformats.org/officeDocument/2006/relationships/hyperlink" Target="http://www.pustoska.reg60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23:00Z</dcterms:created>
  <dc:creator>voshod</dc:creator>
  <dc:description/>
  <dc:language>en-US</dc:language>
  <cp:lastModifiedBy>админ</cp:lastModifiedBy>
  <cp:lastPrinted>2015-08-06T12:43:00Z</cp:lastPrinted>
  <dcterms:modified xsi:type="dcterms:W3CDTF">2015-08-06T10:49:00Z</dcterms:modified>
  <cp:revision>4</cp:revision>
  <dc:subject/>
  <dc:title>РОССИЙСКАЯ   ФЕДЕРАЦИЯ</dc:title>
</cp:coreProperties>
</file>