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4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       внесении        изменений       в                             постановление         Администрации                              Пустошкинского          района        от                             08.04.2013  №   68 "Об утверждении Административного       регламента предоставления        муниципальной услуги        "Признание        граждан    малоимущими    в    целях принятия      на  учет   в   качестве нуждающихся  в             жилых              помещениях муниципального жилищного фонда,  предоставляемых     по     договорам социального    найма"  (в  ред.  пост. </w:t>
      </w:r>
    </w:p>
    <w:p>
      <w:pPr>
        <w:pStyle w:val="Style14"/>
        <w:ind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5г. № 193)</w:t>
      </w:r>
    </w:p>
    <w:p>
      <w:pPr>
        <w:pStyle w:val="Style14"/>
        <w:ind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26 Федерального закона от 1 декабря 2014г. №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и в соответствии с постановлением Администрации Пустошкинского района от 27.06.2012г. № 111 "Об утверждении порядка разработки и утверждения административных регламентов предоставления муниципальных услуг" Администрация Пустошкинского района ПОСТАНОВЛЯЕТ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административный регламент предоставления муниципальной услуги "Признание граждан малоимущими в целях принятия на учет в качестве нуждающихся в жилых помещениях муниципального жилищного фонда, предоставляемых по договорам социального найма", утвержденный постановлением  Администрации  Пустошкинского района  от  08.04.2013г. № 68 (в ред. пост. от 15.12.2015г. № 193) внести следующие измен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Раздел 2 "Стандарт предоставления муниципальной услуги" дополнить пунктом 12.6. следующего содержа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Настоящее постановление вступает в силу со дня его опубликования в районной газете "Вперёд"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13:00Z</dcterms:created>
  <dc:creator>voshod</dc:creator>
  <dc:description/>
  <dc:language>en-US</dc:language>
  <cp:lastModifiedBy>админ</cp:lastModifiedBy>
  <cp:lastPrinted>2016-04-18T11:17:00Z</cp:lastPrinted>
  <dcterms:modified xsi:type="dcterms:W3CDTF">2016-04-18T08:21:00Z</dcterms:modified>
  <cp:revision>3</cp:revision>
  <dc:subject/>
  <dc:title>РОССИЙСКАЯ   ФЕДЕРАЦИЯ</dc:title>
</cp:coreProperties>
</file>