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ind w:righ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4253" w:leader="none"/>
          <w:tab w:val="left" w:pos="5245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аренду земельных участков, находящихся в муниципальной  собственности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13"/>
        </w:numPr>
        <w:ind w:left="0" w:firstLine="709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Предоставление в собственность, постоянное (бессрочное) пользование, аренду земельных участков, находящихся в муниципальной  собственности». </w:t>
      </w:r>
    </w:p>
    <w:p>
      <w:pPr>
        <w:pStyle w:val="TextBodyIndent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90</w:t>
      </w:r>
    </w:p>
    <w:p>
      <w:pPr>
        <w:pStyle w:val="Normal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«Предоставление в собственность, постоянное (бессрочное) пользование, аренду земельных участков, находящихся в муниципальной собственности»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color w:val="000000"/>
          <w:u w:val="single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министративный регламент оказания муниципальной услуги по предоставлению </w:t>
      </w:r>
      <w:r>
        <w:rPr/>
        <w:t>в собственность, постоянное (бессрочное) пользование, аренду земельных участков, находящихся в муниципальной собственности</w:t>
      </w:r>
      <w:r>
        <w:rPr>
          <w:color w:val="000000"/>
        </w:rPr>
        <w:t xml:space="preserve">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предоставлению  </w:t>
      </w:r>
      <w:r>
        <w:rPr/>
        <w:t>в собственность, постоянное (бессрочное) пользование, аренду земельных участков, находящихся в муниципальной собственности</w:t>
      </w:r>
      <w:r>
        <w:rPr>
          <w:color w:val="000000"/>
        </w:rPr>
        <w:t xml:space="preserve"> (далее – муниципальная  услуга)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u w:val="single"/>
        </w:rPr>
        <w:t>2. Круг заявителе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дивидуальные предпринимател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от имени которых действуют лица, уполномоченные представлять  их  интересы)  (далее – заявители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 xml:space="preserve">                               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             </w:t>
      </w:r>
      <w:r>
        <w:rPr>
          <w:b/>
          <w:sz w:val="26"/>
          <w:szCs w:val="26"/>
        </w:rPr>
        <w:t>II.</w:t>
      </w:r>
      <w:r>
        <w:rPr>
          <w:b/>
          <w:color w:val="000000"/>
        </w:rPr>
        <w:t xml:space="preserve"> Стандарт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u w:val="single"/>
        </w:rPr>
      </w:pPr>
      <w:r>
        <w:rPr>
          <w:u w:val="single"/>
        </w:rPr>
        <w:t>1.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. Предоставление </w:t>
      </w:r>
      <w:r>
        <w:rPr/>
        <w:t>в собственность, постоянное (бессрочное) пользование, аренду земельных участков, находящихся в муниципальной собственности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rPr>
          <w:u w:val="single"/>
        </w:rPr>
      </w:pPr>
      <w:r>
        <w:rPr>
          <w:u w:val="single"/>
        </w:rPr>
        <w:t>Наименование органа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</w:t>
      </w:r>
      <w:r>
        <w:rPr/>
        <w:t>Муниципальная услуга</w:t>
      </w:r>
      <w:r>
        <w:rPr>
          <w:color w:val="000000"/>
        </w:rPr>
        <w:t xml:space="preserve"> </w:t>
      </w:r>
      <w:r>
        <w:rPr/>
        <w:t>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УМ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ind w:left="1080" w:firstLine="720"/>
        <w:jc w:val="both"/>
        <w:rPr>
          <w:color w:val="000000"/>
        </w:rPr>
      </w:pPr>
      <w:r>
        <w:rPr>
          <w:u w:val="single"/>
        </w:rPr>
        <w:t>Результат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1.  Заключение договора  купли-продажи, постоянного (бессрочного) пользования,</w:t>
      </w:r>
      <w:r>
        <w:rPr/>
        <w:t xml:space="preserve"> </w:t>
      </w:r>
      <w:r>
        <w:rPr>
          <w:color w:val="000000"/>
        </w:rPr>
        <w:t>аренды земельного  участка, акта приема-передач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2.  Уведомление о проведение аукцион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3. Уведомление об отказе в предоставлении муниципальной услуги (с указанием оснований  такого  отказа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993" w:hanging="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шести  месяцев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4. Сроки прохождения отдельных административных процедур указаны  в  разделе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 настоящего  Административного  регламента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u w:val="single"/>
        </w:rPr>
        <w:t>5. Правовые основания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5.1. Нормативное правовое регулирование отношений, возникающих в связи с предоставлением муниципальной услуги</w:t>
      </w:r>
      <w:r>
        <w:rPr/>
        <w:t xml:space="preserve"> </w:t>
      </w:r>
      <w:r>
        <w:rPr>
          <w:color w:val="000000"/>
        </w:rPr>
        <w:t>по предоставлению  информации</w:t>
      </w:r>
      <w:r>
        <w:rPr>
          <w:bCs/>
        </w:rPr>
        <w:t xml:space="preserve">, осуществляется в соответствии с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Гражданским  кодексом  Российской  Федерации, часть вторая, глава 34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Земельным  кодексом  Российской Федерации  от  25.10.2001  № 136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«О введении в действие Земельного кодекса Российской  Федерации»  от  25.10.2001  № 137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от 21.07.1997 № 122-ФЗ «О государственной регистрации  прав  на  недвижимое  имущество  и  сделок  с  ним»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"Об оценочной деятельности в Российской Федерации" от 29 июля 1998 г. N 135-Ф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м законом от 24.07.2007 № 221-ФЗ «О государственном кадастре  недвижимости»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становлением  Правительства  Российской  Федерации  от 11.11.2002 № 808 «Об организации и проведении торгов по продаже находящихся в государственной собственности земельных участков или права на заключение договоров  аренды  таких  земельных  участков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Уставом  муниципального  образования «Пустошкинский  район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ложением о комитете по управлению муниципальным имуществом Администрации  Пустошкинского  райо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оложением о порядке предоставления земельных участков на территории муниципального образования «Пустошкинский район», утверждённым решением Собрания депутатов Пустошкинского района от 24.10.2008 г.  № 117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/>
        <w:t xml:space="preserve"> иными документам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 Одновременно с заявлением заявители представляют следующие документы: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6.2.1.Юридические  лица  и  индивидуальные  предприниматели: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опию свидетельства о внесении записи в Единый государственный реестр юридических  лиц  или  индивидуальных  предпринимателе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копию  свидетельства  о  постановке  на  учёт  в  налоговом  органе;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опию учредительных документов со всеми изменениями и дополнениями  (для  юридических  лиц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выписку из Единого государственного реестра юридических лиц либо выписку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 лица  без  доверенност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2.физические лица предъявляют копию документа, удостоверяющего личност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если от имени претендента действует его представитель по доверенности, к заявлению должна быть приложена копия доверенности на осуществление  действий  от  имени  претенд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ля предоставления муниципальной услуги КУМИ направляет межведомственный запрос: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В органы, осуществляющие государственный кадастровый учет: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24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 предоставлении плана кадастровой территории, кадастрового паспорта земельного участка, либо кадастровой выписки о земельном участке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 органы, осуществляющие государственную регистрацию прав на недвижимое имущество и сделок с ним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явитель вправе предоставить указанные в пункте 6.3 настоящего административного регламента документы по собственной инициативе. </w:t>
      </w:r>
    </w:p>
    <w:p>
      <w:pPr>
        <w:pStyle w:val="Normal"/>
        <w:ind w:firstLine="720"/>
        <w:jc w:val="both"/>
        <w:rPr/>
      </w:pPr>
      <w:r>
        <w:rPr/>
        <w:t>6.5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7. Исчерпывающий перечень оснований для отказа в приёме документов,  необходимых  для  предоставления  муниципальной  услуг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1. 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 заявлением обратилось ненадлежащее лицо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jc w:val="center"/>
        <w:outlineLvl w:val="2"/>
        <w:rPr>
          <w:u w:val="single"/>
        </w:rPr>
      </w:pPr>
      <w:r>
        <w:rPr>
          <w:u w:val="single"/>
        </w:rPr>
        <w:t>Исчерпывающий перечень оснований для отказа в предоставлении   муниципальной услуги</w:t>
      </w:r>
      <w:r>
        <w:rPr>
          <w:iCs/>
          <w:u w:val="singl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1. Непредставление или предоставление заявителями не в полном объёме документов, необходимых для принятия решения о предоставлении муниципальной  услуг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2. Представленные заявителем документы содержат неполную или неточную  информацию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3.  К заявлению приложены документы, состав, форма или содержание которых  не  соответствуют  требованиям  действующего  законодатель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4. Отсутствие полномочий Администрации района по распоряжению испрашиваемым  земельным  участком.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1. </w:t>
      </w:r>
      <w:r>
        <w:rPr>
          <w:iCs/>
        </w:rPr>
        <w:t>Муниципальная услуга по предоставлению земельных участков предоставляется заявителям на бесплатной основе.</w:t>
      </w:r>
    </w:p>
    <w:p>
      <w:pPr>
        <w:pStyle w:val="Normal"/>
        <w:autoSpaceDE w:val="false"/>
        <w:ind w:firstLine="540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10.Максимальный срок ожидания в очереди при подаче запроса о предоставлении муниципальной услуги, при получении результата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10.1 Максимальный срок ожидания в очереди при подаче и получении документов заявителями составляет 30 минут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/>
      </w:pPr>
      <w:r>
        <w:rPr>
          <w:u w:val="single"/>
        </w:rPr>
        <w:t>запросов о предоставлении муниципальной услуги,  информационным стендам с образцами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7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.</w:t>
      </w:r>
    </w:p>
    <w:p>
      <w:pPr>
        <w:pStyle w:val="Normal"/>
        <w:ind w:firstLine="540"/>
        <w:jc w:val="both"/>
        <w:rPr/>
      </w:pPr>
      <w:r>
        <w:rPr/>
        <w:t>14.1 Предоставление муниципальной услуги в электронной форме – не предусмотрено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I</w:t>
      </w:r>
      <w:r>
        <w:rPr>
          <w:b/>
          <w:color w:val="000000"/>
        </w:rPr>
        <w:t xml:space="preserve">. Состав, последовательность и сроки выполнения административных процедур, требования  к порядку их выполнения,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особенности выполнения  административных  процедур  в  электронной  форме.</w:t>
      </w:r>
    </w:p>
    <w:p>
      <w:pPr>
        <w:pStyle w:val="Normal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в собственность, постоянное (бессрочное) пользование, аренду земельных участков, находящихся в муниципальной собственности, включает  в  себя  следующие административные  процедуры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 заявления и  документов, приложенных к нему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проверка принятых от заявителя документов о предоставлении муниципальной услуг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кация сообщения о предоставлении в собственность, постоянное (бессрочное) пользование, аренду земельных участков, находящихся 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в аренду, собственность, постоянное (бессрочное) пользование и заключение  договоров аренды, купли-продажи земельных участк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орг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 Приём от заявителя документов, необходимых для предоставления в собственность, постоянное (бессрочное) пользование, аренду земельных участков, находящихся в муниципальной собственност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анием для начала предоставления муниципальной услуги является обращение заявителя в Администрацию муниципального образования «Пустошкинский  район»  с  заявлением  об  оказании  муниципальной  услуги    с  приложением  необходимых  документов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3. Для получения муниципальной услуги заявители представляют документы, указанные  в  пункте 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Административного 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4. При приёме документов специалист КУМИ устанавливает личность заявителя, проверяет документ, удостоверяющий его личность, либо полномочия  представителя,  а  также 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5. После проверки документов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ервичная проверка принятых от заявителя документов о предоставлении в собственность, постоянное (бессрочное) пользование, аренду земельных участков, находящихся в муниципальной собственност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.  После рассмотрения документов Главой района, его заместителем, пакет документов поступает председателю КУМИ или должностному лицу, исполняющему его  обязанност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3. Председатель КУМИ рассматривает поступившее заявление и передаёт его специалисту, уполномоченному на  производство  по  заявл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4. Специалист КУМИ проводит первичную проверку представленных документов на предмет соответствия  их  установленным  законодательством  требованиям,  удостоверяясь,  что: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, адреса их мест жительства написаны полностью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ёркнутых слов и иных не оговоренных исправлений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 не  исполнены  карандашом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ёзных повреждений, наличие которых не позволяет однозначно истолковать  их  содержание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истёк срок  действия  представленного  докумен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аксимальный  срок  выполнения  действий - 2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При установлении фак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специалист КУМИ в письменной форме в 7-ми дневный срок с момента представления документов информирует заявителя об отказе в приеме заявления о предоставлении земельного участка в собственность постоянное (бессрочное) пользование, аренду с объяснением содержания выявленных недостатков. Отказ в приеме документов подписывается Главой Пустош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заявления не препятствует повторному обращению заявителя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седатель КУМИ в течение 7 дней со дня поступления заявления и документов направляет запрос в органы, осуществляющие кадастровый учет о предоставлении кадастрового паспорта земельного участка, либо кадастровой выписки о земельном участ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бликация сообщения о предоставлении земельного участка в собственность, постоянное (бессрочное) пользование, аренду земельных участков, находящихся в муниципальной собственно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ециалист КУМИ, являющийся ответственным за производство по заявлению в двухнедельный срок со дня представления кадастрового паспорта земельного участка готовит извещение о предоставлении земельного участка  и направляет для публикации в  районную  газету «Вперё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пециалист, ответственный за производство, осуществляет приём заявлений в месячный срок  после  опубликования  информации  о  наличии  свободного  земельного 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седатель КУМИ организует проведение независимой оценки рыночной стоимости земельного участка  либо  рыночного  размера  арендной  платы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о истечении месячного срока с момента публикации извещения</w:t>
      </w:r>
      <w:r>
        <w:rPr>
          <w:color w:val="FF0000"/>
        </w:rPr>
        <w:t xml:space="preserve"> </w:t>
      </w:r>
      <w:r>
        <w:rPr/>
        <w:t>при отсутствии заявлений специалист КУМИ подготавливается проект распоряжения Администрации района о предоставлении в собственность, постоянное (бессрочное) пользование, аренду земельных участков, находящихся в муниципальной собственности, который согласовывается с заместителем Главы Администрации района и подписывается Главой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пециалист КУМИ в недельный срок после получения распоряжения готовит договоры купли-продажи или аренды земельных  участков и передает на подпись председателю КУ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езультатом административной процедуры является получение заявителем договоров купли-продажи, аренды земельных участков, акта приема-передачи, копии распоряжения о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6. Наличие двух и более заявлений от заинтересованных лиц по результатам публикации информационного сообщения о возможном предоставлении  земельного участка является основанием для начала организации торгов (конкурсов, аукционов) по продаже земельных участков или права на заключение договора аренды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Заявителям в течение 7 дней направляется уведомление об организации торгов на адрес, указанный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9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6"/>
          <w:szCs w:val="26"/>
        </w:rPr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spacing w:lineRule="atLeast" w:line="27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Приложение  № 1 </w:t>
      </w:r>
    </w:p>
    <w:p>
      <w:pPr>
        <w:pStyle w:val="Normal"/>
        <w:spacing w:lineRule="atLeast" w:line="270"/>
        <w:ind w:left="4962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spacing w:lineRule="atLeast" w:line="270"/>
        <w:ind w:left="5670" w:hanging="0"/>
        <w:jc w:val="both"/>
        <w:rPr/>
      </w:pPr>
      <w:r>
        <w:rPr>
          <w:color w:val="000000"/>
        </w:rPr>
        <w:t>К Административному регламенту  оказания муниципальной     услуги    «Предоставление в собственность, постоянное (бессрочное) пользование, аренду земельных участков, находящихся в муниципальной собственности»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</w:rPr>
        <w:t xml:space="preserve">Главе  района                                                ___________________________________  </w:t>
      </w:r>
      <w:r>
        <w:rPr>
          <w:color w:val="000000"/>
          <w:vertAlign w:val="superscript"/>
        </w:rPr>
        <w:t>(инициалы,        фамилия)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(фамилия,   имя,  отчество   гражданина            или наименование юридического лица) 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 xml:space="preserve">___________________________________  ___________________________________  </w:t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указываются   реквизиты   заявителя, номера телефонов)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ЯВЛЕНИЕ   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шу  предоставить  ___________________________________________       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  <w:vertAlign w:val="superscript"/>
        </w:rPr>
        <w:t>(указать вид испрашиваемого права)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земельный участок из земель ____________________________ с кадастровым номером _________________, площадью_______кв. м, расположенный по адресу:_____________________________________________________________,  для_________________________________________________________________,                                            (указать  вид  разрешенного  использования  земельного  участка)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на  срок _____________________________________________________________   (в случае предоставления земельного участка в аренду)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 xml:space="preserve">Приложение: опись  документов. 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1.______________________________________на____________л.           2.______________________________________на____________л.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«_____»_____________20____г.     </w:t>
      </w:r>
      <w:r>
        <w:rPr>
          <w:color w:val="000000"/>
        </w:rPr>
        <w:t xml:space="preserve">______________           _______________________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vertAlign w:val="subscript"/>
        </w:rPr>
        <w:t xml:space="preserve">                                                             </w:t>
      </w:r>
      <w:r>
        <w:rPr>
          <w:color w:val="000000"/>
          <w:sz w:val="32"/>
          <w:szCs w:val="32"/>
          <w:vertAlign w:val="subscript"/>
        </w:rPr>
        <w:t>(подпись  заявителя)                      (расшифровка  подписи)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  <w:sz w:val="32"/>
          <w:szCs w:val="32"/>
          <w:vertAlign w:val="subscript"/>
        </w:rPr>
      </w:pPr>
      <w:r>
        <w:rPr>
          <w:color w:val="000000"/>
          <w:sz w:val="32"/>
          <w:szCs w:val="32"/>
          <w:vertAlign w:val="subscript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9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855" w:hanging="360"/>
      </w:pPr>
      <w:rPr>
        <w:u w:val="singl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consultantplus://offline/ref=6CF7FAC5E4FC5662893B18D81CC958184AF9418E7EFD40000D5B158EK2C7N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mailto:pustoshka@reg60.ru" TargetMode="External"/><Relationship Id="rId8" Type="http://schemas.openxmlformats.org/officeDocument/2006/relationships/hyperlink" Target="consultantplus://offline/ref=4689C5C61D0A599826937A275F9BC74997C88FA923D152DF9586BFE2511246FB7D30C166729ED07037359BXCQEK" TargetMode="External"/><Relationship Id="rId9" Type="http://schemas.openxmlformats.org/officeDocument/2006/relationships/hyperlink" Target="http://www.pustoska.reg60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25:00Z</dcterms:created>
  <dc:creator>voshod</dc:creator>
  <dc:description/>
  <cp:keywords/>
  <dc:language>en-US</dc:language>
  <cp:lastModifiedBy>Admin</cp:lastModifiedBy>
  <cp:lastPrinted>2012-12-17T17:25:00Z</cp:lastPrinted>
  <dcterms:modified xsi:type="dcterms:W3CDTF">2013-03-01T06:52:00Z</dcterms:modified>
  <cp:revision>3</cp:revision>
  <dc:subject/>
  <dc:title>РОССИЙСКАЯ   ФЕДЕРАЦИЯ</dc:title>
</cp:coreProperties>
</file>