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автомобильных доро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значения муниципального образования "Пустошкинский райо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38"/>
        <w:gridCol w:w="3010"/>
        <w:gridCol w:w="3064"/>
        <w:gridCol w:w="1837"/>
        <w:gridCol w:w="1390"/>
        <w:gridCol w:w="1501"/>
        <w:gridCol w:w="985"/>
        <w:gridCol w:w="1052"/>
        <w:gridCol w:w="763"/>
      </w:tblGrid>
      <w:tr>
        <w:trPr>
          <w:trHeight w:val="23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 номер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рог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о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… + до км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-ность, к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автодорог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3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бето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«Пригородная волост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к - Шумене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сково - Фелист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нский переезд - Кось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юкино - Мороз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сцы - Нестер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. Хишнево - Кузнец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ово - Дворищ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5 + 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/д Пустошка - Столпово - Вась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0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о - Ломонос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ки - Торчил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но - Мочал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о - Сень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ачино - Никит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ачино - Ваул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 - Авинищ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«Щукинская волост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о - Максимц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Щукино - Амельч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1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1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мельчино - Мутовоз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о - Фаль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ьчино - Василь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о - Афимь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6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о - Тараск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мьево - Хмелищ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сное - Сочих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чихино - Сорок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9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хи - Абако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о - Михе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2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о - Андрей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о - Сурох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агино - Подсос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ха - Маковейц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ха - Печур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урки - Ровн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9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бино - Камен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ка - Шатал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и - Высоцко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5 + 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и - Лос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3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3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но - Харапу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е поселение "Гультяевская волость"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/д (Маслово - Батурино) – Никул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4 + 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4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4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/д (Линец - Гультяи) - Гриш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4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е - Сельпромкор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4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4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о - Леш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пово - Козы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о - Руков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4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 - Бли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 - Авинищ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 - Гус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хово - Неве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лахово - Пустошка) - Зареч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«Алольская волост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члегово - Балаш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шово - Шумих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5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5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михи - Гришина Го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8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ишина  гора - Ботаково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6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и - Гавриль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оль - Усох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1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легово - Аболен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уново - Га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9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ево - Уст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1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ье - Ком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5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ье - Кисел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нюги - Евах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6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6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нюги - Застарин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3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о - Луж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3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ье - Масл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5 + 5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еево - Сима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4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нюги - Мош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7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легово - Гришина го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5 + 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ково - Корен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легово - Нови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6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и - Лобач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8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юны - Заозер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9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7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7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аза "Алоль" - Заозер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михи - Серпуних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михи - Фомк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9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шково - Драку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оль - Яш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5 + 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е поселение "Забельская волость"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сово - Яйц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аново - Мар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 (Забелье - Чурилово) - Петраши - Пружине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3 + 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ево - Хохо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8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8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о - Гор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3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 М9 - Лаш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7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а - Нов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нино - Ануших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4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шиха - Сит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3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о - Леш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3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о - Фом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9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о - Бессо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о - Сафонть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тьево - Новгородце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9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09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09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о - Кость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1 +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ьково - Плотич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6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чно - Кст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7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ково - Гришут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 (Забелье - Чурилово) - Копн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ухино - Щелкан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ково - Хлупик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2 + 4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 М9 - Корнилко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50 3 ОП МР 58 Н-10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. Утки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000 - 0 + 4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,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,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12">
    <w:name w:val="Верхний колонтитул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13">
    <w:name w:val="Нижний колонтитул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/>
  </w:style>
  <w:style w:type="character" w:styleId="14">
    <w:name w:val="Название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basedOn w:val="Style12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5">
    <w:name w:val="Основной текст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character" w:styleId="16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с отступом Знак"/>
    <w:basedOn w:val="Style12"/>
    <w:qFormat/>
    <w:rPr/>
  </w:style>
  <w:style w:type="character" w:styleId="21">
    <w:name w:val="Основной текст 2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basedOn w:val="Style12"/>
    <w:qFormat/>
    <w:rPr/>
  </w:style>
  <w:style w:type="character" w:styleId="BodyText3Char">
    <w:name w:val="Body Text 3 Char"/>
    <w:qFormat/>
    <w:rPr>
      <w:color w:val="000000"/>
      <w:sz w:val="16"/>
      <w:szCs w:val="16"/>
    </w:rPr>
  </w:style>
  <w:style w:type="character" w:styleId="BodyText3Char1">
    <w:name w:val="Body Text 3 Char1"/>
    <w:basedOn w:val="Style12"/>
    <w:qFormat/>
    <w:rPr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Iceouttxt4">
    <w:name w:val="iceouttxt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color w:val="000000"/>
      <w:sz w:val="16"/>
      <w:szCs w:val="16"/>
    </w:rPr>
  </w:style>
  <w:style w:type="paragraph" w:styleId="Style21">
    <w:name w:val="Цитата"/>
    <w:basedOn w:val="Normal"/>
    <w:qFormat/>
    <w:pPr>
      <w:spacing w:lineRule="auto" w:line="240" w:before="0" w:after="0"/>
      <w:ind w:left="360" w:right="-858" w:hanging="0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Normal"/>
    <w:qFormat/>
    <w:pPr>
      <w:widowControl w:val="false"/>
      <w:spacing w:lineRule="auto" w:line="240" w:before="0" w:after="0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widowControl w:val="false"/>
      <w:suppressAutoHyphens w:val="true"/>
      <w:spacing w:lineRule="auto" w:line="240" w:before="280" w:after="0"/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30:00Z</dcterms:created>
  <dc:creator>pst</dc:creator>
  <dc:description/>
  <cp:keywords/>
  <dc:language>en-US</dc:language>
  <cp:lastModifiedBy>Admin</cp:lastModifiedBy>
  <cp:lastPrinted>2013-10-01T09:51:00Z</cp:lastPrinted>
  <dcterms:modified xsi:type="dcterms:W3CDTF">2015-03-31T11:30:00Z</dcterms:modified>
  <cp:revision>2</cp:revision>
  <dc:subject/>
  <dc:title/>
</cp:coreProperties>
</file>