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УСТОШ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2.11.2011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364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b/>
        </w:rPr>
        <w:t xml:space="preserve">182300 г.Пустош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нято на сорок второй  очередной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  депутатов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твер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района от 16.12.2010 г. № 2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устошкинский район» на 2011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55 Положения о бюджетном процессе в муниципальном образовании «Пустошкинский район» Собрание депутатов района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брания депутатов района от 16.12.2010 г. № 296 «О бюджете муниципального образования «Пустошкинский район» на 2011 год» с изменениями, внесенными решениями Собрания депутатов района от 16.03.2011 г. № 321,  от 29.06.2011г. № 338, от 27.07.2011г. № 347 и от 28.09.2011г. № 352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ункте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2 цифры «126167,1» заменить цифрами «134475,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3  цифры «132169,7» заменить цифрами «140477,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4 цифры «27,3» заменить цифрами «25,6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ункте 20 цифры «95721,9», «94173,2» и «1548,7» заменить соответственно цифрами  «102604,9»,  «101016,2» и «1588,7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ункте 2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1 цифры «12456,8» заменить цифрами «13833,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4 цифры «1323,1» заменить цифрами «1329,7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в составе межбюджетных трансфертов объем дотаций бюджетам поселений на поддержку мер по обеспечению сбалансированности бюджетов на 2011 год в сумме  1370 тыс.руб. согласно приложению № 21  к настоящему Решению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ложения к бюджету района на 2011 год №№ 5-8, 9, 11, 14 изложить в новой редакции (приложения 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  Настоящее решение вступает в силу со дня его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ов района                                                                                         М.В.Осип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Ю.В.Жук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0" w:after="120"/>
    </w:pPr>
    <w:rPr>
      <w:kern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18:00Z</dcterms:created>
  <dc:creator>Computer</dc:creator>
  <dc:description/>
  <cp:keywords/>
  <dc:language>en-US</dc:language>
  <cp:lastModifiedBy>Computer1</cp:lastModifiedBy>
  <cp:lastPrinted>2011-07-26T12:30:00Z</cp:lastPrinted>
  <dcterms:modified xsi:type="dcterms:W3CDTF">2011-11-02T06:36:00Z</dcterms:modified>
  <cp:revision>524</cp:revision>
  <dc:subject/>
  <dc:title/>
</cp:coreProperties>
</file>