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 xml:space="preserve">ОТЧЕТ </w:t>
      </w:r>
    </w:p>
    <w:p>
      <w:pPr>
        <w:pStyle w:val="Style1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результатах </w:t>
      </w:r>
      <w:r>
        <w:rPr>
          <w:rFonts w:cs="Times New Roman" w:ascii="Times New Roman" w:hAnsi="Times New Roman"/>
          <w:sz w:val="28"/>
          <w:szCs w:val="28"/>
        </w:rPr>
        <w:t>внепланового  контрольного мероприятия «Проверка использования бюджетных средств, выделенных для осуществления деятельности на содержание Собрания депутатов Пустошкинского района за период с 01.01.2019г. по 01.09.2020г.».</w:t>
      </w:r>
    </w:p>
    <w:p>
      <w:pPr>
        <w:pStyle w:val="Style14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для проведения контрольного мероприятия:  ст.. 8 и ст.10 Положения о Контрольно-счетном управлении муниципального образования «Пустошкинский район», запрос  Главы Пустошкинского района, п.1.8. Плана работы Контрольно-счетного управления  муниципального образования «Пустошкинский район» на 2020г., приказ Контрольно-счетного управления района от 02.11.2020г. № 23-о/од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контрольного мероприятия: учредительные документы, первичные учетные документы и регистры бюджетного(бухгалтерского) учета, иные документы, характеризующие операции с бюджетными средствами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контрольного мероприятия: Собрание депутатов Пустошкинского района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мый период деятельности: с 01 января 2019 г. по 31 августа 2020 г.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контрольного мероприятия: с  09.11.2020г. по  20.11.2020г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Цели и вопросы контрольного мероприятия:                                                             - проверка использования бюджетных средств, выделенных для осуществления деятельности Собрания депутатов Пустошкинского района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рка уставных и иных документов, характеризующих операции с бюджетными средствам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Выводы и предложени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ассигнования на оплату труда лиц, замещающих муниципальные должности, должности муниципальной службы органов местного самоуправления были утверждены решением Собрания депутатов Пустошкинского района от 26.12.2019г. № 127 « О бюджете муниципального образования «Пустошкинский район» на 2020год и плановый период 2021-2022 годов»  без учета принятого нормативного акта определяющего расчет  оплаты труда лиц, замещающих муниципальные должности, должностей муниципальной службы органов местного самоуправления муниципального образования "Пустошкинский район" в соответствии с положениями Закона Псковской области от 15.07.2019 N 1965-ОЗ "Об оплате труда лиц, замещающих государственные должности Псковской области, должности государственной гражданской службы Псковской области" и Закона Псковской области от 06.11.2019 N 1985-ОЗ) "Об оплате труда лиц, замещающих муниципальные должности, должности муниципальной службы в Псковской области»,  Положения об оплате труда лиц, замещающих муниципальные должности, должности муниципальной службы органов местного самоуправления муниципального образования "Пустошкинский район" утвержденных Решением Собрания депутатов Пустошкинского района от 18.02.2020 N 140, что повлекло рост бюджетных ассигнований на фонд оплаты труда служащих Собрания депутатов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ному объекту,  Собранию депутатов Пустошкинского района,  обратить внимание на  предупреждение нарушений Трудового кодекса Российской Федерации и привлечения к ответственности работодателя за нарушение сроков выплаты заработной платы и иных сумм, причитающихся работникам, согласно  статьи 142 ТК РФ. Работодатель и (или) уполномоченные им в установленном порядке представители работодателя, допустившие задержку выплаты работникам заработной платы и другие нарушения оплаты труда, несут ответственность в соответствии с ТК РФ  и иными федеральными законам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составлении бюджетной сметы учитывать размеры денежного содержания муниципальных служащих (должностного оклада муниципального служащего в соответствии с замещаемой им должностью муниципальной и ежемесячных и иных дополнительных выплат, определенных   Положением об оплате труда лиц, замещающих муниципальные должности, должности муниципальной службы органов местного самоуправления муниципального образования "Пустошкинский район" утвержденных Решением Собрания депутатов Пустошкинского района от 18.02.2020 N 140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ть вопрос о переводе муниципального служащего на муниципальную         должность муниципальной службы категории "Б" и "В" «Консультант» для корректности применения размера должностного оклада (в процентном отношении к базовому денежному вознаграждению главы Пустошкинского района) и ежемесячных и иных дополнительных выплат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я муниципального образования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устошкинский район»:                                                                 А.О.Комарова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4:25:00Z</dcterms:created>
  <dc:creator>Upravdelami</dc:creator>
  <dc:description/>
  <cp:keywords/>
  <dc:language>en-US</dc:language>
  <cp:lastModifiedBy>КСУ</cp:lastModifiedBy>
  <cp:lastPrinted>2020-12-17T12:48:00Z</cp:lastPrinted>
  <dcterms:modified xsi:type="dcterms:W3CDTF">2020-12-29T09:23:00Z</dcterms:modified>
  <cp:revision>7</cp:revision>
  <dc:subject/>
  <dc:title/>
</cp:coreProperties>
</file>