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9" w:hanging="0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</w:t>
      </w:r>
      <w:r>
        <w:rPr/>
        <w:tab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КОВ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___________ № 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2300 г.Пуст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и бюдж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Пустошк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» за 1 квартал 2022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Администрация Пустошкинского района ПОСТАНОВЛЯЕТ: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 отчет об исполнении бюджета муниципального образования «Пустошкинский район» за 1 квартал  2022 года по доходам в сумме   53186,4 тыс.рублей, по расходам в сумме 43603,0 тыс.рублей., источникам финансирования бюджета (профицит) в сумме 9583,4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доходам бюджета муниципального образования «Пустошкинский район» за 1 квартал  2022 года согласно приложению 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 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за 1 квартал  2022 года согласно приложению №  2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  расходов бюджета муниципального образования «Пустошкинский район» по разделам, подразделам, целевым статьям и видам классификации расходов бюджетов Российской Федерации за 1 квартал 2022 года согласно приложению № 3 к настоящему п</w:t>
      </w:r>
      <w:r>
        <w:rPr/>
        <w:t>остановлению;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966" w:hRule="atLeast"/>
        </w:trPr>
        <w:tc>
          <w:tcPr>
            <w:tcW w:w="9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</w:t>
            </w:r>
            <w:r>
              <w:rPr>
                <w:sz w:val="28"/>
                <w:szCs w:val="28"/>
              </w:rPr>
              <w:t>за 1 квартал</w:t>
            </w:r>
            <w:r>
              <w:rPr>
                <w:bCs/>
                <w:sz w:val="28"/>
                <w:szCs w:val="28"/>
              </w:rPr>
              <w:t xml:space="preserve"> 2022 года согласно приложению № 4 к настоящему Постановлению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и</w:t>
            </w:r>
            <w:r>
              <w:rPr>
                <w:bCs/>
                <w:sz w:val="28"/>
                <w:szCs w:val="28"/>
              </w:rPr>
              <w:t xml:space="preserve">сточников финансирования дефицита бюджета муниципального образования «Пустошкинский район» </w:t>
            </w:r>
            <w:r>
              <w:rPr>
                <w:sz w:val="28"/>
                <w:szCs w:val="28"/>
              </w:rPr>
              <w:t>за 1 квартал 2022</w:t>
            </w:r>
            <w:r>
              <w:rPr>
                <w:bCs/>
                <w:sz w:val="28"/>
                <w:szCs w:val="28"/>
              </w:rPr>
              <w:t xml:space="preserve"> года согласно приложению № 5 к настоящему постановлению;</w:t>
            </w:r>
          </w:p>
        </w:tc>
      </w:tr>
    </w:tbl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отчет об исполнении бюджета муниципального образования « Пустошкинский район »  за 1 квартал 2022 года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Разместить отчет об исполнении бюджета муниципального образования «Пустошкинский район»  за 1 квартал 2022 года на официальном сайте МО «Пустош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:                                                                           С.Р.Васи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</w:p>
    <w:sectPr>
      <w:type w:val="nextPage"/>
      <w:pgSz w:w="11906" w:h="16838"/>
      <w:pgMar w:left="1418" w:right="113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3:04:00Z</dcterms:created>
  <dc:creator>Пустошка</dc:creator>
  <dc:description/>
  <cp:keywords/>
  <dc:language>en-US</dc:language>
  <cp:lastModifiedBy>Пользователь</cp:lastModifiedBy>
  <cp:lastPrinted>2022-04-13T12:27:00Z</cp:lastPrinted>
  <dcterms:modified xsi:type="dcterms:W3CDTF">2022-04-15T13:18:00Z</dcterms:modified>
  <cp:revision>102</cp:revision>
  <dc:subject/>
  <dc:title>ПСКОВСКАЯ ОБЛАСТЬ</dc:title>
</cp:coreProperties>
</file>