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от _______ № ___ «О внесении изменений </w:t>
      </w:r>
    </w:p>
    <w:p>
      <w:pPr>
        <w:pStyle w:val="Normal"/>
        <w:jc w:val="right"/>
        <w:rPr/>
      </w:pPr>
      <w:r>
        <w:rPr/>
        <w:t xml:space="preserve">в решение  Собрания депутатов района </w:t>
      </w:r>
    </w:p>
    <w:p>
      <w:pPr>
        <w:pStyle w:val="Normal"/>
        <w:jc w:val="right"/>
        <w:rPr/>
      </w:pPr>
      <w:r>
        <w:rPr/>
        <w:t xml:space="preserve">от 26.12.2013 № 138 «О бюджете муниципа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 xml:space="preserve">образования «Пустошкинский район» на 2014 год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5 и 2016 годов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8</w:t>
      </w:r>
    </w:p>
    <w:p>
      <w:pPr>
        <w:pStyle w:val="Normal"/>
        <w:jc w:val="right"/>
        <w:rPr/>
      </w:pP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>«Пустошкинский район» на 2014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5 и 2016 годов»</w:t>
      </w:r>
    </w:p>
    <w:p>
      <w:pPr>
        <w:pStyle w:val="Normal"/>
        <w:jc w:val="right"/>
        <w:rPr/>
      </w:pPr>
      <w:r>
        <w:rPr/>
        <w:t xml:space="preserve">от 26.12.2013 г. № 138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оставления  иных межбюджетных трансфертов на реализацию дополнительных мероприятий в сфере занятости населения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"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2" w:name="Par127"/>
      <w:bookmarkStart w:id="3" w:name="Par127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стоящий Порядок разработан на основании статьи 142.4 Бюджетного кодекса Российской Федерации, Закона Псковской области "Об областном бюджете на 2014 год и на плановый период 2015 и 2016 годов» и определяет порядок предоставленияи использования из средств бюджета МО «Пустошкинский район» иных межбюджетных трансфертов на реализацию дополнительных мероприятий в сфере занятости населения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131"/>
      <w:bookmarkEnd w:id="4"/>
      <w:r>
        <w:rPr>
          <w:sz w:val="28"/>
          <w:szCs w:val="28"/>
        </w:rPr>
        <w:t>2. Цели и критерии отбора при предоставлен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5" w:name="Par134"/>
      <w:bookmarkEnd w:id="5"/>
      <w:r>
        <w:rPr>
          <w:sz w:val="28"/>
          <w:szCs w:val="28"/>
        </w:rPr>
        <w:t xml:space="preserve">2.1. Целями предоставления иных межбюджетных трансфертов на реализацию дополнительных мероприятий в сфере занятости населения в рамках непрограммного направления деятельности "Иные непрограммные направления деятельности органов местного самоуправления Пустошкинского района" (далее – иные межбюджетные трансферты) является возмещение муниципальным учреждениям планируемых или понесенных затрат в рамках реализуемых мероприятий, связанных с </w:t>
      </w:r>
      <w:bookmarkStart w:id="6" w:name="Par135"/>
      <w:bookmarkEnd w:id="6"/>
      <w:r>
        <w:rPr>
          <w:sz w:val="28"/>
          <w:szCs w:val="28"/>
        </w:rPr>
        <w:t>приобретением, монтажом и установкой оборудования для оборудования (оснащения) рабочих мест для трудоустройства незанятых инвалидов по фактическим расходам, но не более 69,5 тыс. рублей на одно рабочее место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143"/>
      <w:bookmarkEnd w:id="7"/>
      <w:r>
        <w:rPr>
          <w:sz w:val="28"/>
          <w:szCs w:val="28"/>
        </w:rPr>
        <w:t>2.2. Критерием отбора муниципального образования для предоставления иных межбюджетных трансфертов является участие созданных таким муниципальным образованием муниципальных учреждений в реализации мероприятий, указанных в пункте 2.1 настоящего Положения, подтвержденное заключенным с государственным казенным учреждением Псковской области «Центром занятости населения Пустошкинского района» (далее - центр занятости населения) договором о реализации мероприятий, указанных в пункте 2.1 настоящего Положения. Договор о реализации мероприятий заключается в порядке, установленном Государственным комитетом Псковской области по труду и занятости населения (далее - Комитет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8" w:name="Par146"/>
      <w:bookmarkEnd w:id="8"/>
      <w:r>
        <w:rPr>
          <w:sz w:val="28"/>
          <w:szCs w:val="28"/>
        </w:rPr>
        <w:t xml:space="preserve">3. Порядок предоставления и услов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ования иных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Иные межбюджетные трансферты предоставляются в пределах средств, предусмотренных на реализацию мероприятий Государственной программы Псковской области "Содействие занятости населения на 2014 - 2020 годы", утвержденной постановлением Администрации области от        28 октября 2013 г. № 49 в соответствии с законом области об областном бюджете на соответствующи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Перечисление иных межбюджетных трансфертов муниципальным образованиям Пустошкинского района осуществляет Финансовое управление Администрации Пустошкинского района в порядке межбюджетных отношений в пределах сумм, утвержденных решением Собрания депутатов района «О бюджете муниципального образования «Пустошкинский район» на 2014 год и на плановый период 2015 и 2016 годов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51"/>
      <w:bookmarkEnd w:id="9"/>
      <w:r>
        <w:rPr>
          <w:sz w:val="28"/>
          <w:szCs w:val="28"/>
        </w:rPr>
        <w:t>3.3. Основанием для предоставления иных межбюджетных трансфертов являются заявки администраций муниципальных образований, согласованные с  центром занятости населения, которые представляются в Финансовое управление Администрации Пустошкинского района. К заявкам прилагаются копии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говора о реализации соответствующих мероприятий иных межбюджетных трансфертов, заключенных муниципальными учреждениями с центром занятости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четов на оплату стоимости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товарных накладных на получение муниципальными учреждениями оборудования для оборудования (оснащения) рабочих мест для трудоустройства незанятых инвали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 Копии представляемых документов должны быть заверены печатью администрации соответствующего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168"/>
      <w:bookmarkEnd w:id="10"/>
      <w:r>
        <w:rPr>
          <w:sz w:val="28"/>
          <w:szCs w:val="28"/>
        </w:rPr>
        <w:t>3.5. Администрации соответствующих муниципальных образований осуществляют перечисление средств, полученных в форме иных межбюджетных трансфертов из бюджета муниципального образования «Пустошкинский район», муниципальным учреждениям, заключившим соответствующие договоры с центром занятости населения о реализации мероприятий иных межбюджетных трансфертов, указанных в пункте 2.1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Учет и отчетность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тчет об использовании выделенных средств предоставляется получателем иных межбюджетных трансфертов ежемесячно, не позднее 5 числа, следующего за отчетным месяцем, в Финансовое управление Администрации Пустошк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тветственность за достоверность представляемых сведений и отчетных данных возлагается на получателя иных межбюджетных трансфер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1" w:name="Par173"/>
      <w:bookmarkStart w:id="12" w:name="Par173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5. Контроль за использованием иных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 Контроль за целевым использованием иных межбюджетных трансфертов осуществляет Финансовое управление Администрации Пустошкинского района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3. Администрации соответствующих муниципальных образований в соответствии с законодательством Российской Федерации несут ответственность за использование иных межбюджетных трансфертов по целевому назначению, соблюдение требований настоящего Порядка и достоверность сведений, содержащихся в документах, представляемых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4. Иные межбюджетные трансферты, не использованные в текущем финансовом году, подлежат возврату в областной бюджет в установленном поряд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50:00Z</dcterms:created>
  <dc:creator>Dohody</dc:creator>
  <dc:description/>
  <cp:keywords/>
  <dc:language>en-US</dc:language>
  <cp:lastModifiedBy>user</cp:lastModifiedBy>
  <cp:lastPrinted>2014-05-15T16:07:00Z</cp:lastPrinted>
  <dcterms:modified xsi:type="dcterms:W3CDTF">2014-06-04T07:46:00Z</dcterms:modified>
  <cp:revision>97</cp:revision>
  <dc:subject/>
  <dc:title>Программа</dc:title>
</cp:coreProperties>
</file>