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то на _____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 депутатов   района</w:t>
      </w:r>
    </w:p>
    <w:p>
      <w:pPr>
        <w:pStyle w:val="Normal"/>
        <w:rPr/>
      </w:pPr>
      <w:r>
        <w:rPr>
          <w:sz w:val="28"/>
          <w:szCs w:val="28"/>
        </w:rPr>
        <w:t>_______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района от 26.12.2013 г.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устошкинский район» на 2014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брания депутатов района от 26.12.2013 г. № 138 «О бюджете муниципального образования «Пустошкинский район» на 2014 год и на плановый период 2015 и 2016 годов» с учетом изменений, внесенных решением Собрания депутатов района от 07.02.2014 г. № 144,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2 цифры «180299,2» заменить цифрами «219989,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3 цифры «183084,9» заменить цифрами «222774,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4 цифры «19,2» заменить цифрами «17,8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абзаце 2 цифры «130419,8» и «128281,1» заменить соответственно цифрами «130265,5» и «128127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3 цифры «130419,8» и «128281,1» заменить соответственно цифрами «130265,5» и «128127,4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15 цифры «18568,0» заменить цифрами «18051,5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абзаце 1 пункта 21 цифры «315,0» заменить цифрами «1213,0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ункте 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цифры «153679,2», «150373,2» и «3306» заменить соответственно цифрами «192269,2», «188683,4» и «3585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2 цифры «100411,8» и «96972,8» заменить соответственно цифрами «100257,5» и «93113,4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пункте 24 цифры «3306,0» заменить цифрами «3585,8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пункте 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1 цифры «7100,2», «7139,2» и «7129,4» заменить соответственно цифрами «7558,7», «6993,5» и «6983,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2 цифры «5201» заменить цифрами «6956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3 цифры «577,9», «579,5» и «579,5» заменить соответственно цифрами «432,6», «433,8» и «433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4 слова «в 2014 году в сумме 100,0 тыс.рублей» заменить словами «в 2014 году в сумме 169,5 тыс.рублей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ункт 26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ые межбюджетные трансферты на реализацию дополнительных мероприятий в сфере занятости населения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" передаются в бюджеты поселений в соответствии с Порядком согласно приложению № 18 к настоящему Решению.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полнить приложения решения Собрания депутатов района № 138 от               26.12.2013 г. «О бюджете муниципального образования «Пустошкинский район» на 2014 год и на плановый период 2015 и 2016 годов» приложением № 18 к решению Собрания депутатов района № 138 от 26.12.2013 г. «О бюджете муниципального образования «Пустошкинский район» на 2014 год и на плановый период 2015 и 2016 годов» согласно приложению  № 1 к настоящему Ре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ложение № 5 «Поступление доходов в бюджет муниципального образования "Пустошкинский район" в 2014 год»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5.1 «Поступление доходов в бюджет муниципального образования "Пустошкинский район" в 2015-2016 годах» изложить в новой редакции согласно приложению 2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6 Ведомственная структура расходов бюджета муниципального образования "Пустошкинский район" на 2014 год»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6.1 «Ведомственная структура расходов бюджета муниципального образования "Пустошкинский район" на плановый период 2015 и 2016 годов» изложить в новой редакции согласно приложению 3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7 «Распределение бюджетных ассигнований  по разделам, подразделам, целевым статьям (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14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7.1 «Распределение бюджетных ассигнований  по разделам, подразделам, целевым статьям (непрограммным направлениям деятельности), группам видов расходов классификации расходов бюджета муниципального образования "Пустошкинский район" на плановый период 2015 и 2016 годов» изложить в новой редакции согласно приложению 4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8 «Перечень ведомственных целевых программ, финансируемых в 2013 году и объемы их финансирования в 2013 году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9 «Источники внутреннего финансирования дефицита бюджета муниципального образования «Пустошкинский район» на 2014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9.1 «Источники внутреннего финансирования дефицита бюджета муниципального образования «Пустошкинский район» на 2014 год» изложить в новой редакции согласно приложению 6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1 «Иные межбюджетные трансферты, передаваемые  бюджету муниципального образования «Пустошкинский район» бюджетами поселений на осуществление части полномочий по решению вопросов местного значения в соответствии с заключенными соглашениями на 2014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2 «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4 год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Иные межбюджетные трансферты, передаваемые бюджетам поселений из бюджета муниципального образования «Пустошкинский район» на 2014 год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 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     Н.А.Давыд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Ю.В.Жу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            Ю.В.Жуков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ошкинского района                                                                             И.Ф.Коваленко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</w:pPr>
    <w:rPr>
      <w:kern w:val="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18:00Z</dcterms:created>
  <dc:creator>Computer</dc:creator>
  <dc:description/>
  <cp:keywords/>
  <dc:language>en-US</dc:language>
  <cp:lastModifiedBy>user</cp:lastModifiedBy>
  <cp:lastPrinted>2014-05-15T14:00:00Z</cp:lastPrinted>
  <dcterms:modified xsi:type="dcterms:W3CDTF">2014-05-30T11:20:00Z</dcterms:modified>
  <cp:revision>988</cp:revision>
  <dc:subject/>
  <dc:title/>
</cp:coreProperties>
</file>