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22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22 год и на плановый период 2023 и 2024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«Пустошкинский район» (далее – бюджет муниципального  района)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88720,3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в сумме          188720,3 тыс.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0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 муниципального района в сумме 244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, за исключением остатков, неиспользованных целевых межбюджетных трансфертов, полученных из областного бюджета и бюджетов поселений,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 2023 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3 год  в сумме 207183,9 тыс.рублей и на 2024 год в сумме 175912,5 тыс.рублей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щий объем расходов бюджета муниципального района на 2023 год в сумме 207183,9 тыс.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2196,0 тыс.рублей</w:t>
      </w:r>
      <w:r>
        <w:rPr>
          <w:sz w:val="28"/>
          <w:szCs w:val="28"/>
        </w:rPr>
        <w:t xml:space="preserve"> и на 2024 год в сумме 175912,5 тыс.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4121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на 2023 год в сумме                                          0,0 тыс.рублей и дефицит бюджета муниципального района на 2024 год в сумме 0,0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зервный фонд муниципального района на 2023 год в сумме 224,0 тыс.рублей и на 2024 год в сумме 224,0 тыс.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доходы  бюджета  муниципального района на 2022 год и на плановый период 2023 и 2024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21 год и на плановый период 2022 и 2023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, что средства, поступающие от налогоплательщиков в счет погашения задолженности, образовавшейся на 1 января 2022 года, зачисляются в бюджет муниципального района по нормативам, определенным пунктом 4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есть в бюджете муниципального района на 2022 год поступления доходов в объеме согласно приложению № 1 и на плановый период 2023 и 2024 годов согласно приложению № 1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верхний предел муниципального долга муниципального образования «Пустошкинский район» по долговым обязательствам на 1 января  2023года в сумме 3600,0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4 года в сумме                                  </w:t>
      </w:r>
      <w:r>
        <w:rPr>
          <w:sz w:val="28"/>
        </w:rPr>
        <w:t xml:space="preserve"> в сумме 2400,0 тыс. рублей, в том числе по муниципальным гарантиям в сумме 0 тыс. рублей, и на 1 января 2025 года в сумме 1200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муниципальным унитарным предприятиям района  ежеквартальные платежи в бюджет муниципального района в размере 50 процентов прибыли, остающейся после уплаты налогов и иных обязательных платежей в бюджет,  в соответствии с постановлением Собрания депутатов района от  26.12.2005 г. № 207 «Об утверждении Положения о порядке перечисления в местный бюджет части прибыли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5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учреждений, финансируемых из бюджета муниципального района, полученные от платных услуг, оказываемых бюджетными учреждениями, не учитываются в смете доходов и расходов бюджетного учреждения и не отражаются в доходах бюджета муниципального района.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района на 2022 год согласно приложению № 2 и на плановый период 2023 и 2024 годов согласно приложению № 2.1 к  настоящему Решению. </w:t>
      </w:r>
    </w:p>
    <w:p>
      <w:pPr>
        <w:pStyle w:val="ConsNormal1"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1. Утвердить распределение 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бюджета муниципального района на 2022 год  согласно приложению № 3 и на плановый период 2023 и 2024 годов согласно приложению № 3.1  к 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2 год согласно приложению 4 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 плановый период 2023 и 2024 годов </w:t>
      </w:r>
      <w:r>
        <w:rPr>
          <w:sz w:val="28"/>
          <w:szCs w:val="28"/>
        </w:rPr>
        <w:t>согласно приложению № 4.1 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заключение и оплата бюджетными учреждениями, главными распорядителями бюджетных средств договоров, исполнение которых осуществляется за счет средств бюджета муниципального района, производится в пределах утвержденных им ассигнований в соответствии с классификацией расходов бюджетов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4. </w:t>
      </w:r>
      <w:r>
        <w:rPr>
          <w:sz w:val="28"/>
          <w:szCs w:val="28"/>
        </w:rPr>
        <w:t>Установить, что главные распорядители средств бюджета муниципального района осуществляют погашение кредиторской задолженности, образовавшейся по состоянию на  1 января 2022 года, в пределах расходов, предусмотренных в ведомственной структуре расходов бюджета муниципального район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5. Утвердить в составе расходов  бюджета  муниципального района объем бюджетных ассигнований муниципального дорожного фонда муниципального образования «Пустошкинский район» на 2022 год в сумме 21387,0 тыс. рублей, на 2023 год в сумме 21596,0 тыс. рублей и на 2024 год в сумме 21875,0 тыс. рублей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6.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района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</w:rPr>
        <w:t xml:space="preserve">17. Утвердить источники внутреннего финансирования дефицита бюджета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района на 2022 год согласно приложению № 5 </w:t>
      </w:r>
      <w:r>
        <w:rPr>
          <w:sz w:val="28"/>
          <w:szCs w:val="28"/>
        </w:rPr>
        <w:t xml:space="preserve">и на плановый период 2023 и 2024 годов согласно приложению № 5.1  к  настоящему Решению. 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18. Утвердить Программу муниципальных внутренних заимствований на 2022 год и на плановый период 2023 и 2024 годов согласно приложению № 6 к  настоящему Решению.</w:t>
      </w:r>
    </w:p>
    <w:p>
      <w:pPr>
        <w:pStyle w:val="Normal"/>
        <w:tabs>
          <w:tab w:val="clear" w:pos="708"/>
          <w:tab w:val="left" w:pos="5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оставить право Финансовому управлению Администрации Пустошкинского района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на увеличение расходов, путем внесения изменений в сводную бюджетную роспись, безвозмездные поступления из областного бюджета и бюджетов поселений, поступившие в бюджет муниципального района сверх утвержденных настоящим Решением, с последующим внесением Собранием депутатов района изменений в настоящее Решение в установленном порядке;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ять коды расходов бюджета муниципального района с последующим внесением изменений в настоящее решение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бюджета муниципального района. 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твердить объем межбюджетных трансфертов, получаемых из других бюджетов бюджетной системы Российской Федерации, на 2022 год в сумме  142434,3  тыс.руб., в том числе: из областного бюджета – 142434,3 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на 2023 год в сумме    159431,9  тыс.рублей, в том числе: из областного бюджета – 159431,9   тыс.рублей,  на 2024 год в сумме 126223,5 тыс.рублей, в том числе: из областного бюджета – 126223,5  тыс.рублей.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межбюджетных трансфертов, предоставляемых бюджетам поселений, на 2022 год в сумме 6877,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 2023 год в           сумме 6898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и на 2024 год в сумме 6626,4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распределение дотации на выравнивание бюджетной обеспеченности поселений из бюджета муниципального района на 2022 год  в сумме 1907,0 тыс.рублей согласно приложению 7, на 2023 год в сумме 1828,0 тыс.рублей и на 2024 год в сумме 1750,0 тыс.рублей  согласно приложению № 7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 на 2022 год в сумме  691,1 тыс.рублей согласно приложению № 8, на 2023 год в сумме  714,9 тыс.рублей и на 2024 год в сумме 740,4 тыс.рублей согласно приложению № 8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межбюджетных трансфертов объем иных межбюджетных трансфертов, передаваемых бюджетам поселений из бюджета муниципального района, в 2022 году в сумме 744,0  тыс.рублей согласно приложению № 9, на 2023 год в сумме 736,0 тыс.рублей и на 2024 год в сумме 735,0 тыс.рублей  согласно приложению № 9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межбюджетных трансфертов объем субсидии, передаваемых бюджетам поселений из бюджета муниципального образования «Пустошкинский район» в 2022 году в сумме 3535,6 тыс.рублей согласно приложению №10, на 2023 год в сумме 3620,0 тыс.рублей и на 2024 год в сумме 3401,0 тыс.рублей согласно приложению №10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2. Установить, что не использованные по состоянию на 01 января 2022 года остатки межбюджетных трансфертов, предоставленных из бюджета муниципального района бюджетам поселений в форме субсидий, субвенций,  иных межбюджетных трансфертов, имеющих целевое назначение, подлежат возврату в бюджет муниципального района в течение первых 10 рабочих дней 2022 года.</w:t>
      </w:r>
    </w:p>
    <w:p>
      <w:pPr>
        <w:pStyle w:val="ConsNormal"/>
        <w:widowControl/>
        <w:ind w:firstLine="8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йона не вправе принимать решения, приводящие к увеличению в 2022 году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Определить главным распорядителем бюджетных средств Финансовое управление Администрации Пустошкинского района для следующих учреждений образ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Пустошкинский центр образова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"Пустошкинская сельская общеобразовательная школа»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дополнительного образования "Центр дополнительного образования для детей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Опубликовать настоящее Решение в районной газете «Впере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С.Р.Василь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И.о.начальника Финансового управления Администрации района                           О.В.Троф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PC</cp:lastModifiedBy>
  <cp:lastPrinted>2021-11-15T11:56:00Z</cp:lastPrinted>
  <dcterms:modified xsi:type="dcterms:W3CDTF">2021-11-15T08:56:00Z</dcterms:modified>
  <cp:revision>594</cp:revision>
  <dc:subject/>
  <dc:title>РОССИЙСКАЯ ФЕДЕРАЦИЯ</dc:title>
</cp:coreProperties>
</file>