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 xml:space="preserve">На №_________от______________                             </w:t>
      </w: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Председател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рембо  Д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устошкинского района в соответствии со ст.52 Положения о бюджетном процессе в Пустошкинском районе Псковской области, утвержденного решением Собрания депутатов района от 26.02.2008г. № 74 в редакциях решений Собрания депутатов Пустошкиского района от 06.06.2008г. № 103 , от 24.10.2008г.                № 115, от 04.12.2009г. №207, от 29.10.2010г. №280, от 22.02.2012г. № 395, от 25.10.2013г. № 114, от 26.11.2014г. № 188, от 30.04.2015 г. № 216, от 11.11.2016г. № 309, 09.11.2017 №9, от 18.10.2019г. №120, от 18.02.2020 №146, от 26.10.2020 №192, от 11.12.2020 №202, от 05.02.2021 №219 направляет следующие документы для рассмотрения проекта бюджета муниципального образования «Пустошкинский район» на 2022 год и на плановый период 2023 и 2024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 первого чтения бюджета муниципального образования «Пустошкинский район» на 2022 год и на плановый период 2023 и 2024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яснительную записку(информацию) к проекту первого чтения бюджета на 2022 год и на плановый период 2023 и 2024 годов (в части доход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постановления Администрации Пустошкинского района «Об утверждении прогноза социально-экономического развития района на 2022-2024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постановления Администрации Пустошкинского района «Об основных направлениях бюджетной и налоговой политики муниципального образования «Пустошкинский район» на 2022-2024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одку ожидаемого исполнения доходов за 2021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С.Р.Васи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редложения по рассылке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Финансовое управление – 2 экз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района – 2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30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3">
    <w:name w:val="Знак3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PC</cp:lastModifiedBy>
  <cp:lastPrinted>2018-11-08T16:53:00Z</cp:lastPrinted>
  <dcterms:modified xsi:type="dcterms:W3CDTF">2021-11-11T12:51:00Z</dcterms:modified>
  <cp:revision>71</cp:revision>
  <dc:subject/>
  <dc:title>                             </dc:title>
</cp:coreProperties>
</file>