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 ____ г.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о   на   ________ очеред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 депутатов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Пустошкинский     район»    на   2022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законом Псковской области «Об областном бюджете на 2022 год и на плановый период 2023 и 2024 годов», Уставом муниципального образования «Пустошкинский район», Положением о бюджетном процессе в муниципальном образовании «Пустошкинский район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Пустошкинского района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в первом чтении бюджет муниципального образования «Пустошкинский район» на 2022 год и на плановый период 2023 и 2024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«Пустошкинский район» (далее – бюджет муниципального  района)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бюджета муниципального района в сумме            188720,3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муниципального района в сумме          188720,3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муниципального района в сумме 244,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униципального района в сумме 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муниципального образования «Пустошкинский  район»  на начало текущего финансового года в объеме до 100 процентов могут направляться в текущем финансовом году на покрытие временных кассовых  разрывов, возникающих при исполнении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муниципального района на  2023 и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 бюджета муниципального района на 2023 год  в сумме 207183,9 тыс. рублей и на 2024 год в сумме 175912,5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муниципального района на 2023 год в сумме 207183,9 тыс. рублей, том числе объем </w:t>
      </w:r>
      <w:r>
        <w:rPr>
          <w:sz w:val="28"/>
          <w:szCs w:val="28"/>
          <w:shd w:fill="FFFFFF" w:val="clear"/>
        </w:rPr>
        <w:t>условно утвержденных расходов в сумме 2196,0 тыс. рублей</w:t>
      </w:r>
      <w:r>
        <w:rPr>
          <w:sz w:val="28"/>
          <w:szCs w:val="28"/>
        </w:rPr>
        <w:t xml:space="preserve"> и на 2024 год в сумме 175912,5 тыс. рублей, том числе объем </w:t>
      </w:r>
      <w:r>
        <w:rPr>
          <w:sz w:val="28"/>
          <w:szCs w:val="28"/>
          <w:shd w:fill="FFFFFF" w:val="clear"/>
        </w:rPr>
        <w:t>условно утвержденных расходов в сумме 4121,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езервный фонд муниципального района на 2023 год в сумме 224,0 тыс. рублей и на 2024 год в сумме 224,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униципального района на 2023 год в сумме 0,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 2024 год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, что доходы  бюджета  муниципального района на 2022 год и на плановый период 2023 и 2024 годов формируются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логовых доходов от федер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 и Законом Псковской области «Об областном бюджете на 2022 год и на плановый период 2023 и 2024 годов»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задолженности прошлых лет по отмененным региональным налогам и сборам в соответствии с нормативами отчислений, установленных Законом Псковской области «Об областном бюджете на 2022 год и на плановый период 2023 и 2024 годов»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стных налогов и сборов (по отмененным налогам и сборам) – по нормативу 10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еналоговых доходов по нормативам в соответствии с Бюджетным кодекс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безвозмездных поступлений из областного бюджета в виде дотаций, субсидий, субвенций и иных межбюджетных трансфертов в соответствии с Законом Псковской области «Об областном бюджете на 2022 год и на плановый период 2023 и 2024 год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честь в бюджете муниципального района на 2022 год поступления доходов в объеме согласно приложению № 1 и на плановый период 2023 и 2024 годов согласно приложению № 1.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 верхний предел муниципального долга муниципального образования «Пустошкинский район» по долговым обязательствам на 1 января  2023 года в сумме 3600,0 тыс. рублей, </w:t>
      </w:r>
      <w:r>
        <w:rPr>
          <w:sz w:val="28"/>
        </w:rPr>
        <w:t>в том числе по муниципальным гарантиям в сумме 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ить верхний предел муниципального долга муниципального образования «Пустошкинский район» на 1 января 2024 года в сумме                                  </w:t>
      </w:r>
      <w:r>
        <w:rPr>
          <w:sz w:val="28"/>
        </w:rPr>
        <w:t xml:space="preserve"> в сумме 2400,0 тыс. рублей, в том числе по муниципальным гарантиям в сумме 0 тыс. рублей, и на 1 января 2025 года в сумме 1200,0 тыс. рублей, в том числе по муниципальным гарантиям в сумме 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 1 янва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публиковать настоящее Решение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района   </w:t>
      </w:r>
      <w:r>
        <w:rPr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.В.Заремб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С.Р.Василь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С.Р.Васи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готовил</w:t>
      </w:r>
    </w:p>
    <w:p>
      <w:pPr>
        <w:pStyle w:val="Normal"/>
        <w:jc w:val="both"/>
        <w:rPr/>
      </w:pPr>
      <w:r>
        <w:rPr/>
        <w:t>И.о.начальника Финансового управления Администрации</w:t>
      </w:r>
    </w:p>
    <w:p>
      <w:pPr>
        <w:pStyle w:val="Normal"/>
        <w:jc w:val="both"/>
        <w:rPr/>
      </w:pPr>
      <w:r>
        <w:rPr/>
        <w:t>Пустошкинского района                                                                                              О.В.Трофимова</w:t>
      </w:r>
    </w:p>
    <w:sectPr>
      <w:type w:val="nextPage"/>
      <w:pgSz w:w="11906" w:h="16838"/>
      <w:pgMar w:left="113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4:50:00Z</dcterms:created>
  <dc:creator>Dohody</dc:creator>
  <dc:description/>
  <cp:keywords/>
  <dc:language>en-US</dc:language>
  <cp:lastModifiedBy>Larisa</cp:lastModifiedBy>
  <cp:lastPrinted>2019-12-11T09:23:00Z</cp:lastPrinted>
  <dcterms:modified xsi:type="dcterms:W3CDTF">2021-11-15T07:52:00Z</dcterms:modified>
  <cp:revision>504</cp:revision>
  <dc:subject/>
  <dc:title>РОССИЙСКАЯ ФЕДЕРАЦИЯ</dc:title>
</cp:coreProperties>
</file>