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ИНАНСОВОЕ  УПРАВЛЕНИЕ  АДМИНИСТРАЦИИ  ПУСТОШКИНСКОГО РАЙОНА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ПРИ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23.06.2015г.        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300 г.Пусто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порядка и метод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анирования бюджетных ассигнований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ями 174.2 Бюджетного кодекса Российской Федерации, ПРИКАЗЫВА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ый Порядок планирования бюджетных ассигнований муниципального образования «Пустошкинский район» на очередной финансовый год и плановый период согласно Приложению №1 к настоящему приказ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ую методику планирования бюджетных ассигнований муниципального образования «Пустошкинский район» на очередной финансовый год и плановый период согласно Приложению №2 к настоящему приказ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Довести настоящий приказ до сведения главных распорядителей бюджетных средств и разместить на официальном сайте администрации муниципального образования «Пустошкинский район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Главным распорядителям средств бюджета муниципального образования «Пустошкинский район» осуществлять планирование бюджетных ассигнований на очередной финансовый год и плановый период в соответствии с настоящим приказ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стошкинского района                                    И.Ф.Ковал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64"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иказу финансового управления Администрации</w:t>
      </w:r>
    </w:p>
    <w:p>
      <w:pPr>
        <w:pStyle w:val="Normal"/>
        <w:autoSpaceDE w:val="false"/>
        <w:spacing w:lineRule="auto" w:line="240" w:before="0" w:after="0"/>
        <w:ind w:left="5664"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ошкинского района</w:t>
      </w:r>
    </w:p>
    <w:p>
      <w:pPr>
        <w:pStyle w:val="Normal"/>
        <w:autoSpaceDE w:val="false"/>
        <w:spacing w:lineRule="auto" w:line="240" w:before="0" w:after="0"/>
        <w:ind w:left="6372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23.06.2015г. № 27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ирования бюджетных ассигнований бюджета муниципального образования «Пустошкинский район»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Порядок планирования бюджетных ассигнований муниципального образования «Пустошкинский район» (далее – Порядок) на очередной финансовый год и на плановый период разработан в соответствии со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статьей 17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ного кодекса Российской Федерации и определяет механизм и процедуру формирования объемов бюджетных ассигнований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анирование бюджетных ассигнований осуществляется главными распорядителями средств бюджета (далее - ГРБС) с соблюдением сроков, установленных Порядком составления проекта бюджета муниципального образования «Пустошкинский район» (далее – бюджет МО)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ланировании бюджетных ассигнований ГРБС представляют в финансовый орган обоснования бюджетных ассигнований по формам согласно Методике планирования бюджетных ассигнований на очередной финансовый год и плановый период (далее – Методик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 муниципального образования, а также в разрезе муниципальных программ муниципального образования «Пустошкинский район», указанных в Перечне муниципальных программ и расходов, не включаемых в муниципальные программы (далее - непрограммные направлени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обязательств текущего финансового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бюджетных ассигнований на исполнение действующих обязательств не может превышать прогнозируемого объема доходов бюджета МО. В случае невыполнения данного соотношения действующие обязательства подлежат сокращ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МО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 на исполнение действующих обязательств на очередной финансовый год и плановый период планируются ГРБС в пределах объема, не превышающего доведенные финансовым органом предельные объемы бюджетных ассигнований на действующие и принимаемые расходные обязатель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ланированию бюджетных ассигнований муниципального образования осуществляется в автоматизированной системе А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ИС – СБОР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роки, установленные Порядком составления проекта бюджета МО на очередной финансовый год и плановый период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иказу финансового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правления Администрации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ошкин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23.06.2015г. № 2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ирования бюджетных ассигнований бюджета муниципального образова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ая Методика планирования бюджетных ассигнований бюджета муниципального образования (далее - бюджет МО) на очередной финансовый год и плановый период разработана 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униципальном образовании «Пустошкинский район», утвержденным решением Собрания депутатов Пустошкинского района  от 26.02.2008г. № 74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ением администрации муниципального образования об утверждении порядка составления проекта бюджета МО на очередной финансовый год и плановый период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настоящей Методико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планир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пределении объема бюджетных ассигнований применяются следующие методы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тивн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индек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ов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мет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sz w:val="28"/>
          <w:szCs w:val="28"/>
        </w:rPr>
        <w:t>Нормативный метод расчета бюджетных ассигнований - расчет объема бюджетных ассигнований на основе нормативных затрат, утвержденных нормативными правовыми актами Российской Федерации, Псковской области,  муниципального образования. В нормативном методе применяется формул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 = n * K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 - объем бюджетного ассигн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>норматив расходов на одного условного носителя расходного обязательства (части расходного обязатель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>планируемая (прогнозируемая) численность условных носителей расходного обязательства (ед.) в соответствую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</w:t>
      </w:r>
      <w:r>
        <w:rPr>
          <w:rFonts w:cs="Times New Roman CYR" w:ascii="Times New Roman CYR" w:hAnsi="Times New Roman CYR"/>
          <w:sz w:val="28"/>
          <w:szCs w:val="28"/>
        </w:rPr>
        <w:t>Метод индексации расчета бюджетных ассигнований - расчет объема бюджетных ассигнований в соответствии с установленными коэффициентами (в том числе с учетом индексов-дефляторов, разрабатываемых экономическим органом, индекса потребительских цен, иных коэффици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расходным обязательствам, объем которых определяется методом индексации, относятся расходные обязательства по оплате транспортных, коммунальных услуг, приобретению услуг связи, а также иные расходные обязательства, подразумевающие определение объема расходов на основе коэффициентов увеличения (уменьшения) объемов расходных обязательств (частей расходных обязатель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 CYR" w:ascii="Times New Roman CYR" w:hAnsi="Times New Roman CYR"/>
          <w:sz w:val="28"/>
          <w:szCs w:val="28"/>
        </w:rPr>
        <w:t>Плановый метод расчета бюджетных ассигнований - расчет объема бюджетных ассигнований в соответствии с показателями, указанными в нормативном правовом акте муниципального образования, регулирующем расходное обязательство (муниципальной программе, договоре, условиях займа, либо в соответствии со сметной стоимостью объек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cs="Times New Roman CYR" w:ascii="Times New Roman CYR" w:hAnsi="Times New Roman CYR"/>
          <w:sz w:val="28"/>
          <w:szCs w:val="28"/>
        </w:rPr>
        <w:t>Иной метод расчета бюджетных ассигнований - расчет объема бюджетных ассигнований на основе применения структурного анализа, экспертных оценок, изучения рынка товаров, услуг (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ка расчета предельных объемов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ельные объемы бюджетных ассигнований на действующие и принимаемые расходные обязательства рассчитываются финансовым органом с учетом показателей бюджета МО на текущий финансовый год и плановый период и прогнозируемого объема доходов бюджета МО и объема поступлений источников финансирования дефицита бюджета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ланировании в расчет не включаются бюджетные ассигнования, учтенные в ходе формирования бюджета МО на текущий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осящие единовременный характ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имые за счет целевых средств федерального и областного бюджета и бюджетов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связи с изменением состава и (или) полномочий (функций) ГРБ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ельные объемы бюджетных ассигнований формируются в разрезе муниципальных программ и непрограмм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ельные объемы бюджетных ассигнований на исполнение действующих и принимаемых расходных обязательств доводятся финансовым органом до ГРБС по форме согласно Приложению 1 к настоящей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ельные объемы бюджетных ассигнований на муниципальную программу доводится финансовым органом до ГРБС, являющихся ответственными исполнителями муниципальных программ по форме согласно Приложению 2 к настоящей Методик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ка расчета отдельных видов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ирование бюджетных ассигнований на исполнение действующих обязательств в части оказания муниципальных услуг предусматривает планирование бюджетных ассигнований на обеспечение выполнения функций муниципальных казенных учреждений и планирование бюджетных ассигнований на предоставление субсидий бюджетным и автоном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 на обеспечение выполнения функций муниципальных казенных учреждений (далее - казенные учреждения) формируются по форме согласно Приложениям 3-7 настоящей Методики и планируются с учетом следующих особ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нд оплаты труда (далее - ФОТ), а также иные выплаты работникам казенных учреждений рассчитывается с учетом утвержденной штатной численности на теку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бюджетных ассигнований на оплату коммунальных услуг определяется нормативным методом, исходя из объемов потребления услуг в натуральном выражении в текущем году с учетом режима экономии в очередном финансовом году и плановом периоде и тарифов на соответствующие коммун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бюджетных ассигнований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, исходя из прогноза налогооблагаемой базы и налоговых ст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бюджетных ассигнований на увеличение материальных запасов осуществляется нормативным методом при наличии утвержденных норм потребления (приобретения) материальных запасов, в ином случае - методом индек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 на финансовое обеспечение выполнения муниципального задания на оказание муниципальных услуг (выполнение работ) бюджетными и автономными учреждениями планируются в форме субсидий и представляются финансовому органу по форме согласно Приложению 8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бсидии предусматриваются бюджетным и автономным учреждениям на финансовое обеспечение выполнения ими муниципального задания, рассчитанные с учетом проекта нормативных затрат на оказание ими муниципальных услуг (выполнение работ) физическим (или) юридическим лицам и нормативных затрат на содержание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(работ) на очередной финансовый год и плановый период, формируемому с учетом оценки потребности в предоставлении муниципальных услуг на очередной финансовый  год и плановый период, анализа выполнения муниципального задания за предыдущи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ы бюджетных ассигнований на оказание муниципальных услуг (выполнение работ) в части субсидий автономным и бюджетным учреждениям определяются в соответствии с п.1. статьи 78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ного кодекса Российской Федерации в порядке, установленном постановлением администрации муниципального образования о порядке формирования и финансового обеспечения выполнения муниципального задания муниципаль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бюджетных ассигнований на социальную поддержку населения (в том числе на исполнение публичных нормативных обязательств) осуществляется отдельно по каждому виду выплат и представляются финансовому органу по форме согласно Приложению 9 настоящей Метод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бюджетных ассигнований на доплаты, ежемесячные денежные выплаты, другие меры социальной поддержки (далее - социальные выплаты), размер которых определен муниципальными правовыми актами, осуществляется нормативным методом, исходя из нормы социальной выплаты, числа ее получателей, периодичности и расходов на доставку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бюджетных ассигнований на обслуживание муниципального долга осуществляется иным методом на основании договоров займа и планируемых заимствований в соответствии с объемами займов, сроками их возврата, процентными ставками и представляются финансовому органу по форме согласно Приложению 10 настоящей Метод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 качестве источников финансирования дефицита бюджета МО в очередном финансовом году и плановом периоде планируется привлечение новых заимствований, то при расчете и планировании объема привлечения заимствований учитываются возникающие в связи с этим расходные обязательства по обслуживанию соответствующих долговых обязательств в очередном финансовом году и планов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бюджетных ассигнований по остальным видам расходов, в том числе на финансирование мероприятий, которые носят системный характер (юбилейные мероприятия, торжества), рассчитываются в пределах общей суммы бюджетных ассигнований (предельных объемов), доведенных финансов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 расходным обязательствам, по которым отсутствуют основания их возникновения, ГРБС предоставляют в финансовый орган гарантийное письмо с обязательством подготовки в срок до 01 октября текущего года необходимых нормативно-правовых актов, соглашений и т.п., являющихся основанием для возникновения расходных обязательств.</w:t>
      </w:r>
    </w:p>
    <w:tbl>
      <w:tblPr>
        <w:tblW w:w="99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60"/>
        <w:gridCol w:w="1360"/>
        <w:gridCol w:w="1599"/>
        <w:gridCol w:w="1420"/>
        <w:gridCol w:w="1480"/>
      </w:tblGrid>
      <w:tr>
        <w:trPr>
          <w:trHeight w:val="1755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1 к Методике планирования бюджетных ассигнований бюджета МО на очередной финансовый год и плановый период</w:t>
            </w:r>
          </w:p>
        </w:tc>
      </w:tr>
      <w:tr>
        <w:trPr>
          <w:trHeight w:val="405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0" w:hRule="atLeast"/>
        </w:trPr>
        <w:tc>
          <w:tcPr>
            <w:tcW w:w="992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редельные объемы бюджетных ассигнований на очередной финансовый год и плановый период</w:t>
            </w:r>
          </w:p>
        </w:tc>
      </w:tr>
      <w:tr>
        <w:trPr>
          <w:trHeight w:val="300" w:hRule="atLeast"/>
        </w:trPr>
        <w:tc>
          <w:tcPr>
            <w:tcW w:w="992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ыс. руб.)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2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ГРБС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ЕГО ПО ГРБС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*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*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6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6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9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*</w:t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***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3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 </w:t>
            </w:r>
          </w:p>
        </w:tc>
        <w:tc>
          <w:tcPr>
            <w:tcW w:w="15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 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*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казывается наименование МП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**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казывается наименование раздела, подраздел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**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казывается наименование кода вида расход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tbl>
      <w:tblPr>
        <w:tblW w:w="9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140"/>
        <w:gridCol w:w="1660"/>
        <w:gridCol w:w="1660"/>
        <w:gridCol w:w="1680"/>
      </w:tblGrid>
      <w:tr>
        <w:trPr>
          <w:trHeight w:val="168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0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2 к Методике планирования бюджетных ассигнований бюджета МО на очередной финансовый год и плановый период</w:t>
            </w:r>
          </w:p>
        </w:tc>
      </w:tr>
      <w:tr>
        <w:trPr>
          <w:trHeight w:val="30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50" w:hRule="atLeast"/>
        </w:trPr>
        <w:tc>
          <w:tcPr>
            <w:tcW w:w="944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нформация о предельном объеме бюджетных ассигнований на муниципальную программу</w:t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 руб.)</w:t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РБС________________________________</w:t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именование МП</w:t>
            </w:r>
          </w:p>
        </w:tc>
        <w:tc>
          <w:tcPr>
            <w:tcW w:w="2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440" w:hRule="atLeast"/>
        </w:trPr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6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6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сего на МП</w:t>
            </w:r>
          </w:p>
        </w:tc>
        <w:tc>
          <w:tcPr>
            <w:tcW w:w="16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6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552"/>
        <w:gridCol w:w="1551"/>
        <w:gridCol w:w="1172"/>
        <w:gridCol w:w="1168"/>
        <w:gridCol w:w="1483"/>
        <w:gridCol w:w="724"/>
        <w:gridCol w:w="722"/>
        <w:gridCol w:w="1309"/>
        <w:gridCol w:w="724"/>
        <w:gridCol w:w="1111"/>
      </w:tblGrid>
      <w:tr>
        <w:trPr>
          <w:trHeight w:val="1333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4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3 к Методике планирования бюджетных ассигнований бюджета МО</w:t>
            </w:r>
          </w:p>
        </w:tc>
      </w:tr>
      <w:tr>
        <w:trPr>
          <w:trHeight w:val="229" w:hRule="atLeast"/>
        </w:trPr>
        <w:tc>
          <w:tcPr>
            <w:tcW w:w="83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0" w:hRule="atLeast"/>
        </w:trPr>
        <w:tc>
          <w:tcPr>
            <w:tcW w:w="14422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Расчет бюджетных ассигнований на обеспечение выполнения функций казенных учреждений,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)</w:t>
            </w:r>
          </w:p>
        </w:tc>
      </w:tr>
      <w:tr>
        <w:trPr>
          <w:trHeight w:val="709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Главный распорядитель бюджетных  средств</w:t>
            </w:r>
          </w:p>
        </w:tc>
        <w:tc>
          <w:tcPr>
            <w:tcW w:w="11516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8" w:hRule="atLeast"/>
        </w:trPr>
        <w:tc>
          <w:tcPr>
            <w:tcW w:w="2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Текущий финансовый год</w:t>
            </w:r>
          </w:p>
        </w:tc>
        <w:tc>
          <w:tcPr>
            <w:tcW w:w="1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чередной финансовый год</w:t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+/-</w:t>
            </w:r>
          </w:p>
        </w:tc>
        <w:tc>
          <w:tcPr>
            <w:tcW w:w="11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%</w:t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ервый год планового периода</w:t>
            </w:r>
          </w:p>
        </w:tc>
        <w:tc>
          <w:tcPr>
            <w:tcW w:w="72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+/-</w:t>
            </w:r>
          </w:p>
        </w:tc>
        <w:tc>
          <w:tcPr>
            <w:tcW w:w="72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%</w:t>
            </w:r>
          </w:p>
        </w:tc>
        <w:tc>
          <w:tcPr>
            <w:tcW w:w="13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торой год планового периода</w:t>
            </w:r>
          </w:p>
        </w:tc>
        <w:tc>
          <w:tcPr>
            <w:tcW w:w="72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+/-</w:t>
            </w:r>
          </w:p>
        </w:tc>
        <w:tc>
          <w:tcPr>
            <w:tcW w:w="111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ходы всего, тыс. рублей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 по КОСГУ: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1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дел, подраздел, целевая статья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…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2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дел, подраздел, целевая статья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…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ичество учреждений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2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татная численность</w:t>
            </w:r>
          </w:p>
        </w:tc>
        <w:tc>
          <w:tcPr>
            <w:tcW w:w="15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5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1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7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</w:tr>
      <w:tr>
        <w:trPr>
          <w:trHeight w:val="229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уководитель ГРБС</w:t>
            </w:r>
          </w:p>
        </w:tc>
        <w:tc>
          <w:tcPr>
            <w:tcW w:w="31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0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31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ел.</w:t>
            </w:r>
          </w:p>
        </w:tc>
        <w:tc>
          <w:tcPr>
            <w:tcW w:w="310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tbl>
      <w:tblPr>
        <w:tblW w:w="146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2" w:hRule="atLeast"/>
        </w:trPr>
        <w:tc>
          <w:tcPr>
            <w:tcW w:w="12455" w:type="dxa"/>
            <w:tcBorders/>
          </w:tcPr>
          <w:tbl>
            <w:tblPr>
              <w:tblW w:w="12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712"/>
              <w:gridCol w:w="593"/>
              <w:gridCol w:w="659"/>
              <w:gridCol w:w="779"/>
              <w:gridCol w:w="845"/>
              <w:gridCol w:w="884"/>
              <w:gridCol w:w="699"/>
              <w:gridCol w:w="912"/>
              <w:gridCol w:w="884"/>
              <w:gridCol w:w="700"/>
              <w:gridCol w:w="942"/>
              <w:gridCol w:w="884"/>
              <w:gridCol w:w="680"/>
              <w:gridCol w:w="942"/>
            </w:tblGrid>
            <w:tr>
              <w:trPr>
                <w:trHeight w:val="1515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158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2526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риложение 4 к Методике планирования бюджетных ассигнований бюджета  МО</w:t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</w:rPr>
                    <w:t>Главный распорядитель бюджетных средств</w:t>
                  </w:r>
                </w:p>
              </w:tc>
              <w:tc>
                <w:tcPr>
                  <w:tcW w:w="7667" w:type="dxa"/>
                  <w:gridSpan w:val="10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3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</w:rPr>
                    <w:t>Расчет объемов бюджетных ассигнований на оплату труда (для казенных учреждений)</w:t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2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аименование целевой статьи (краткое)</w:t>
                  </w:r>
                </w:p>
              </w:tc>
              <w:tc>
                <w:tcPr>
                  <w:tcW w:w="2743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д расходов по БК</w:t>
                  </w:r>
                </w:p>
              </w:tc>
              <w:tc>
                <w:tcPr>
                  <w:tcW w:w="845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Текущий финансовый год</w:t>
                  </w:r>
                </w:p>
              </w:tc>
              <w:tc>
                <w:tcPr>
                  <w:tcW w:w="1583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чередной финансовый год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ервый год планового периода</w:t>
                  </w:r>
                </w:p>
              </w:tc>
              <w:tc>
                <w:tcPr>
                  <w:tcW w:w="164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торой год планового периода</w:t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112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целевая</w:t>
                    <w:br/>
                    <w:t>статья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ид</w:t>
                    <w:br/>
                    <w:t>расходов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перации сектора гос. управления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Фонд оплаты труда (тыс.руб.)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Фонд оплаты труда (тыс.руб.)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 xml:space="preserve">%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 текущему году</w:t>
                  </w:r>
                </w:p>
              </w:tc>
              <w:tc>
                <w:tcPr>
                  <w:tcW w:w="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Фонд оплаты труда (тыс.руб.)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 xml:space="preserve">%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 текущему году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Фонд оплаты труда (тыс.руб.)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 xml:space="preserve">% </w:t>
                  </w: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 текущему году</w:t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211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239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</w:rPr>
                    <w:t>Расчет объемов бюджетных ассигнований на прочие выплат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2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аименование показателей</w:t>
                  </w:r>
                </w:p>
              </w:tc>
              <w:tc>
                <w:tcPr>
                  <w:tcW w:w="2743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д расходов по БК</w:t>
                  </w:r>
                </w:p>
              </w:tc>
              <w:tc>
                <w:tcPr>
                  <w:tcW w:w="84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бъемы  бюджетных обязательств в текущем финансовом году, тыс. руб.</w:t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чередной финансовый год</w:t>
                  </w:r>
                </w:p>
              </w:tc>
              <w:tc>
                <w:tcPr>
                  <w:tcW w:w="2526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ервый год планового периода</w:t>
                  </w:r>
                </w:p>
              </w:tc>
              <w:tc>
                <w:tcPr>
                  <w:tcW w:w="2506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торой год планового периода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112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целевая</w:t>
                    <w:br/>
                    <w:t>статья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ид</w:t>
                    <w:br/>
                    <w:t>расходов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перации сектора гос. управления</w:t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орматив (средний расход) в год,  руб.</w:t>
                  </w:r>
                </w:p>
              </w:tc>
              <w:tc>
                <w:tcPr>
                  <w:tcW w:w="91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расчетный объем бюджетных ассигнований, тыс. руб.</w:t>
                  </w:r>
                </w:p>
              </w:tc>
              <w:tc>
                <w:tcPr>
                  <w:tcW w:w="884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орматив (средний расход) в год,  руб.</w:t>
                  </w:r>
                </w:p>
              </w:tc>
              <w:tc>
                <w:tcPr>
                  <w:tcW w:w="942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расчетный объем бюджетных ассигнований, тыс. руб.</w:t>
                  </w:r>
                </w:p>
              </w:tc>
              <w:tc>
                <w:tcPr>
                  <w:tcW w:w="884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орматив (средний расход) в год,  руб.</w:t>
                  </w:r>
                </w:p>
              </w:tc>
              <w:tc>
                <w:tcPr>
                  <w:tcW w:w="942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расчетный объем бюджетных ассигнований, тыс. руб.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4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6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7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8</w:t>
                  </w:r>
                </w:p>
              </w:tc>
              <w:tc>
                <w:tcPr>
                  <w:tcW w:w="91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9=7*8/1000</w:t>
                  </w:r>
                </w:p>
              </w:tc>
              <w:tc>
                <w:tcPr>
                  <w:tcW w:w="8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0</w:t>
                  </w:r>
                </w:p>
              </w:tc>
              <w:tc>
                <w:tcPr>
                  <w:tcW w:w="70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1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2=10*11/1000</w:t>
                  </w:r>
                </w:p>
              </w:tc>
              <w:tc>
                <w:tcPr>
                  <w:tcW w:w="88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3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4</w:t>
                  </w:r>
                </w:p>
              </w:tc>
              <w:tc>
                <w:tcPr>
                  <w:tcW w:w="94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5=13*14/1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мандировочные расходы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*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сего командировочные расходы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а санаторно-курортное лечение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*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сего на санаторно-курортное лечение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мпенсация за использование мобильных телефонов в служебных целях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*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сего компенсация за использование мобильных телефонов в служебных целях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рочие выплаты по ЦС. Всего.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*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сего прочие выплаты по ЦС. Всего.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212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8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* </w:t>
                  </w:r>
                  <w:r>
                    <w:rPr>
                      <w:rFonts w:cs="Times New Roman CYR" w:ascii="Times New Roman CYR" w:hAnsi="Times New Roman CYR"/>
                      <w:sz w:val="16"/>
                      <w:szCs w:val="16"/>
                    </w:rPr>
                    <w:t>указывается краткое наименование целевой статьи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91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16"/>
                      <w:szCs w:val="16"/>
                    </w:rPr>
                    <w:t>Расчет объемов бюджетных ассигнований на начисления на оплату труда</w:t>
                  </w:r>
                </w:p>
              </w:tc>
              <w:tc>
                <w:tcPr>
                  <w:tcW w:w="7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8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Наименование целевой статьи (краткое)</w:t>
                  </w:r>
                </w:p>
              </w:tc>
              <w:tc>
                <w:tcPr>
                  <w:tcW w:w="2743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Код расходов по БК</w:t>
                  </w:r>
                </w:p>
              </w:tc>
              <w:tc>
                <w:tcPr>
                  <w:tcW w:w="84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жидаемое исполнении  бюджетных обязательств в текущем году, тыс. руб.</w:t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чередной финансовый год</w:t>
                  </w:r>
                </w:p>
              </w:tc>
              <w:tc>
                <w:tcPr>
                  <w:tcW w:w="2526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ервый год планового периода</w:t>
                  </w:r>
                </w:p>
              </w:tc>
              <w:tc>
                <w:tcPr>
                  <w:tcW w:w="2506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торой год планового периода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112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целевая</w:t>
                    <w:br/>
                    <w:t>статья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вид</w:t>
                    <w:br/>
                    <w:t>расходов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перации сектора гос. управления</w:t>
                  </w:r>
                </w:p>
              </w:tc>
              <w:tc>
                <w:tcPr>
                  <w:tcW w:w="84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бъем бюджетных ассигнований на оплату труда, тыс. руб.</w:t>
                  </w:r>
                </w:p>
              </w:tc>
              <w:tc>
                <w:tcPr>
                  <w:tcW w:w="69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ставка налога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расчетный объем бюджетных ассигнований, тыс. руб.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бъем бюджетных ассигнований на оплату труда, тыс. руб.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ставка налога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расчетный объем бюджетных ассигнований, тыс. руб.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объем бюджетных ассигнований на оплату труда, тыс. руб.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ставка налога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расчетный объем бюджетных ассигнований, тыс. руб.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4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5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6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7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8</w:t>
                  </w:r>
                </w:p>
              </w:tc>
              <w:tc>
                <w:tcPr>
                  <w:tcW w:w="912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9=7*8/1000</w:t>
                  </w:r>
                </w:p>
              </w:tc>
              <w:tc>
                <w:tcPr>
                  <w:tcW w:w="8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0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1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2=10*11/1000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3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4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15=13*14/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1826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1826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1826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59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5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213</w:t>
                  </w:r>
                </w:p>
              </w:tc>
              <w:tc>
                <w:tcPr>
                  <w:tcW w:w="845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1826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680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  <w:tc>
                <w:tcPr>
                  <w:tcW w:w="942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87"/>
        <w:gridCol w:w="651"/>
        <w:gridCol w:w="728"/>
        <w:gridCol w:w="867"/>
        <w:gridCol w:w="983"/>
        <w:gridCol w:w="1039"/>
        <w:gridCol w:w="930"/>
        <w:gridCol w:w="1021"/>
        <w:gridCol w:w="1040"/>
        <w:gridCol w:w="930"/>
        <w:gridCol w:w="1020"/>
        <w:gridCol w:w="1040"/>
        <w:gridCol w:w="930"/>
        <w:gridCol w:w="1021"/>
      </w:tblGrid>
      <w:tr>
        <w:trPr>
          <w:trHeight w:val="14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5 к Методике планирования бюджетных ассигнований бюджета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14422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счет бюджетных ассигнований на оплату коммунальных услуг (для казенных учреждений)</w:t>
            </w:r>
          </w:p>
        </w:tc>
      </w:tr>
      <w:tr>
        <w:trPr>
          <w:trHeight w:val="31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360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й распорядитель бюджетных средств </w:t>
            </w:r>
          </w:p>
        </w:tc>
        <w:tc>
          <w:tcPr>
            <w:tcW w:w="8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1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03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расходов по БК</w:t>
            </w:r>
          </w:p>
        </w:tc>
        <w:tc>
          <w:tcPr>
            <w:tcW w:w="9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ы потребления (натуральные показатели)</w:t>
            </w:r>
          </w:p>
        </w:tc>
        <w:tc>
          <w:tcPr>
            <w:tcW w:w="2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2505" w:hRule="atLeast"/>
        </w:trPr>
        <w:tc>
          <w:tcPr>
            <w:tcW w:w="1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</w:t>
              <w:br/>
              <w:t>статья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ерации сектора гос. управления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финансовый год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 потребления (натуральный)</w:t>
            </w:r>
          </w:p>
        </w:tc>
        <w:tc>
          <w:tcPr>
            <w:tcW w:w="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ариф за единицу объема потребления с НДС, руб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четный объем бюджетных ассигнований, тыс. руб.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 потребления (натуральный)</w:t>
            </w:r>
          </w:p>
        </w:tc>
        <w:tc>
          <w:tcPr>
            <w:tcW w:w="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ариф за единицу объема потребления с НДС, руб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четный объем бюджетных ассигнований, тыс. руб.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 потребления (натуральный)</w:t>
            </w:r>
          </w:p>
        </w:tc>
        <w:tc>
          <w:tcPr>
            <w:tcW w:w="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ариф за единицу объема потребления с НДС, руб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четный объем бюджетных ассигнований, тыс. руб.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 = 7*8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=10*11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=13*14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Электропотребление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электропотребление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еплопотребление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теплопотребление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одопотребление и водоотведение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водопотребление и водоотведение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коммунальные расходы</w:t>
            </w:r>
          </w:p>
        </w:tc>
        <w:tc>
          <w:tcPr>
            <w:tcW w:w="7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ывается краткое наименование целевой стать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63"/>
        <w:gridCol w:w="479"/>
        <w:gridCol w:w="525"/>
        <w:gridCol w:w="610"/>
        <w:gridCol w:w="557"/>
        <w:gridCol w:w="556"/>
        <w:gridCol w:w="704"/>
        <w:gridCol w:w="684"/>
        <w:gridCol w:w="556"/>
        <w:gridCol w:w="879"/>
        <w:gridCol w:w="886"/>
        <w:gridCol w:w="684"/>
        <w:gridCol w:w="556"/>
        <w:gridCol w:w="879"/>
        <w:gridCol w:w="886"/>
        <w:gridCol w:w="684"/>
        <w:gridCol w:w="556"/>
        <w:gridCol w:w="879"/>
        <w:gridCol w:w="886"/>
        <w:gridCol w:w="684"/>
      </w:tblGrid>
      <w:tr>
        <w:trPr>
          <w:trHeight w:val="126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иложение 6 к Методике планирования бюджетных ассигнований бюджета  МО</w:t>
            </w:r>
          </w:p>
        </w:tc>
      </w:tr>
      <w:tr>
        <w:trPr>
          <w:trHeight w:val="71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7728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счет бюджетных ассигнований на оплату налогов и сборов (для казенных учреждений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229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Главный распорядитель бюджетных средств </w:t>
            </w:r>
          </w:p>
        </w:tc>
        <w:tc>
          <w:tcPr>
            <w:tcW w:w="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д расходов по БК</w:t>
            </w:r>
          </w:p>
        </w:tc>
        <w:tc>
          <w:tcPr>
            <w:tcW w:w="25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кущий год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ередной финансовый  год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торой год планового периода</w:t>
            </w:r>
          </w:p>
        </w:tc>
      </w:tr>
      <w:tr>
        <w:trPr>
          <w:trHeight w:val="3150" w:hRule="atLeast"/>
        </w:trPr>
        <w:tc>
          <w:tcPr>
            <w:tcW w:w="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раздел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ая</w:t>
              <w:br/>
              <w:t>статья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</w:t>
              <w:br/>
              <w:t>расходов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перации сектора гос. управления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оговая база**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оговая ставка, %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четный объем бюджетных ассигнований, тыс. руб.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оговая база**</w:t>
            </w:r>
          </w:p>
        </w:tc>
        <w:tc>
          <w:tcPr>
            <w:tcW w:w="87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(действующие)</w:t>
            </w:r>
          </w:p>
        </w:tc>
        <w:tc>
          <w:tcPr>
            <w:tcW w:w="8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(принимаемые)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чины отклонения   объемов бюджетных ассигнований в очередном году от текущего года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оговая база**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(действующие)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(принимаемые)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чины отклонения   объемов бюджетных ассигнований в очередном году от текущего года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оговая база**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(действующие)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(принимаемые)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чины отклонения   объемов бюджетных ассигнований в очередном году от текущего года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=6*7/100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8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Налог на имущество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 налог на имущество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Земельный налог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 земельный налог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Транспортный налог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 транспортный налог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Плата за загрязнения окружающей среды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 плата за загрязнения окружающей среды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0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9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728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казывается краткое наименование целевой статьи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для транспортного налога количество единиц транспортных средств</w:t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уководитель         ГРБС</w:t>
            </w:r>
          </w:p>
        </w:tc>
        <w:tc>
          <w:tcPr>
            <w:tcW w:w="217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_______________    ____________________________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</w:t>
            </w:r>
          </w:p>
        </w:tc>
        <w:tc>
          <w:tcPr>
            <w:tcW w:w="24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асшифровка подписи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Исполнитель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7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_______________  ___________________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</w:t>
            </w:r>
          </w:p>
        </w:tc>
        <w:tc>
          <w:tcPr>
            <w:tcW w:w="172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асшифровка подпис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55"/>
        <w:gridCol w:w="703"/>
        <w:gridCol w:w="786"/>
        <w:gridCol w:w="943"/>
        <w:gridCol w:w="1078"/>
        <w:gridCol w:w="1094"/>
        <w:gridCol w:w="1095"/>
        <w:gridCol w:w="975"/>
        <w:gridCol w:w="1078"/>
        <w:gridCol w:w="1095"/>
        <w:gridCol w:w="1094"/>
        <w:gridCol w:w="1095"/>
        <w:gridCol w:w="1095"/>
      </w:tblGrid>
      <w:tr>
        <w:trPr>
          <w:trHeight w:val="108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7 к Методике планирования бюджетных ассигнований бюджета МО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14422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счет бюджетных ассигнований на обеспечение функционирования казенных учреждений  (КОСГУ 221,222,225,226,290,310,340)</w:t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299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й распорядитель бюджетных средств </w:t>
            </w:r>
          </w:p>
        </w:tc>
        <w:tc>
          <w:tcPr>
            <w:tcW w:w="704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8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ей</w:t>
            </w:r>
          </w:p>
        </w:tc>
        <w:tc>
          <w:tcPr>
            <w:tcW w:w="32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расходов по БК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 бюджетных ассигнований в текущем году,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.</w:t>
            </w:r>
          </w:p>
        </w:tc>
        <w:tc>
          <w:tcPr>
            <w:tcW w:w="21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лонение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ы отклонения   объемов бюджетных ассигнований в очередном году от текущего года</w:t>
            </w:r>
          </w:p>
        </w:tc>
        <w:tc>
          <w:tcPr>
            <w:tcW w:w="21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1890" w:hRule="atLeast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</w:t>
              <w:br/>
              <w:t>статья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ерации сектора гос. управления</w:t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емые обязательства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Затраты на техническое обслуживание 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траты на приобретение расходных материалов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траты на проведение текущих ремонтов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рочие затраты на содержание учреждения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…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сего на обеспечение функционирования казенного учреждения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0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4422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приложением расшифровки расходов, отнесенных на данную статью в очередном финансовом году и плановом периоде (например по подстатье 225: капитальный ремонт…- ... тыс. рублей, текущий ремонт... - … тыс. рублей, вывоз мусора - … тыс. рублей и т.д.)</w:t>
            </w:r>
          </w:p>
        </w:tc>
      </w:tr>
      <w:tr>
        <w:trPr>
          <w:trHeight w:val="39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уководитель         ГРБ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_________    ____________________________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фровка подпис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сполнитель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_________  _________________________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0"/>
          <w:szCs w:val="20"/>
          <w:lang w:val="en-US"/>
        </w:rPr>
      </w:pPr>
      <w:r>
        <w:rPr>
          <w:rFonts w:cs="Calibri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355"/>
        <w:gridCol w:w="1908"/>
        <w:gridCol w:w="1471"/>
        <w:gridCol w:w="1416"/>
        <w:gridCol w:w="1839"/>
        <w:gridCol w:w="2175"/>
      </w:tblGrid>
      <w:tr>
        <w:trPr>
          <w:trHeight w:val="11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4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8 к Методике планирования бюджетных ассигнований бюджета МО</w:t>
            </w:r>
          </w:p>
        </w:tc>
      </w:tr>
      <w:tr>
        <w:trPr>
          <w:trHeight w:val="71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14422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сходные данные и результаты расчетов объема нормативных затрат на оказание услуг и нормативных затрат на содержание имущества муниципальных бюджетных и автономных учреждений</w:t>
            </w:r>
          </w:p>
        </w:tc>
      </w:tr>
      <w:tr>
        <w:trPr>
          <w:trHeight w:val="2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20" w:hRule="atLeast"/>
        </w:trPr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 услуги (работы)</w:t>
            </w:r>
          </w:p>
        </w:tc>
        <w:tc>
          <w:tcPr>
            <w:tcW w:w="2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ативные затраты, непосредственно связанные с оказанием услуги</w:t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ативные затраты на общехозяйственные нужды</w:t>
            </w:r>
          </w:p>
        </w:tc>
        <w:tc>
          <w:tcPr>
            <w:tcW w:w="14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того  нормативные затраты на оказание услуги 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 услуги</w:t>
            </w:r>
          </w:p>
        </w:tc>
        <w:tc>
          <w:tcPr>
            <w:tcW w:w="18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траты на содержание имущества</w:t>
            </w:r>
          </w:p>
        </w:tc>
        <w:tc>
          <w:tcPr>
            <w:tcW w:w="21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финансового обеспечения выполнения муниципального задания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=2+3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ыс. руб. за ед.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ыс. руб.  за ед.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ыс. руб. за ед.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1 (Работа №1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2 (Работа №2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..  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Итого отчетный финансовый год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1 (Работа №1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2 (Работа №2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..  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Итого текущий финансовый год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1 (Работа №1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2 (Работа №2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..  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Итого очередной финансовый год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1 (Работа №1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2 (Работа №2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..  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Итого первый год планового периода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1 (Работа №1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уга № 2 (Работа №2)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...  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Итого второй год планового периода </w:t>
            </w:r>
          </w:p>
        </w:tc>
        <w:tc>
          <w:tcPr>
            <w:tcW w:w="23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4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83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1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44"/>
        <w:gridCol w:w="564"/>
        <w:gridCol w:w="335"/>
        <w:gridCol w:w="418"/>
        <w:gridCol w:w="335"/>
        <w:gridCol w:w="418"/>
        <w:gridCol w:w="912"/>
        <w:gridCol w:w="235"/>
        <w:gridCol w:w="518"/>
        <w:gridCol w:w="391"/>
        <w:gridCol w:w="297"/>
        <w:gridCol w:w="911"/>
        <w:gridCol w:w="304"/>
        <w:gridCol w:w="678"/>
        <w:gridCol w:w="434"/>
        <w:gridCol w:w="639"/>
        <w:gridCol w:w="300"/>
        <w:gridCol w:w="583"/>
        <w:gridCol w:w="253"/>
        <w:gridCol w:w="474"/>
        <w:gridCol w:w="563"/>
        <w:gridCol w:w="523"/>
        <w:gridCol w:w="647"/>
        <w:gridCol w:w="362"/>
        <w:gridCol w:w="372"/>
        <w:gridCol w:w="882"/>
        <w:gridCol w:w="250"/>
        <w:gridCol w:w="552"/>
      </w:tblGrid>
      <w:tr>
        <w:trPr>
          <w:trHeight w:val="114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78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ложение 9 к Методике планирования бюджетных ассигнований бюджета МО</w:t>
            </w:r>
          </w:p>
        </w:tc>
      </w:tr>
      <w:tr>
        <w:trPr>
          <w:trHeight w:val="71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5" w:hRule="atLeast"/>
        </w:trPr>
        <w:tc>
          <w:tcPr>
            <w:tcW w:w="14422" w:type="dxa"/>
            <w:gridSpan w:val="29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асчет  бюджетных ассигнований на социальное обеспечение  </w:t>
            </w:r>
          </w:p>
        </w:tc>
      </w:tr>
      <w:tr>
        <w:trPr>
          <w:trHeight w:val="30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3342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лавный распорядитель  бюджетных средств </w:t>
            </w:r>
          </w:p>
        </w:tc>
        <w:tc>
          <w:tcPr>
            <w:tcW w:w="5319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42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бюджетного ассигнования</w:t>
            </w:r>
          </w:p>
        </w:tc>
        <w:tc>
          <w:tcPr>
            <w:tcW w:w="241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д расходов по БК</w:t>
            </w:r>
          </w:p>
        </w:tc>
        <w:tc>
          <w:tcPr>
            <w:tcW w:w="5319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кущий финансовый год</w:t>
            </w:r>
          </w:p>
        </w:tc>
        <w:tc>
          <w:tcPr>
            <w:tcW w:w="4959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тклонение расходов очередного года от текущего года </w:t>
              <w:br/>
              <w:t>тыс. руб.</w:t>
            </w:r>
          </w:p>
        </w:tc>
      </w:tr>
      <w:tr>
        <w:trPr>
          <w:trHeight w:val="3000" w:hRule="atLeast"/>
        </w:trPr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раздел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ая</w:t>
              <w:br/>
              <w:t>статья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</w:t>
              <w:br/>
              <w:t>расходов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получателей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 выплаты, руб.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выплат в год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, тыс. руб.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том числе,  расходы на доставку, тыс. руб.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 с учетом доставки,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руб.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получателей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 выплаты, руб.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выплат в год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 , тыс. руб.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том числе,  расходы на доставку, тыс. руб.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 бюджетных ассигнований с учетом доставки, </w:t>
              <w:br/>
              <w:t>тыс. руб.</w:t>
            </w:r>
          </w:p>
        </w:tc>
        <w:tc>
          <w:tcPr>
            <w:tcW w:w="8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=6*7*8/1000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=9+10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=12*13*14/1000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=15+16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=17-11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 по ГРБС</w:t>
            </w:r>
          </w:p>
        </w:tc>
        <w:tc>
          <w:tcPr>
            <w:tcW w:w="9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ководитель          ГРБС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52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0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5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шифровка подписи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сполнитель </w:t>
            </w:r>
          </w:p>
        </w:tc>
        <w:tc>
          <w:tcPr>
            <w:tcW w:w="150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52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06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5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шифровка подписи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3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1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должение приложение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  <w:lang w:val="en-US"/>
              </w:rPr>
            </w:pPr>
            <w:r>
              <w:rPr>
                <w:rFonts w:cs="Calibri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91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вый год планового периода</w:t>
            </w:r>
          </w:p>
        </w:tc>
        <w:tc>
          <w:tcPr>
            <w:tcW w:w="6960" w:type="dxa"/>
            <w:gridSpan w:val="1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торой год планового периода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 получателей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рма выплаты, руб.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исло выплат в год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ъем бюджетных ассигнований , тыс. руб.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в том числе,  расходы на доставку, тыс. руб.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бъем бюджетных ассигнований с учетом доставки, </w:t>
              <w:br/>
              <w:t>тыс. руб.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 получателей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рма выплаты, руб.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исло выплат в год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ъем бюджетных ассигнований , тыс. руб.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в том числе,  расходы на доставку, тыс. руб.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бъем бюджетных ассигнований с учетом доставки, </w:t>
              <w:br/>
              <w:t>тыс. руб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=19*20*21/1000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=22+23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=25*26*27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=28+29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0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93"/>
        <w:gridCol w:w="743"/>
        <w:gridCol w:w="616"/>
        <w:gridCol w:w="546"/>
        <w:gridCol w:w="705"/>
        <w:gridCol w:w="720"/>
        <w:gridCol w:w="1025"/>
        <w:gridCol w:w="802"/>
        <w:gridCol w:w="815"/>
        <w:gridCol w:w="757"/>
        <w:gridCol w:w="1462"/>
        <w:gridCol w:w="950"/>
        <w:gridCol w:w="865"/>
        <w:gridCol w:w="815"/>
        <w:gridCol w:w="1645"/>
      </w:tblGrid>
      <w:tr>
        <w:trPr>
          <w:trHeight w:val="144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ложение 10 к Методике планирования бюджетных ассигнований бюджета МО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4422" w:type="dxa"/>
            <w:gridSpan w:val="1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ЧЕТ</w:t>
            </w:r>
          </w:p>
        </w:tc>
      </w:tr>
      <w:tr>
        <w:trPr>
          <w:trHeight w:val="300" w:hRule="atLeast"/>
        </w:trPr>
        <w:tc>
          <w:tcPr>
            <w:tcW w:w="14422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юджетных ассигнований на обслуживание муниципального долга</w:t>
            </w:r>
          </w:p>
        </w:tc>
      </w:tr>
      <w:tr>
        <w:trPr>
          <w:trHeight w:val="300" w:hRule="atLeast"/>
        </w:trPr>
        <w:tc>
          <w:tcPr>
            <w:tcW w:w="269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лавный распорядитель бюджетных средств </w:t>
            </w:r>
          </w:p>
        </w:tc>
        <w:tc>
          <w:tcPr>
            <w:tcW w:w="61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ь кредитования/ Кредитные учреждения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ата, номер норматив-ного правового акта о заимствовании средств</w:t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д расходов по БК</w:t>
            </w:r>
          </w:p>
        </w:tc>
        <w:tc>
          <w:tcPr>
            <w:tcW w:w="558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кущий финансовый год</w:t>
            </w:r>
          </w:p>
        </w:tc>
        <w:tc>
          <w:tcPr>
            <w:tcW w:w="427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ередной финансовый год</w:t>
            </w:r>
          </w:p>
        </w:tc>
      </w:tr>
      <w:tr>
        <w:trPr>
          <w:trHeight w:val="2400" w:hRule="atLeast"/>
        </w:trPr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раздел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ая</w:t>
              <w:br/>
              <w:t>статья</w:t>
            </w:r>
          </w:p>
        </w:tc>
        <w:tc>
          <w:tcPr>
            <w:tcW w:w="5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</w:t>
              <w:br/>
              <w:t>расхо-дов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перации сектора гос. управле-ния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змер предоста-вленного кредита, тыс. руб.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судная задолженность,  тыс. руб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дней поль-зования кредитом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центная ставка по кредиту, % годовых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я возмеще-ния затрат по уплате процентов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бюджетных ассигнований, тыс. руб.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змер планируемого кредита, тыс. руб.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дней пользования кредитом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центная ставка по кредиту, % годовых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асчетный объем бюджетных ассигнований, тыс. руб.</w:t>
            </w:r>
          </w:p>
        </w:tc>
      </w:tr>
      <w:tr>
        <w:trPr>
          <w:trHeight w:val="810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5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=(7*8*9)/(100*365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дн)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=(11*12*13)/(100*365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дн)</w:t>
            </w:r>
          </w:p>
        </w:tc>
      </w:tr>
      <w:tr>
        <w:trPr>
          <w:trHeight w:val="300" w:hRule="atLeast"/>
        </w:trPr>
        <w:tc>
          <w:tcPr>
            <w:tcW w:w="1442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ействующие обязательства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 по действующим обязательствам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2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нимаемые обязательства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 по принимаемым обязательствам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Руководитель      ГРБС   </w:t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асшифровка подпис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сполнитель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1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10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асшифровка подпис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Продолжение приложение 10</w:t>
      </w:r>
    </w:p>
    <w:tbl>
      <w:tblPr>
        <w:tblW w:w="145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89"/>
        <w:gridCol w:w="1300"/>
        <w:gridCol w:w="3029"/>
        <w:gridCol w:w="1544"/>
        <w:gridCol w:w="1389"/>
        <w:gridCol w:w="1300"/>
        <w:gridCol w:w="3029"/>
      </w:tblGrid>
      <w:tr>
        <w:trPr>
          <w:trHeight w:val="30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вый год планового периода</w:t>
            </w:r>
          </w:p>
        </w:tc>
        <w:tc>
          <w:tcPr>
            <w:tcW w:w="72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торой год планового периода</w:t>
            </w:r>
          </w:p>
        </w:tc>
      </w:tr>
      <w:tr>
        <w:trPr>
          <w:trHeight w:val="24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размер планируемого кредита, тыс. руб.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 дней пользования кредитом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процентная ставка по кредиту, % годовых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четный объем бюджетных ассигнований, тыс. руб.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размер планируемого кредита, тыс. руб.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 дней пользования кредитом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процентная ставка по кредиту, % годовых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четный объем бюджетных ассигнований, тыс. руб.</w:t>
            </w:r>
          </w:p>
        </w:tc>
      </w:tr>
      <w:tr>
        <w:trPr>
          <w:trHeight w:val="81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=(15*16*17)/(100*36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н)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=(19*20*21)/(100*36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н)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54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5840" w:h="12240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6C614339513F02C25BE7D2939429D7487F448C4CBCC90CF965C4E5AE6DBCE4E3207CFD13E5EF24P8n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2:00Z</dcterms:created>
  <dc:creator>Larisa</dc:creator>
  <dc:description/>
  <cp:keywords/>
  <dc:language>en-US</dc:language>
  <cp:lastModifiedBy>Larisa</cp:lastModifiedBy>
  <cp:lastPrinted>2015-06-30T15:13:00Z</cp:lastPrinted>
  <dcterms:modified xsi:type="dcterms:W3CDTF">2015-06-30T13:37:00Z</dcterms:modified>
  <cp:revision>15</cp:revision>
  <dc:subject/>
  <dc:title/>
</cp:coreProperties>
</file>