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едседателю Собрания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</w:rPr>
        <w:t xml:space="preserve">на №_________от______________                       </w:t>
      </w:r>
      <w:r>
        <w:rPr>
          <w:b/>
        </w:rPr>
        <w:t xml:space="preserve">                                            </w:t>
      </w: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Зарембо  Д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Пустошкинского района в соответствии со ст.52 Положения о бюджетном процессе в Пустошкинском районе Псковской области, утвержденного решением Собрания депутатов района от 26.02.2008г. № 74 с учетом внесенных изменений и дополнений, направляет следующие документы для рассмотрения проекта бюджета муниципального образования «Пустошкинский район» на 2022 год и на плановый период 2023 и 2024 год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бюджета муниципального образования «Пустошкинский район» на 2022 год и на плановый период 2023 и 2024 г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яснительную записку(информацию) доходы и расходы к проекту бюджета на 2022 год и на плановый период 2023 и 2024 г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пию приказа финансового управления Администрации района № 27 от 23.06.2015г.  «Об утверждении порядка и методики планирования бюджетных ассигновани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сводку ожидаемого исполнения доходов и расходов  бюджета МО «Пустошкинский район» за 2021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пию  постановления Главы района «Об утверждении прогноза социально-экономического развития Пустошкинского района на 2020 год и на плановый период 2021 и 2022 год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копию распоряжения Главы района «Об основных направлениях бюджетной и налоговой политики муниципального образования «Пустошкинский район» на 2022 год и на плановый период 2023 и 2024 г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пию постановления Администрации района от 09.11.2021 г. № 151  «Об утверждении расчетных муниципальных нормативов расходов и коэффициентов по отраслям для распределения дотаций на выравнивание бюджетной обеспеченности городского и сельских поселений на 2022 год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паспортов муниципальных программ МО «Пустошкинский район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естр источников доходов местного бюджета на 2022 год и плановый период 2023 и 2024 г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гноз основных характеристик бюджета МО «Пустошкинский район» (консолидированного бюджета МО «Пустошкинский район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лава района                                                                                      С.Р.Васил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товил и.о. начальника финанс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правления Администрации  района                                               О.В.Троф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 xml:space="preserve">Предложения по рассылке: </w:t>
      </w:r>
    </w:p>
    <w:p>
      <w:pPr>
        <w:pStyle w:val="TextBodyIndent"/>
        <w:ind w:firstLine="720"/>
        <w:rPr/>
      </w:pPr>
      <w:r>
        <w:rPr>
          <w:sz w:val="16"/>
          <w:szCs w:val="16"/>
        </w:rPr>
        <w:t>Финансовое управление – 3 экз, Администрация района – 2 экз.</w:t>
      </w:r>
    </w:p>
    <w:sectPr>
      <w:type w:val="nextPage"/>
      <w:pgSz w:w="11906" w:h="16838"/>
      <w:pgMar w:left="1134" w:right="567" w:gutter="0" w:header="0" w:top="52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ru-RU" w:bidi="ar-SA"/>
    </w:rPr>
  </w:style>
  <w:style w:type="character" w:styleId="3">
    <w:name w:val="Знак3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6:00Z</dcterms:created>
  <dc:creator>*</dc:creator>
  <dc:description/>
  <cp:keywords/>
  <dc:language>en-US</dc:language>
  <cp:lastModifiedBy>PC</cp:lastModifiedBy>
  <cp:lastPrinted>2018-11-20T16:40:00Z</cp:lastPrinted>
  <dcterms:modified xsi:type="dcterms:W3CDTF">2021-11-15T12:27:00Z</dcterms:modified>
  <cp:revision>102</cp:revision>
  <dc:subject/>
  <dc:title>                             </dc:title>
</cp:coreProperties>
</file>