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     №   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21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и на плановый период 2022 и 2023 год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268"/>
        <w:gridCol w:w="6804"/>
      </w:tblGrid>
      <w:tr>
        <w:trPr>
          <w:tblHeader w:val="true"/>
          <w:trHeight w:val="356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доходов бюджета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 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Пустошкинского района        (ИНН 6019009061, КПП 601901001)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0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13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bCs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bCs/>
                <w:sz w:val="20"/>
                <w:szCs w:val="20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  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 от бюджетов город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11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0 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13 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10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13 0000 15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50 13 0000 18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7770A0677EE3A770FE9B2E23CFFE62BA9590EF9569C29B78DFB879B1A155A936D43C1D7CD073DA3166ED4D858153A6D24EF5BAD5262BC072q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58:00Z</dcterms:created>
  <dc:creator>Pustoshka</dc:creator>
  <dc:description/>
  <cp:keywords/>
  <dc:language>en-US</dc:language>
  <cp:lastModifiedBy>PC</cp:lastModifiedBy>
  <cp:lastPrinted>2017-01-03T11:55:00Z</cp:lastPrinted>
  <dcterms:modified xsi:type="dcterms:W3CDTF">2020-11-25T09:22:00Z</dcterms:modified>
  <cp:revision>10</cp:revision>
  <dc:subject/>
  <dc:title>Приложение № 1</dc:title>
</cp:coreProperties>
</file>