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 г. № 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</w:t>
      </w:r>
      <w:r>
        <w:rPr>
          <w:b/>
          <w:sz w:val="22"/>
          <w:szCs w:val="22"/>
        </w:rPr>
        <w:t>"</w:t>
      </w:r>
      <w:r>
        <w:rPr/>
        <w:t xml:space="preserve"> на 2021 год</w:t>
      </w:r>
    </w:p>
    <w:p>
      <w:pPr>
        <w:pStyle w:val="Normal"/>
        <w:jc w:val="right"/>
        <w:rPr/>
      </w:pPr>
      <w:r>
        <w:rPr/>
        <w:t>и на плановый период 2022 и 2023 годов</w:t>
      </w:r>
      <w:r>
        <w:rPr>
          <w:b/>
          <w:sz w:val="22"/>
          <w:szCs w:val="2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от неналоговых доходов поступ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бюджет  муниципального образования «Пустошкинский район» 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0000 00 0000 00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11 01000 00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 Федерации или муниципальным образ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11 01050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1 11 05013 05 0000 120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 средства от продажи права на заключения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3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color w:val="000000"/>
              </w:rPr>
              <w:t>1 11 053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/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/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7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8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8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</w:t>
            </w:r>
            <w:r>
              <w:rPr/>
              <w:t>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2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3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4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1 12 01050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Плата за иные виды негативного воздействия на окружающую сре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пользование вод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2 05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1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53 05 0000 44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3000 0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1 14 03000 00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3050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4000 00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4050 05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63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5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5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6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 16 0106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7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7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8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8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9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09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0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0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1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1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3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3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4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4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5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5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157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20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120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2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51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518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 за нарушения банком обязанностей, установленных Главой 1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1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4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709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0904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3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32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6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62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8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082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1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123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0129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1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1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6 11064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9:00Z</dcterms:created>
  <dc:creator>Admin</dc:creator>
  <dc:description/>
  <cp:keywords/>
  <dc:language>en-US</dc:language>
  <cp:lastModifiedBy>PC</cp:lastModifiedBy>
  <cp:lastPrinted>2020-11-30T09:13:00Z</cp:lastPrinted>
  <dcterms:modified xsi:type="dcterms:W3CDTF">2020-11-30T06:13:00Z</dcterms:modified>
  <cp:revision>47</cp:revision>
  <dc:subject/>
  <dc:title/>
</cp:coreProperties>
</file>