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720" w:firstLine="720"/>
        <w:jc w:val="right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Приложение № 1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Собрания депутатов  района </w:t>
      </w:r>
    </w:p>
    <w:p>
      <w:pPr>
        <w:pStyle w:val="Heading4"/>
        <w:ind w:left="720" w:firstLine="720"/>
        <w:jc w:val="right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от     г. №   "О бюджете</w:t>
      </w:r>
    </w:p>
    <w:p>
      <w:pPr>
        <w:pStyle w:val="Heading4"/>
        <w:ind w:left="720" w:firstLine="720"/>
        <w:jc w:val="right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 </w:t>
      </w:r>
      <w:r>
        <w:rPr>
          <w:b w:val="false"/>
          <w:color w:val="000000"/>
          <w:sz w:val="22"/>
          <w:szCs w:val="22"/>
        </w:rPr>
        <w:t>муниципального образова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"Пустошкинский район" на 2021 год</w:t>
      </w:r>
    </w:p>
    <w:p>
      <w:pPr>
        <w:pStyle w:val="Heading4"/>
        <w:ind w:left="720" w:firstLine="720"/>
        <w:jc w:val="right"/>
        <w:rPr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и на плановый период 2022 и 2023 годов "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4"/>
        <w:ind w:left="720" w:hanging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4"/>
        <w:ind w:left="720" w:hanging="0"/>
        <w:rPr>
          <w:szCs w:val="28"/>
        </w:rPr>
      </w:pPr>
      <w:r>
        <w:rPr>
          <w:szCs w:val="28"/>
        </w:rPr>
        <w:t>Перечень главных администраторов доходов бюджета муниципального образования «Пустошкинский район»</w:t>
      </w:r>
    </w:p>
    <w:p>
      <w:pPr>
        <w:pStyle w:val="Normal"/>
        <w:ind w:left="720" w:hanging="0"/>
        <w:jc w:val="center"/>
        <w:rPr>
          <w:color w:val="000000"/>
          <w:szCs w:val="20"/>
        </w:rPr>
      </w:pPr>
      <w:r>
        <w:rPr>
          <w:color w:val="000000"/>
          <w:szCs w:val="20"/>
        </w:rPr>
      </w:r>
    </w:p>
    <w:tbl>
      <w:tblPr>
        <w:tblW w:w="4950" w:type="pct"/>
        <w:jc w:val="left"/>
        <w:tblInd w:w="-3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91"/>
        <w:gridCol w:w="2326"/>
        <w:gridCol w:w="6604"/>
      </w:tblGrid>
      <w:tr>
        <w:trPr>
          <w:tblHeader w:val="true"/>
          <w:trHeight w:val="356" w:hRule="atLeast"/>
          <w:cantSplit w:val="true"/>
        </w:trPr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д бюджетной классифик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оссийской Федерации</w:t>
            </w:r>
          </w:p>
        </w:tc>
        <w:tc>
          <w:tcPr>
            <w:tcW w:w="660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Наименование  доходов бюджета </w:t>
            </w:r>
          </w:p>
        </w:tc>
      </w:tr>
      <w:tr>
        <w:trPr>
          <w:tblHeader w:val="true"/>
          <w:trHeight w:val="257" w:hRule="atLeast"/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лавного админи-стратора доходов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ов бюджета </w:t>
            </w:r>
          </w:p>
        </w:tc>
        <w:tc>
          <w:tcPr>
            <w:tcW w:w="660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2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Пустошкинского района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ИНН 6019001369, КПП 601901001)</w:t>
            </w:r>
          </w:p>
        </w:tc>
      </w:tr>
      <w:tr>
        <w:trPr>
          <w:trHeight w:val="437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 07150 01 0000 11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852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 03010 01 1000 11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1301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2 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1063 01 0000 14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color w:val="0000FF"/>
                  <w:sz w:val="20"/>
                  <w:szCs w:val="20"/>
                </w:rPr>
                <w:t>главой 6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14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1083 01 0000 14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color w:val="0000FF"/>
                  <w:sz w:val="20"/>
                  <w:szCs w:val="20"/>
                </w:rPr>
                <w:t>главой 8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1153 01 0000 14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color w:val="0000FF"/>
                  <w:sz w:val="20"/>
                  <w:szCs w:val="20"/>
                </w:rPr>
                <w:t>главой 15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5">
              <w:r>
                <w:rPr>
                  <w:rStyle w:val="InternetLink"/>
                  <w:color w:val="0000FF"/>
                  <w:sz w:val="20"/>
                  <w:szCs w:val="20"/>
                </w:rPr>
                <w:t>пункте 6 статьи 46</w:t>
              </w:r>
            </w:hyperlink>
            <w:r>
              <w:rPr>
                <w:sz w:val="20"/>
                <w:szCs w:val="20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382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6 01154 01 0000 14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1128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6 01173 01 0000 14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color w:val="0000FF"/>
                  <w:sz w:val="20"/>
                  <w:szCs w:val="20"/>
                </w:rPr>
                <w:t>главой 17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42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6 01203 01 0000 14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color w:val="0000FF"/>
                  <w:sz w:val="20"/>
                  <w:szCs w:val="20"/>
                </w:rPr>
                <w:t>главой 20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79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6 02020 02 0000 14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23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6 10031 05 0000 14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358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6 10032 05 0000 14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154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6 10061 05 0000 14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05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6 10062 05 0000 14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911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</w:t>
            </w:r>
          </w:p>
        </w:tc>
        <w:tc>
          <w:tcPr>
            <w:tcW w:w="23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978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6 10129 01 0000 14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</w:tr>
      <w:tr>
        <w:trPr>
          <w:trHeight w:val="541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6 11050 01 0000 14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>
          <w:trHeight w:val="358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1050 05 0000 18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69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Финансовое управление Администрации Пустошкинского района (ИНН 6019009061, КПП 601901001) </w:t>
            </w:r>
          </w:p>
        </w:tc>
      </w:tr>
      <w:tr>
        <w:trPr>
          <w:trHeight w:val="269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-40" w:firstLine="5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69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586" w:firstLine="5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69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 05099 05 0000 15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586" w:firstLine="5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Прочие безвозмездные поступления от нерезидентов в бюджеты муниципальных районов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02 15001 05 0000 15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бюджетной обеспеченности из субъекта Российской Федерации</w:t>
            </w:r>
          </w:p>
        </w:tc>
      </w:tr>
      <w:tr>
        <w:trPr>
          <w:trHeight w:val="500" w:hRule="atLeast"/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02 15002 05 0000 15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645" w:hRule="atLeast"/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02 15009 05 0000 15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>
          <w:trHeight w:val="233" w:hRule="atLeast"/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02 19999 05 0000 15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муниципальных районов</w:t>
            </w:r>
          </w:p>
        </w:tc>
      </w:tr>
      <w:tr>
        <w:trPr>
          <w:trHeight w:val="933" w:hRule="atLeast"/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41 05 0000 15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07" w:hRule="atLeast"/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77 05 0000 15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16 05 0000 15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303 05 0000 15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027 05 0000 15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муниципальных районов на реализацию мероприятий государственной программы Российской Федерации "Доступная среда" </w:t>
            </w:r>
          </w:p>
        </w:tc>
      </w:tr>
      <w:tr>
        <w:trPr>
          <w:trHeight w:val="703" w:hRule="atLeast"/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02 25097 05 0000 15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840" w:hRule="atLeast"/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299 05 0000 15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муниципальных районов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8">
              <w:r>
                <w:rPr>
                  <w:rStyle w:val="InternetLink"/>
                  <w:color w:val="0000FF"/>
                  <w:sz w:val="20"/>
                  <w:szCs w:val="20"/>
                </w:rPr>
                <w:t>программы</w:t>
              </w:r>
            </w:hyperlink>
            <w:r>
              <w:rPr>
                <w:sz w:val="20"/>
                <w:szCs w:val="20"/>
              </w:rPr>
              <w:t xml:space="preserve"> "Увековечение памяти погибших при защите Отечества на 2019 - 2024 годы"</w:t>
            </w:r>
          </w:p>
        </w:tc>
      </w:tr>
      <w:tr>
        <w:trPr>
          <w:trHeight w:val="298" w:hRule="atLeast"/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72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304 05 0000 15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19 05 0000 15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20 05 0000 15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мероприятий по содействию созданию в субъектах Российской Федерации новых мест в общеобразовательных организациях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55 05 0000 15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58 05 0000 15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</w:tr>
      <w:tr>
        <w:trPr>
          <w:trHeight w:val="277" w:hRule="atLeast"/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02 29900 05 0000 15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из местных бюджетов</w:t>
            </w:r>
          </w:p>
        </w:tc>
      </w:tr>
      <w:tr>
        <w:trPr>
          <w:trHeight w:val="184" w:hRule="atLeast"/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72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000 15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02 30021 05 0000 15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02 30029 05 0000 15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02 35082 05 0000 15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02 35118 05 0000 15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852" w:hRule="atLeast"/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02 35120 05 0000 15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88" w:hRule="atLeast"/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469 05 0000 15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520 05 0000 15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реализацию мероприятий по содействию созданию в субъектах Российской Федерации новых мест в общеобразовательных организациях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02 39999 05 0000 15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02 40014 05 0000 15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55" w:hRule="atLeast"/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02 45160 05 0000 15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426" w:hRule="atLeast"/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390 05 0000 15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финансовое обеспечение дорожной деятельности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02 49999 05 0000 15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90014 05 0000 15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90024 05 0000 15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90065 05 0000 15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бюджетов сельских поселений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105 05 0000 15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бюджетов городских поселений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0 15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8 05000 05 0000 15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 18 60010 05 0000 150 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05 0000 15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2 19 60010 05 0000 15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  </w:t>
            </w:r>
          </w:p>
        </w:tc>
      </w:tr>
      <w:tr>
        <w:trPr>
          <w:trHeight w:val="269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21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итет по управлению муниципальным имуществом Администрации Пустошкинского района (ИНН 6019001464, КПП 601901001)</w:t>
            </w:r>
          </w:p>
        </w:tc>
      </w:tr>
      <w:tr>
        <w:trPr>
          <w:trHeight w:val="523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1050 05 0000 12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523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3 05 0000 12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02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3 13 0000 12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76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25 05 0000 12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, получаемые в виде арендной платы, а также средства от продажи права на заключение договоров аренды  за </w:t>
            </w:r>
            <w:r>
              <w:rPr>
                <w:sz w:val="20"/>
                <w:szCs w:val="20"/>
              </w:rPr>
              <w:t>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11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35 05 0000 12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79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7015 05 0000 12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533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9045 05 0000 12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54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4 02052 05 0000 41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54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4 02052 05 0000 44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54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4 02053 05 0000 41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58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4 02053 05 0000 44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58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05 0000 43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358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4 06013 13 0000 43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58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25 05 0000 43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58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4 06313 05 0000 43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рг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358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313 13 0000 43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рганичена и которые расположены в границах городских поселений</w:t>
            </w:r>
          </w:p>
        </w:tc>
      </w:tr>
      <w:tr>
        <w:trPr>
          <w:trHeight w:val="358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1050 05 0000 18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</w:tbl>
    <w:p>
      <w:pPr>
        <w:pStyle w:val="3"/>
        <w:rPr/>
      </w:pPr>
      <w:r>
        <w:rPr/>
      </w:r>
    </w:p>
    <w:p>
      <w:pPr>
        <w:pStyle w:val="Normal"/>
        <w:tabs>
          <w:tab w:val="clear" w:pos="708"/>
          <w:tab w:val="left" w:pos="557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7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72" w:leader="none"/>
        </w:tabs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napToGrid w:val="false"/>
      <w:ind w:left="720" w:firstLine="720"/>
      <w:jc w:val="center"/>
      <w:outlineLvl w:val="3"/>
    </w:pPr>
    <w:rPr>
      <w:b/>
      <w:color w:val="000000"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  <w:autoSpaceDE w:val="false"/>
      <w:snapToGrid w:val="false"/>
      <w:jc w:val="both"/>
    </w:pPr>
    <w:rPr>
      <w:color w:val="C0C0C0"/>
      <w:sz w:val="28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snapToGrid w:val="false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35F6CBEA97F99FECE88BDBBC2B930909479D9CA2EF2162026EBB8089A982AF6EDE1CD739D0EB1D7DBA1A5CE6C53DC5CB67A4B7802073C3BzDX0H" TargetMode="External"/><Relationship Id="rId3" Type="http://schemas.openxmlformats.org/officeDocument/2006/relationships/hyperlink" Target="consultantplus://offline/ref=A907EDD0979720DAF6617739E038098CBD566E0FA5DA403D28DE495409837DC53481AFE960D8C35BD9145AB103EE9E24AD8D74496B924A197AZAH" TargetMode="External"/><Relationship Id="rId4" Type="http://schemas.openxmlformats.org/officeDocument/2006/relationships/hyperlink" Target="consultantplus://offline/ref=B883ACE1FC35D587BB8CE33BB6457B03E0DC56BE51B7A3A3330F9F1D54E250F93725033F2BDD91B718BF0BDEA30DDB50DCC77D402516X8b3H" TargetMode="External"/><Relationship Id="rId5" Type="http://schemas.openxmlformats.org/officeDocument/2006/relationships/hyperlink" Target="consultantplus://offline/ref=B883ACE1FC35D587BB8CE33BB6457B03E0DC56BE50BFA3A3330F9F1D54E250F93725033A28DA98B718BF0BDEA30DDB50DCC77D402516X8b3H" TargetMode="External"/><Relationship Id="rId6" Type="http://schemas.openxmlformats.org/officeDocument/2006/relationships/hyperlink" Target="consultantplus://offline/ref=BAC8019489D2E2F5DAD4BCDC58CF9AF1D1FCCFE2A3851E341180539FFF45AA47892DFF96A9083E3D7A017E820068C0EC44C6FB268E2FE2DDy1d7H" TargetMode="External"/><Relationship Id="rId7" Type="http://schemas.openxmlformats.org/officeDocument/2006/relationships/hyperlink" Target="consultantplus://offline/ref=AA91870544933F1050106E3D44741FB1395E96449882DAFEF7676B852B139D82B6B70D2B3B8D2980838F638612C70D8D0048994600071932GAwAH" TargetMode="External"/><Relationship Id="rId8" Type="http://schemas.openxmlformats.org/officeDocument/2006/relationships/hyperlink" Target="consultantplus://offline/ref=7A372D07D6FE9FA3652FFA5C814D385FB26D2FFE444EF51DB585657836E63EB9DB9F624095E40BA54D67807F50C4F9F639597B0187D002BBJAk3I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08:51:00Z</dcterms:created>
  <dc:creator>Pustoshka</dc:creator>
  <dc:description/>
  <cp:keywords/>
  <dc:language>en-US</dc:language>
  <cp:lastModifiedBy>PC</cp:lastModifiedBy>
  <cp:lastPrinted>2018-12-19T17:02:00Z</cp:lastPrinted>
  <dcterms:modified xsi:type="dcterms:W3CDTF">2020-11-27T13:51:00Z</dcterms:modified>
  <cp:revision>303</cp:revision>
  <dc:subject/>
  <dc:title>Приложение № 1</dc:title>
</cp:coreProperties>
</file>