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17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15 год и на плановый период 2016 и 2017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«Пустошкинский район» (далее – бюджет муниципального  района) на 201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           113144,2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униципального района в сумме          114819,2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1675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, за исключением остатков, неиспользованных целевых межбюджетных трансфертов, полученных из областного бюджета и бюджетов поселений,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района на  2018 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18 год  в сумме 107901,7 тыс.рублей и на 2019 год в сумме 115408,7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на 2018 год в сумме 109511,7 тыс.рублей и на 2019 год в сумме 117018,7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на 2018 год в сумме                                          1610,0 тыс.рублей и дефицит бюджета муниципального района на 2019 год в сумме 161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главных администраторов доходов бюджета муниципального  района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бюджетов поселений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района согласно приложению № 3  к настоящему Решению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инистрация Пустошкинского района вправе, в случае изменения полномочий и функций органов исполнительной власти муниципального образования «Пустошкинский район», главных распорядителей средств бюджета муниципального района, уточнять перечень главных администраторов и закреплять за ними доходные источники бюджета муниципального района, бюджетов поселений и источники финансирования дефицита бюджета муниципального района, предусмотренные приложениями № 1, № 2 и № 3 к настоящему Решению, с последующим внесением Собранием депутатов района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доходы  бюджета  муниципального района на 2017 год и на плановый период 2018 и 2019 годов формирую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17 год и на плановый период 2018 и 2019 годов»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17 год и на плановый период 2018 и 2019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17 год и на плановый период 2018 и 2019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, что средства, поступающие от налогоплательщиков в счет погашения задолженности, образовавшейся на 1 января 2017 года, зачисляются в бюджет муниципального района по нормативам, определенным пунктом 4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есть в бюджете муниципального района на 2017 год поступления доходов в объеме согласно приложению № 5 и на плановый период 2018 и 2019 годов согласно приложению № 5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 верхний предел муниципального долга муниципального образования «Пустошкинский район» по долговым обязательствам на 1 января  2018 года в сумме 7310,0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19 года в сумме                                  </w:t>
      </w:r>
      <w:r>
        <w:rPr>
          <w:sz w:val="28"/>
        </w:rPr>
        <w:t xml:space="preserve"> в сумме 0 тыс. рублей, в том числе по муниципальным гарантиям в сумме 0 тыс. рублей, и на 1 января 2020 года в сумме 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предельный объем муниципального долга муниципального образования «Пустошк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7 года в сумме 11628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8 года в сумме 3285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9 года в сумме 4895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 муниципальным унитарным предприятиям района  ежеквартальные платежи в бюджет муниципального района в размере 50 процентов прибыли, остающейся после уплаты налогов и иных обязательных платежей в бюджет,  в соответствии с постановлением Собрания депутатов района от  26.12.2005 г. № 207 «Об утверждении Положения о порядке перечисления в местный бюджет части прибыли муниципальных унитар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учреждений, финансируемых из бюджета муниципального района, полученные от платных услуг, оказываемых бюджетными учреждениями, не учитываются в смете доходов и расходов бюджетного учреждения и не отражаются в доходах бюджета муниципального района.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муниципального района на 2017 год согласно приложению № 6 и на плановый период 2017 и 2018 годов согласно приложению № 6.1 к  настоящему Решению. 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3. Утвердить распределение 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бюджета муниципального района на 2017 год  согласно приложению № 7 и на плановый период 2018 и 2019 годов согласно приложению № 7.1  к 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4. Установить, что заключение и оплата бюджетными учреждениями, главными распорядителями бюджетных средств договоров, исполнение которых осуществляется за счет средств бюджета муниципального района, производится в пределах утвержденных им ассигнований в соответствии с классификацией расходов бюджетов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5. Установить, что главные распорядители средств бюджета муниципального района осуществляют погашение кредиторской задолженности, образовавшейся по состоянию на  1 января 2017 года, в пределах расходов, предусмотренных в ведомственной структуре расходов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6. Утвердить в составе расходов  бюджета  муниципального района объем бюджетных ассигнований муниципального дорожного фонда муниципального образования «Пустошкинский район» на 2017 год в сумме 9549,0 тыс. рублей, на 2018 год в сумме 10074,0 тыс. рублей и на 2019 год в сумме 16740,0 тыс. рубл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7 год согласно приложению 8 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 плановый период 2018 и 2019 годов </w:t>
      </w:r>
      <w:r>
        <w:rPr>
          <w:sz w:val="28"/>
          <w:szCs w:val="28"/>
        </w:rPr>
        <w:t>согласно приложению № 8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8.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района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</w:rPr>
        <w:t xml:space="preserve">19. Утвердить источники внутреннего финансирования дефицита бюджета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района на 2017 год согласно приложению № 9 </w:t>
      </w:r>
      <w:r>
        <w:rPr>
          <w:sz w:val="28"/>
          <w:szCs w:val="28"/>
        </w:rPr>
        <w:t>и на плановый период 2018 и 2019 годов согласно приложению № 9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Утвердить Программу муниципальных внутренних заимствований на 2017 год и на плановый период 2018 и 2019 годов согласно приложению № 10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Утвердить предельный объем расходов на обслуживание муниципального долга в 2017 году в размере 0,1 процента от общего объема расходов на 2017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ить право финансовому управлению Администрации Пустошкинского района направлять доходы, поступившие в бюджет муниципального района сверх утвержденных настоящим Решением, с последующим внесением Собранием депутатов района изменений в настоящее Решение в установленном порядке: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 и безвозмездные поступления на цели, предусмотренные областным законодательством и нормативными правовыми актами поселени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объем межбюджетных трансфертов, получаемых из других бюджетов бюджетной системы Российской Федерации, на 2017 год в сумме  82975,2  тыс.руб., в том числе: из областного бюджета – 82775,2  тыс.рублей, из бюджетов поселений – 200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18 год в сумме    78215,7  тыс.рублей, в том числе: из областного бюджета – 78015,7   тыс.рублей, из бюджетов поселений – 200,0 тыс.рублей,  на 2019 год в сумме 85653,7 тыс.рублей, в том числе: из областного бюджета – 85453,7  тыс.рублей, из бюджетов поселений –  200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Утвердить размер иных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, в 2017 году в сумме 200,0 тыс.рублей согласно приложению № 11 и на плановый период 2018 и 2019 годов в сумме соответственно 200,0 тыс.рублей и 200,0 тыс.рублей согласно приложению № 11.1 к настоящему Решению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твердить объем межбюджетных трансфертов, предоставляемых бюджетам поселений, на 2017 год в сумме 3132,1 тыс.рублей, на 2018 год в           сумме 3025,1 тыс.рублей и на 2019 год в сумме 2965,1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распределение районного фонда финансовой поддержки бюджетов поселений на 2017 год в сумме 1823,0 тыс.рублей согласно приложению 12, на 2018 год в сумме 1716,0 тыс.рублей и на 2019 год в сумме 1606,0 тыс.рублей  согласно приложению № 12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 на 2017 год в сумме  447,1 тыс.рублей согласно приложению № 13, на 2018 год в сумме  447,1 тыс.рублей и на 2018 год в сумме 447,1 тыс.рублей согласно приложению № 13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иных межбюджетных трансфертов, передаваемых бюджетам поселений из бюджета муниципального района, в 2017 году в сумме  862,0  тыс.рублей согласно приложению № 14, на 2018 год в сумме 862,0 тыс.рублей и на 2019 год в сумме 912,0 тыс.рублей  согласно приложению № 14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 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 передаются в бюджеты поселений в соответствии с Порядком согласно приложению № 15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осуществление расходов по возмещению затрат по содержанию систем водоснабжения в сельской местности передаются в бюджеты поселений в соответствии с Порядком согласно приложению № 16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. Установить, что муниципальные бюджетные учреждения Пустошкинского района до 01 мая 2017 года обеспечивают возврат в бюджет муниципального района средств в объеме остатков субсидий, предоставленных им в 2016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или учреждений Пустошкинского район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Normal"/>
        <w:widowControl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района не вправе принимать решения, приводящие к увеличению в 2017 году численности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. Определить главным распорядителем бюджетных средств Финансовое управление Администрации Пустошкинского района для следующих учреждений образ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Пустошкинский центр образова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"Пустошкинская сельская общеобразовательная школа»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дополнительного образования "Центр дополнительного образования для детей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Настоящее Решение вступает в силу с 1 янва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Опубликовать настоящее Решение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А.Давы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Ю.В.Ж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Нач.ФУ                                                        И.Ф.Ковал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Admin</cp:lastModifiedBy>
  <cp:lastPrinted>2016-12-20T15:30:00Z</cp:lastPrinted>
  <dcterms:modified xsi:type="dcterms:W3CDTF">2016-12-20T13:50:00Z</dcterms:modified>
  <cp:revision>475</cp:revision>
  <dc:subject/>
  <dc:title>РОССИЙСКАЯ ФЕДЕРАЦИЯ</dc:title>
</cp:coreProperties>
</file>