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______ г. № _____ 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>О бюдже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2"/>
          <w:szCs w:val="22"/>
        </w:rPr>
        <w:t>"</w:t>
      </w:r>
      <w:r>
        <w:rPr>
          <w:sz w:val="24"/>
          <w:szCs w:val="24"/>
        </w:rPr>
        <w:t>Пустошкинский район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 xml:space="preserve"> н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использования иных межбюджетных трасфертов на осуществление расходов по возмещению затрат по содержанию систем водоснабжения в сельской мест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17 год и на плановый период 2018 и 2019 годов»  и определяет правила предоставления и использования иных межбюджетных трансфертов, выделяемых из средств бюджета МО «Пустошкинский район» на осуществление расходов по возмещению затрат по содержанию систем водоснабжения в сельской местност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предоставления и использования иных межбюджетных трансфер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ные межбюджетные трансферты на осуществление расходов по возмещению затрат по содержанию систем водоснабжения в сельской местности (далее – иные межбюджетные трансферты), с распределением средств по муниципальным образованиям района, утверждаются Решением Собрания депутатов района «О бюджете муниципального образования «Пустошкинский район на 2017 год и на плановый период 2018 и 2019 годов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Финансовое управление Администрации Пустошкинского района на основании заявки осуществляет финансирование (перечисление денежных средств) главному распорядителю бюджета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ые межбюджетные трансферты перечисляются Финансовым управлением Администрации района с лицевого счета, открытого в Управлении Федерального казначейства по Псковской области, в бюджеты поселений в форме заявки на кассовый расх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снованием для оплаты расходов за счет иных межбюджетных трансфертов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Контроль за целевым использованием бюджетных средст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троль за целевым использованием иных межбюджетных трансфертов в пределах своих полномочий осуществляет комитет по жилищно-коммунальному и дорожному хозяйству Администрации района, Финансовое управление Администрации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министрации поселений направляют в комитет по жилищно-коммунальному и дорожному хозяйству Администрации района отчет об использовании иных межбюджетных трансфертов по форме, установленной Постановлением Администрации Пустошки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едоиспользованные средства иных межбюджетных трансфертов подлежат возврату в бюджет муниципального образования «Пустошкинский район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08:00Z</dcterms:created>
  <dc:creator>Computer</dc:creator>
  <dc:description/>
  <cp:keywords/>
  <dc:language>en-US</dc:language>
  <cp:lastModifiedBy>Admin</cp:lastModifiedBy>
  <cp:lastPrinted>2016-01-11T12:19:00Z</cp:lastPrinted>
  <dcterms:modified xsi:type="dcterms:W3CDTF">2016-12-14T06:22:00Z</dcterms:modified>
  <cp:revision>82</cp:revision>
  <dc:subject/>
  <dc:title>Приложение 29</dc:title>
</cp:coreProperties>
</file>