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17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15 год и на плановый период 2016 и 2017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бюджет муниципального образования «Пустошкинский район» на 2017 год и на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Пустошкинский район» (далее – бюджет муниципального  района)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13144,2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14819,2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1675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района на  2018 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18 год  в сумме 107901,7 тыс.рублей и на 2019 год в сумме 115408,7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на 2018 год в сумме 109511,7 тыс.рублей и на 2019 год в сумме 117018,7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на 2018 год в сумме                                          1610,0 тыс.рублей и дефицит бюджета муниципального района на 2019 год в сумме 161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доходы  бюджета  муниципального района на 2017 год и на плановый период 2018 и 2019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17 год и на плановый период 2018 и 2019 г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честь в бюджете муниципального района на 2017 год поступления доходов в объеме согласно приложению № 2 и на плановый период 2018 и 2019 годов согласно приложению № 2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ерхний предел муниципального долга муниципального образования «Пустошкинский район» по долговым обязательствам на 1 января  2018 года в сумме 7310,0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19 года в сумме                                  </w:t>
      </w:r>
      <w:r>
        <w:rPr>
          <w:sz w:val="28"/>
        </w:rPr>
        <w:t xml:space="preserve"> в сумме 0 тыс. рублей, в том числе по муниципальным гарантиям в сумме 0 тыс. рублей, на 1 января 2020 года в сумме 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 1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публиковать настоящее Решение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А.Давы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Ю.В.Ж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Нач.ФУ                                                        И.Ф.Коваленко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Admin</cp:lastModifiedBy>
  <cp:lastPrinted>2014-12-10T10:07:00Z</cp:lastPrinted>
  <dcterms:modified xsi:type="dcterms:W3CDTF">2016-12-20T13:55:00Z</dcterms:modified>
  <cp:revision>460</cp:revision>
  <dc:subject/>
  <dc:title>РОССИЙСКАЯ ФЕДЕРАЦИЯ</dc:title>
</cp:coreProperties>
</file>