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___________  № ____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7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и на плановый период 2018 и 2019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7"/>
        <w:gridCol w:w="2524"/>
        <w:gridCol w:w="18"/>
        <w:gridCol w:w="6503"/>
      </w:tblGrid>
      <w:tr>
        <w:trPr>
          <w:tblHeader w:val="true"/>
          <w:trHeight w:val="356" w:hRule="atLeast"/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-го ад-мини-страто-ра   доходов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Пустошкинского района (ИНН 6019009061, КПП 601901001)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10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13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2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90014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90024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90065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90105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13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3 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18 60010 13 0000 151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3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13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01050 13 0000 180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Admin</cp:lastModifiedBy>
  <cp:lastPrinted>2016-12-20T14:56:00Z</cp:lastPrinted>
  <dcterms:modified xsi:type="dcterms:W3CDTF">2016-12-20T12:23:00Z</dcterms:modified>
  <cp:revision>204</cp:revision>
  <dc:subject/>
  <dc:title>Приложение № 1</dc:title>
</cp:coreProperties>
</file>