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spacing w:lineRule="auto" w:line="360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646430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ПСКОВСКАЯ ОБЛАСТЬ 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АДМИНИСТРАЦИЯ </w:t>
      </w:r>
    </w:p>
    <w:p>
      <w:pPr>
        <w:pStyle w:val="Heading2"/>
        <w:rPr>
          <w:sz w:val="24"/>
        </w:rPr>
      </w:pPr>
      <w:r>
        <w:rPr>
          <w:sz w:val="24"/>
        </w:rPr>
        <w:t>ПУСТОШКИНСКОГО РАЙОНА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82300, г.Пустошка, ул.Революции 39 </w:t>
      </w:r>
    </w:p>
    <w:p>
      <w:pPr>
        <w:pStyle w:val="Heading3"/>
        <w:tabs>
          <w:tab w:val="clear" w:pos="720"/>
          <w:tab w:val="left" w:pos="1843" w:leader="none"/>
        </w:tabs>
        <w:rPr/>
      </w:pPr>
      <w:r>
        <w:rPr/>
        <w:t xml:space="preserve">                    </w:t>
      </w:r>
      <w:r>
        <w:rPr/>
        <w:t>Тел. / факс 2-19-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№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На №_________от______________</w:t>
      </w:r>
      <w:r>
        <w:rPr>
          <w:b/>
        </w:rPr>
        <w:t xml:space="preserve">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едседател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устошк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Давыдовой Н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 Пустошкинского района в соответствии со ст. 73,75, 76 Положения о бюджетном процессе в Пустошкинском районе предоставляет на рассмотрение отчет об исполнении бюджета МО «Пустошкинский район» за 2014 год и проект решения об его утвержд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решения подготовлен Финансовым управлением Администрации  Пустошкин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тчетом предоставляются следующие документы и материал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аланс об исполнения бюджета МО «Пустошкинский район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овых результатах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чет об исполнении бюджета МО «Пустошкинский район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сходовании средств резервного фо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яснительная записка с приложени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ведения о кредиторской задолженности в разрезе видов расчетов по счетам бюджетного уч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ведения о структуре муниципального внутреннего долга МО «Пустошкинский район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гласно ст. 74 Положения годовой отчет об исполнении бюджета МО «Пустошкинский район» подлежит внешней проверке контрольной комиссией, созданной Собранием депутатов Пустошкинского района и в соответствии с Порядком проведения внешней проверки годового отчета об исполнении бюджета муниципального образования «Пустошкинский район», утвержденного решением Собрания депутатов Пустошкинского района от 18.04.2008 № 91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сьба предоставить в Администрацию Пустошкинского района заключение по годовому отчету в установленные законодательством сроки для предоставления проекта решения «Об утверждении  отчета  об исполнении бюджета МО «Пустошкинский район» за 2014год»  на рассмотрение Собрания депутатов Пустошк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.о Главы района:                                                                  Т.Л.Оси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 ФУ  И.Ф.Ковал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 </w:t>
      </w:r>
    </w:p>
    <w:sectPr>
      <w:type w:val="nextPage"/>
      <w:pgSz w:w="11906" w:h="16838"/>
      <w:pgMar w:left="1644" w:right="794" w:gutter="0" w:header="0" w:top="119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6:00Z</dcterms:created>
  <dc:creator>*</dc:creator>
  <dc:description/>
  <cp:keywords/>
  <dc:language>en-US</dc:language>
  <cp:lastModifiedBy>f</cp:lastModifiedBy>
  <cp:lastPrinted>2012-03-27T16:45:00Z</cp:lastPrinted>
  <dcterms:modified xsi:type="dcterms:W3CDTF">2015-03-24T12:06:00Z</dcterms:modified>
  <cp:revision>25</cp:revision>
  <dc:subject/>
  <dc:title>                             </dc:title>
</cp:coreProperties>
</file>