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 решения Собрания депутатов Пустошк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образования «Пустошкинский район» за 2013 год»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И.Ф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экономи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ам и природным ресурсам        _________________ Т.Л.Ос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й политике                             _____________Л.С. 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9:00Z</dcterms:created>
  <dc:creator>User</dc:creator>
  <dc:description/>
  <cp:keywords/>
  <dc:language>en-US</dc:language>
  <cp:lastModifiedBy>f</cp:lastModifiedBy>
  <cp:lastPrinted>2013-03-27T10:02:00Z</cp:lastPrinted>
  <dcterms:modified xsi:type="dcterms:W3CDTF">2014-03-12T08:28:00Z</dcterms:modified>
  <cp:revision>21</cp:revision>
  <dc:subject/>
  <dc:title>Собрание депутатов Пустошкинского района</dc:title>
</cp:coreProperties>
</file>