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 ПУСТОШК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007"/>
        <w:gridCol w:w="619"/>
        <w:gridCol w:w="1082"/>
      </w:tblGrid>
      <w:tr>
        <w:trPr>
          <w:trHeight w:val="329" w:hRule="atLeast"/>
        </w:trPr>
        <w:tc>
          <w:tcPr>
            <w:tcW w:w="578" w:type="dxa"/>
            <w:tcBorders/>
          </w:tcPr>
          <w:p>
            <w:pPr>
              <w:pStyle w:val="Normal"/>
              <w:ind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007" w:type="dxa"/>
            <w:tcBorders>
              <w:bottom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.2022 г.</w:t>
            </w:r>
          </w:p>
        </w:tc>
        <w:tc>
          <w:tcPr>
            <w:tcW w:w="619" w:type="dxa"/>
            <w:tcBorders/>
          </w:tcPr>
          <w:p>
            <w:pPr>
              <w:pStyle w:val="Normal"/>
              <w:ind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</w:tr>
    </w:tbl>
    <w:p>
      <w:pPr>
        <w:pStyle w:val="Normal"/>
        <w:ind w:right="-143" w:hanging="0"/>
        <w:jc w:val="both"/>
        <w:rPr>
          <w:b/>
          <w:b/>
        </w:rPr>
      </w:pPr>
      <w:r>
        <w:rPr>
          <w:b/>
        </w:rPr>
        <w:t>182300  г.  Пустошка</w:t>
      </w:r>
    </w:p>
    <w:p>
      <w:pPr>
        <w:pStyle w:val="Normal"/>
        <w:ind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о   на тридцатой  очередной  </w:t>
      </w:r>
    </w:p>
    <w:p>
      <w:pPr>
        <w:pStyle w:val="Normal"/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ссии Собрания  депутатов района </w:t>
      </w:r>
    </w:p>
    <w:p>
      <w:pPr>
        <w:pStyle w:val="Normal"/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Normal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 внесении изменений в решение </w:t>
      </w:r>
    </w:p>
    <w:p>
      <w:pPr>
        <w:pStyle w:val="Normal"/>
        <w:ind w:right="5102" w:hanging="0"/>
        <w:jc w:val="both"/>
        <w:rPr/>
      </w:pPr>
      <w:r>
        <w:rPr>
          <w:sz w:val="28"/>
          <w:szCs w:val="28"/>
        </w:rPr>
        <w:t xml:space="preserve">Собрания депутатов Пустошкинского района от 17.12.2021г №272 « О бюджете муниципального образования «Пустошкинский     район»    на   2022 год </w:t>
      </w:r>
    </w:p>
    <w:p>
      <w:pPr>
        <w:pStyle w:val="Normal"/>
        <w:ind w:right="5102" w:hanging="0"/>
        <w:jc w:val="both"/>
        <w:rPr/>
      </w:pPr>
      <w:r>
        <w:rPr>
          <w:sz w:val="28"/>
          <w:szCs w:val="28"/>
        </w:rPr>
        <w:t>и на плановый период 2023 и 2024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.55 Положения о бюджетном процессе в муниципальном образовании «Пустошкинский район», утвержденного решением Собрания депутатов Пустошкинского района от 26.02.2008 г. № 74, Собрание депутатов района РЕШИЛ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брания депутатов района от 17.12.2021 г. № 272 «О бюджете муниципального образования «Пустошкинский район» на 2022 год и на плановый период 2023 и 2024 годов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ункте 1: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абзаце 2 цифры «188720,3» заменить цифрами «198816,5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абзаце 3 цифры «188720,3» заменить цифрами «207163,7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абзаце 4 цифры «0,0» заменить цифрами «8347,2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5 цифры «244,0» заменить цифрами «479,3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В пункте 2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абзаце 2 цифры «207183,9» и «175912,5» заменить цифрами «207066,3» и «178321,9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3 цифры «207183,9» и «175912,5» заменить цифрами «207066,3» и «178321,9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В пункте 15 цифры «21387,0» заменить цифрами «21871,9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В пункте 20:</w:t>
      </w:r>
    </w:p>
    <w:p>
      <w:pPr>
        <w:pStyle w:val="ConsNormal"/>
        <w:widowControl/>
        <w:tabs>
          <w:tab w:val="clear" w:pos="708"/>
          <w:tab w:val="left" w:pos="557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1 цифры «142434,3»  заменить цифрами «152530,5»;</w:t>
      </w:r>
    </w:p>
    <w:p>
      <w:pPr>
        <w:pStyle w:val="ConsNormal"/>
        <w:widowControl/>
        <w:tabs>
          <w:tab w:val="clear" w:pos="708"/>
          <w:tab w:val="left" w:pos="557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2 цифры «159431,9» и «126223,5» заменить цифрами «159314,3» и «128632,9»;</w:t>
      </w:r>
    </w:p>
    <w:p>
      <w:pPr>
        <w:pStyle w:val="ConsNormal"/>
        <w:widowControl/>
        <w:tabs>
          <w:tab w:val="clear" w:pos="708"/>
          <w:tab w:val="left" w:pos="557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557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557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В пункте 2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1 цифры «6877,7» , «6898,9» и «6626,4» заменить цифрами «5147,4»», «4894,0» и «4398,4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абзаце 4 цифры «744,0» заменить цифрами «1063,0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абзаце 5 цифры «3535,6» и «3620,0» и 3401,0» заменить цифрами «1486,3» и «1615,1» и «1173,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Приложение № 1 «Поступление доходов в бюджет муниципального образования "Пустошкинский район" в 2022 году» изложить в новой редакции согласно приложению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 Приложение № 1.1 «Поступление доходов в бюджет муниципального образования "Пустошкинский район" в 2023-2024 годах» изложить в новой редакции согласно приложению 1.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8. Приложение № 2 «Ведомственная структура расходов бюджета муниципального образования "Пустошкинский район" на 2022 год» изложить в новой редакции согласно приложению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9. Приложение № 2.1 «Ведомственная структура расходов бюджета муниципального образования "Пустошкинский район" на 2023-2024 годы» изложить в новой редакции согласно приложению 2.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0. Приложение № 3 «Распределение бюджетных ассигнований  по разделам, подразделам, целевым статьям (муниципальным программам муниципального образования "Пустошкинский район" и непрограммным направлениям деятельности), группам видов расходов классификации расходов бюджета муниципального образования "Пустошкинский район" на 2022год» изложить в новой редакции согласно приложению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1. Приложение № 3.1 «Распределение бюджетных ассигнований  по разделам, подразделам, целевым статьям (муниципальным программам муниципального образования "Пустошкинский район" и непрограммным направлениям деятельности), группам видов расходов классификации расходов бюджета муниципального образования "Пустошкинский район" на 2023-2024годы» изложить в новой редакции согласно приложению 3.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2. Приложение № 4 «Распределение бюджетных ассигнований по целевым статьям (муниципальным программам муниципального образования "Пустошкинский район" и непрограммным направлениям деятельности), группам видов расходов классификации расходов бюджета муниципального образования "Пустошкинский район" на 2022 год» изложить в новой редакции согласно приложению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3. Приложение № 4.1 «Распределение бюджетных ассигнований по целевым статьям (муниципальным программам муниципального образования "Пустошкинский район" и непрограммным направлениям деятельности), группам видов расходов классификации расходов бюджета муниципального образования "Пустошкинский район" на 2023-2024 годы» изложить в новой редакции согласно приложению 4.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4. Приложение № 5 «Источники внутреннего финансирования дефицита бюджета муниципального образования «Пустошкинский район» на 2022 год» изложить в новой редакции согласно приложению 5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5. Приложение № 5.1 «Источники внутреннего финансирования дефицита бюджета муниципального образования «Пустошкинский район» на 2023-2024 годы» изложить в новой редакции согласно приложению 5.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6. Приложение № 6 «Программа муниципальных внутренних заимствований на 2022 год и на плановый период 2023 и 2024 годов» изложить в новой редакции согласно приложению 6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7. Приложение № 9 «</w:t>
      </w:r>
      <w:r>
        <w:rPr>
          <w:bCs/>
          <w:sz w:val="28"/>
          <w:szCs w:val="28"/>
        </w:rPr>
        <w:t>Иные межбюджетные трансферты, передаваемые бюджетам поселений из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бюджета муниципального образования «Пустошкинский район» на 2022 год» согласно приложению 9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8. Приложение № 10 «</w:t>
      </w:r>
      <w:r>
        <w:rPr>
          <w:bCs/>
          <w:sz w:val="28"/>
          <w:szCs w:val="28"/>
        </w:rPr>
        <w:t>Субсидии, передаваемые бюджетам поселений из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бюджета муниципального образования «Пустошкинский район» на 2022 год» </w:t>
      </w:r>
      <w:r>
        <w:rPr>
          <w:sz w:val="28"/>
          <w:szCs w:val="28"/>
        </w:rPr>
        <w:t>согласно приложению 10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9. Приложение № 10.1 «</w:t>
      </w:r>
      <w:r>
        <w:rPr>
          <w:bCs/>
          <w:sz w:val="28"/>
          <w:szCs w:val="28"/>
        </w:rPr>
        <w:t>Субсидии, передаваемые бюджетам поселений из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бюджета муниципального образования «Пустошкинский район» на 2023-2024 годы» </w:t>
      </w:r>
      <w:r>
        <w:rPr>
          <w:sz w:val="28"/>
          <w:szCs w:val="28"/>
        </w:rPr>
        <w:t>согласно приложению  10.1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0. Дополнить приложения решения Собрания депутатов Пустошкинского района от 17.12.2021г №272 « О бюджете муниципального образования «Пустошкинский     район»    на   2022 год и на плановый период 2023 и 2024 годов»  приложением № 11 «Нормативы отчислений от неналоговых доходов поступлений в бюджет  муниципального образования «Пустошкинский район» к решению Собрания депутатов Пустошкинского района от 17.12.2021г №272 « О бюджете муниципального образования «Пустошкинский     район»    на   2022 год и на плановый период 2023 и 2024 годов» согласно приложению 1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его опубликования в районной газете «Вперед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путатов района                                                                                        Д.В.Зарембо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         С.Р.Васильков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ConsNormal1">
    <w:name w:val="Con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7:11:00Z</dcterms:created>
  <dc:creator>Dohody</dc:creator>
  <dc:description/>
  <cp:keywords/>
  <dc:language>en-US</dc:language>
  <cp:lastModifiedBy>Admin</cp:lastModifiedBy>
  <cp:lastPrinted>2019-11-14T12:25:00Z</cp:lastPrinted>
  <dcterms:modified xsi:type="dcterms:W3CDTF">2022-02-07T07:11:00Z</dcterms:modified>
  <cp:revision>2</cp:revision>
  <dc:subject/>
  <dc:title>РОССИЙСКАЯ ФЕДЕРАЦИЯ</dc:title>
</cp:coreProperties>
</file>